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167"/>
        <w:gridCol w:w="850"/>
        <w:gridCol w:w="28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Р А С П О Р Я Ж Е Н И Е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>10.02.2021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 xml:space="preserve">   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 xml:space="preserve"> </w:t>
            </w:r>
            <w:r>
              <w:rPr/>
              <w:t>01-05/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реч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/>
      </w:pPr>
      <w:r>
        <w:rPr>
          <w:rFonts w:cs="Arial Unicode MS"/>
        </w:rPr>
        <w:t xml:space="preserve">О проведении аукциона по продаже права на заключение договора аренды земельного участка с кадастровым номером 58:34:0010133:129, расположенного по адресу: Российская Федерация, Пензенская область, городской округ ЗАТО город Заречный, </w:t>
        <w:br/>
        <w:t xml:space="preserve">Заречный город, Индустриальная ул., земельный участок 83 </w:t>
        <w:b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Федеральным законом от 26.07.2006 № 135-ФЗ «О защите конкуренции», пунктом 1 статьи 39.6, статьей  39.7, статьей 39.8, статьей 39.11, статьей 39.12 Земельного кодекса Российской Федерации, пунктом 7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статьями 447, 448 Гражданского кодекса Российской Федерации, абзацем 5 пункта 1, пунктами 2, 2.1, 2.2, 2.4, 3 статьи 3, пунктами 1, 2 статьи 8 Закона Российской Федерации от 14.07.1992 № 3297-1 «О закрытом административно-территориальном образовании», подпунктом «б» пункта 2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, утверждённого постановлением Правительства Российской Федерации от 18.04.2016 № 322, абзацем 3 пункта 4, пунктом 5 Порядка ведения реестра недобросовестных участников аукциона по продаже земельного участка, находящегося 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, в том числе требованиях к технологическим, программным, лингвистическим, правовым и организационным средствам обеспечения ведения данного реестра, утверждённого Приказом Федеральной антимонопольной службы Российской Федерации от 14.04.2015 № 247/15, приказом Министерства строительства и жилищно-коммунального хозяйства Российской Федерации от 15.05.2020 № 264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в целях расчета срока договора аренды земельного участка, находящегося в государственной или муниципальной собственности», пунктом 14.3, части 14 статьи 4.7.1 Устава закрытого административно-территориального образования города Заречного Пензенской области, постановлением Администрации города Заречного от 22.04.2010 № 641 «О включении муниципального имущества в Перечень муниципального имущества, предназначенного для оказания имущественной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», выписки из Единого государственного реестра недвижимости об объекте недвижимости от 02.02.2021 № КУВИ-002/2021-6692673, отчета об оценке от 26.11.2020 № 20-11-3Н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00"/>
        <w:ind w:left="0" w:right="113" w:firstLine="705"/>
        <w:jc w:val="both"/>
        <w:rPr>
          <w:szCs w:val="24"/>
        </w:rPr>
      </w:pPr>
      <w:r>
        <w:rPr>
          <w:szCs w:val="24"/>
        </w:rPr>
        <w:t xml:space="preserve">Провести 25.03.2021 в 10 часов 00 минут аукцион по продаже права на заключение договора аренды земельного участка с кадастровым номером 58:34:0010133:129, расположенного по адресу: Российская Федерация, Пензенская область, городской округ ЗАТО город Заречный, Заречный город, Индустриальная ул., земельный участок 83, с разрешенным использованием: склады (код 6.9), для размещения складских помещений, склады.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spacing w:lineRule="atLeast" w:line="200"/>
        <w:ind w:right="113" w:hanging="0"/>
        <w:jc w:val="both"/>
        <w:rPr/>
      </w:pPr>
      <w:r>
        <w:rPr>
          <w:szCs w:val="24"/>
        </w:rPr>
        <w:tab/>
        <w:tab/>
        <w:t>2.  Утвердить извещение о проведении аукциона (Приложение № 1)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/>
        <w:tab/>
        <w:t xml:space="preserve">3.  Утвердить форму заявки на участие в аукционе (Приложение № 2). 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/>
        <w:tab/>
        <w:t>4.  Утвердить проект договора аренды земельного участка (Приложение № 3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ab/>
        <w:t xml:space="preserve">5. Разместить извещение о проведении аукциона, форму заявки на участие </w:t>
        <w:br/>
        <w:t xml:space="preserve">в аукционе, проект договора аренды земельного участка </w:t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6. Размещать иную информацию о проведении аукциона </w:t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7. Опубликовать</w:t>
      </w:r>
      <w:r>
        <w:rPr/>
        <w:t xml:space="preserve">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8. Опубликовать</w:t>
      </w:r>
      <w:r>
        <w:rPr/>
        <w:t xml:space="preserve"> иную информацию о проведении аукциона </w:t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9. </w:t>
      </w:r>
      <w:r>
        <w:rPr/>
        <w:t xml:space="preserve">Разместить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на официальном сайте Администрации г. Заречного в информационно-телекоммуникационной сети «Интернет» по адресу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echn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0. </w:t>
      </w:r>
      <w:r>
        <w:rPr/>
        <w:t xml:space="preserve">Размещать иную информацию о проведении аукциона </w:t>
      </w:r>
      <w:r>
        <w:rPr>
          <w:bCs/>
        </w:rPr>
        <w:t>для ознакомления всем заинтересованным лицам без взимания платы</w:t>
      </w:r>
      <w:r>
        <w:rPr/>
        <w:t xml:space="preserve"> на официальном сайте Администрации г.Заречного в информационно-телекоммуникационной сети «Интернет» по адресу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echn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1. Сформировать и направить в ФГБУ ФКП Росреестра уведомление в</w:t>
      </w:r>
      <w:r>
        <w:rPr/>
        <w:t xml:space="preserve"> целях воспроизведения дополнительных сведений</w:t>
      </w:r>
      <w:r>
        <w:rPr>
          <w:bCs/>
        </w:rPr>
        <w:t xml:space="preserve"> </w:t>
      </w:r>
      <w:r>
        <w:rPr/>
        <w:t xml:space="preserve">на публичных кадастровых картах </w:t>
      </w:r>
      <w:r>
        <w:rPr>
          <w:bCs/>
        </w:rPr>
        <w:t>в срок, не превышающий трёх дней с даты регистрации настоящего распоряж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2. Сформировать и направить в Управление Федеральной антимонопольной службы по Пензенской области документы, подтверждающие факты недобросовестности участников аукциона, в соответствии с Порядком ведения реестра, утвержденного Приказом Федеральной антимонопольной службы Российской Федерации от 14.04.2015 </w:t>
        <w:br/>
        <w:t>№ 247/15, в случае их возникновения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firstLine="709"/>
        <w:jc w:val="both"/>
        <w:rPr/>
      </w:pPr>
      <w:r>
        <w:rPr/>
        <w:t>1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  <w:t>Председатель Комитета                                                                                                      А.М. Желтухин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>
          <w:szCs w:val="24"/>
        </w:rPr>
      </w:pPr>
      <w:r>
        <w:rPr>
          <w:szCs w:val="24"/>
        </w:rPr>
        <w:t xml:space="preserve">Разослать: </w:t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>
          <w:szCs w:val="24"/>
        </w:rPr>
      </w:pPr>
      <w:r>
        <w:rPr>
          <w:szCs w:val="24"/>
        </w:rPr>
        <w:t>в дело;</w:t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>
          <w:szCs w:val="24"/>
        </w:rPr>
      </w:pPr>
      <w:r>
        <w:rPr>
          <w:szCs w:val="24"/>
        </w:rPr>
        <w:t xml:space="preserve">копии </w:t>
      </w:r>
    </w:p>
    <w:p>
      <w:pPr>
        <w:pStyle w:val="Normal"/>
        <w:ind w:left="-540" w:hanging="0"/>
        <w:jc w:val="both"/>
        <w:rPr/>
      </w:pPr>
      <w:r>
        <w:rPr/>
        <w:t>Цисельской Л.В.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>ФГБУ «ФКП Росреестра» (Управление обеспечения ведения государственного кадастра недвижимости) (127006, город Москва, улица Долгоруковская, дом 15, строение 4-5)</w:t>
      </w:r>
    </w:p>
    <w:p>
      <w:pPr>
        <w:pStyle w:val="Normal"/>
        <w:ind w:left="-540" w:hanging="0"/>
        <w:rPr/>
      </w:pPr>
      <w:r>
        <w:rPr/>
        <w:t xml:space="preserve">Отдел архитектуры и градостроительства Администрации г. Заречного </w:t>
      </w:r>
    </w:p>
    <w:p>
      <w:pPr>
        <w:pStyle w:val="Normal"/>
        <w:ind w:left="-540" w:hanging="0"/>
        <w:rPr/>
      </w:pPr>
      <w:r>
        <w:rPr/>
        <w:t xml:space="preserve">Заместителю Главы Администрации г. Заречного Воронянскому С.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11"/>
        <w:gridCol w:w="1980"/>
        <w:gridCol w:w="1620"/>
        <w:gridCol w:w="126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 «Правовое управление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закуп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управлению земельными ресурс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В.Цисельс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управлению земельными ресурс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.А. Толкач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3"/>
        </w:tabs>
        <w:ind w:left="23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exact" w:line="280"/>
      <w:ind w:firstLine="720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zarechny.zato.ru/" TargetMode="External"/><Relationship Id="rId6" Type="http://schemas.openxmlformats.org/officeDocument/2006/relationships/hyperlink" Target="http://www.zarechny.zat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26:00Z</dcterms:created>
  <dc:creator>zamu</dc:creator>
  <dc:description/>
  <cp:keywords/>
  <dc:language>en-US</dc:language>
  <cp:lastModifiedBy>Анна А. Толкачева</cp:lastModifiedBy>
  <cp:lastPrinted>2021-02-08T14:24:00Z</cp:lastPrinted>
  <dcterms:modified xsi:type="dcterms:W3CDTF">2021-02-10T09:21:00Z</dcterms:modified>
  <cp:revision>9</cp:revision>
  <dc:subject/>
  <dc:title> </dc:title>
</cp:coreProperties>
</file>