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1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>25</w:t>
      </w:r>
      <w:r>
        <w:rPr>
          <w:sz w:val="26"/>
        </w:rPr>
        <w:t>_»____</w:t>
      </w:r>
      <w:r>
        <w:rPr>
          <w:sz w:val="26"/>
          <w:u w:val="single"/>
        </w:rPr>
        <w:t>01</w:t>
      </w:r>
      <w:r>
        <w:rPr>
          <w:sz w:val="26"/>
        </w:rPr>
        <w:t>____2013                                                                                                   №__</w:t>
      </w:r>
      <w:r>
        <w:rPr>
          <w:sz w:val="26"/>
          <w:u w:val="single"/>
        </w:rPr>
        <w:t>379</w:t>
      </w:r>
      <w:r>
        <w:rPr>
          <w:sz w:val="26"/>
        </w:rPr>
        <w:t>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Пензенской области от 24.12.2012 № 374 «О бюджете закрытого административно-территориального образования г. Заречный Пензенской области на 2013 год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1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подпункты 2, 3, 4 пункта 1 текста решения изложить в новой редакции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) прогнозируемый общий объем расходов бюджета закрытого административно-территориального образования г. Заречный Пензенской области в сумме 2315450,264 тысячи рублей, в том числе на исполнение нормативных публичных обязательств в сумме 196426,593 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ерхний предел муниципального внутреннего долга на 1 января 2014 года закрытого административно-территориального образования г. Заречный Пензенской области в сумме 468871,466 тысячи рублей; 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</w:rPr>
        <w:t xml:space="preserve">4) </w:t>
      </w:r>
      <w:r>
        <w:rPr>
          <w:iCs/>
          <w:sz w:val="26"/>
        </w:rPr>
        <w:t xml:space="preserve">прогнозируемый дефицит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 в сумме 149716,56 тысячи рублей.»;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</w:rPr>
      </w:pPr>
      <w:r>
        <w:rPr>
          <w:sz w:val="26"/>
        </w:rPr>
        <w:t>2) подпункт 3 пункта 2 текста решения изложить в новой редакции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</w:rPr>
        <w:t xml:space="preserve">«3) </w:t>
      </w:r>
      <w:r>
        <w:rPr>
          <w:sz w:val="26"/>
          <w:szCs w:val="26"/>
        </w:rPr>
        <w:t xml:space="preserve">верхний предел муниципального внутреннего долга на 1 января 2015 года закрытого административно-территориального образования г. Заречный Пензенской области в сумме 440285,689 тысячи рублей, на 1 января 2016 года в сумме 452937,022 тысячи рублей; 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3) приложение №1 «Источники финансирования дефицита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4) приложение №2 «Источники финансирования дефицита бюджета закрытого административно-территориального образования г. Заречный Пензенской области на 2014-2015 годы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5) приложение №5 «Доходы бюджета закрытого административно-территориального образования г. Заречный Пензенской области на 2013-2015 годы, закрепленные за главными администраторами» изложить в новой редакции (прилагается);</w:t>
      </w:r>
    </w:p>
    <w:p>
      <w:pPr>
        <w:pStyle w:val="Normal"/>
        <w:ind w:right="-54" w:firstLine="720"/>
        <w:jc w:val="both"/>
        <w:rPr/>
      </w:pPr>
      <w:r>
        <w:rPr>
          <w:iCs/>
          <w:sz w:val="26"/>
        </w:rPr>
        <w:t xml:space="preserve">6) в приложении №7 «Объем безвозмездных поступлений в бюджет закрытого административно-территориального образования г. Заречный Пензенской области на 2013 год» строку «00020203024049325151 Субвенции бюджетам городских округов на выполнение передаваемых полномочий субъектов Российской Федерации по реализации подпрограммы «Дети и семья» - исключить, по строке «00020203024049336151 Субвенции бюджетам городских округов на реализацию подпрограммы «Жилье для детей сирот на 2013-2015 годы» долгосрочной целевой программы «Социальная поддержка отдельных категорий граждан Пензенской области в жилищной сфере на 2010-2015 годы» цифры «1893,5» заменить цифрами «1897,5»;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11 «Ведомственная структура расходов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9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15 «Распределение бюджетных ассигнований на осуществление бюджетных инвестиций в объекты капитального строительства г. Заречного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11) </w:t>
      </w:r>
      <w:r>
        <w:rPr>
          <w:sz w:val="26"/>
          <w:szCs w:val="26"/>
        </w:rPr>
        <w:t>приложение №18 «Программа муниципальных внутренних заимствований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№20 «Программа предоставления муниципальных гарантий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3) абзац 1 пункта 19 текста решения изложить в новой редакции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9.</w:t>
      </w:r>
      <w:r>
        <w:rPr>
          <w:sz w:val="26"/>
        </w:rPr>
        <w:t xml:space="preserve"> Установить предельный объем муниципального долга закрытого административно-территориального образования г. Заречный Пензенской области на 2013 год в размере 535166,666 тысячи рублей (для расчета предельного объема  муниципального долга учитывается погашение долговых обязательств на 2013 год по возобновляемым кредитным линиям в соответствии с заключенными муниципальными контрактами  от 17.03.2012 №60 в сумме 90000,0 тысяч рублей и от 26.11.2012 №179 в сумме 80000,0 тысяч рублей), на 2014 год в размере 420000,0 тысяч рублей (для расчета предельного объема муниципального долга учитывается погашение долговых обязательств на 2014 год по возобновляемым кредитным линиям в соответствии с заключенным муниципальным контрактом от 26.11.2012 №179 в сумме 80000,0 тысяч рублей),  на 2015 год в размере 430639,955 тысячи рублей.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Карпенко А.М.). </w:t>
      </w:r>
    </w:p>
    <w:p>
      <w:pPr>
        <w:pStyle w:val="Normal"/>
        <w:suppressAutoHyphens w:val="true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325" cy="6432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690" cy="642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9690" cy="6426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993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4:00Z</dcterms:created>
  <dc:creator>ADM</dc:creator>
  <dc:description/>
  <cp:keywords/>
  <dc:language>en-US</dc:language>
  <cp:lastModifiedBy>Светлана Г. Шиндяпина</cp:lastModifiedBy>
  <cp:lastPrinted>2013-01-25T09:29:00Z</cp:lastPrinted>
  <dcterms:modified xsi:type="dcterms:W3CDTF">2013-01-28T06:07:00Z</dcterms:modified>
  <cp:revision>10</cp:revision>
  <dc:subject/>
  <dc:title> </dc:title>
</cp:coreProperties>
</file>