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решением Собрания представителей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  № </w:t>
      </w:r>
      <w:r>
        <w:rPr>
          <w:sz w:val="26"/>
          <w:u w:val="single"/>
        </w:rPr>
        <w:t>453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 xml:space="preserve">в редакции </w:t>
      </w:r>
    </w:p>
    <w:p>
      <w:pPr>
        <w:pStyle w:val="Normal"/>
        <w:ind w:left="6237" w:hanging="0"/>
        <w:rPr/>
      </w:pPr>
      <w:r>
        <w:rPr>
          <w:sz w:val="26"/>
        </w:rPr>
        <w:t xml:space="preserve">от 31.01.2014  № 459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260" w:hanging="1080"/>
        <w:rPr>
          <w:sz w:val="32"/>
        </w:rPr>
      </w:pPr>
      <w:r>
        <w:rPr/>
        <w:t xml:space="preserve">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ы</w:t>
      </w:r>
    </w:p>
    <w:p>
      <w:pPr>
        <w:pStyle w:val="Normal"/>
        <w:jc w:val="center"/>
        <w:rPr/>
      </w:pPr>
      <w:r>
        <w:rPr>
          <w:sz w:val="26"/>
        </w:rPr>
        <w:t>распределения доходов в бюджет закрытого административно – территориального   образования г. Заречный Пензен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14 год и плановый период  2015-2016 годы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rPr/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6"/>
        </w:rPr>
        <w:tab/>
        <w:t xml:space="preserve">        ( 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ы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юджет города</w:t>
            </w:r>
          </w:p>
        </w:tc>
      </w:tr>
      <w:tr>
        <w:trPr>
          <w:trHeight w:val="6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: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цензионный сбор за право торговли спиртными напитками, мобилизуемый на территориях 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чие местные  налоги и сборы, мобилизуемые на территории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 xml:space="preserve">В части доходов  от оказания платных услуг и компенсации затрат государств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>В части штрафов, санкций, возмещения ущерб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</w:r>
          </w:p>
        </w:tc>
      </w:tr>
      <w:tr>
        <w:trPr>
          <w:trHeight w:val="4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 </w:t>
            </w:r>
            <w:r>
              <w:rPr>
                <w:b w:val="false"/>
                <w:bCs w:val="false"/>
                <w:sz w:val="26"/>
              </w:rPr>
              <w:t>Доходы от возмещения ущерба  при возникновении страховых случаев, когда выгодоприобретателями по договорам страхования выступают получатели средств бюджетов 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  <w:t>В части прочих   неналоговых   до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sz w:val="26"/>
              </w:rPr>
              <w:t>Прочие неналоговые доходы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В части доходов бюджетов бюджетной системы  Российской Федерации от возврата остатков  субсидий, субвенций и иных межбюджетных  трансфертов, имеющих целевое назначение, прошлых ле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ходы  бюджетов городских округов  в части возврата остатков субсидий, субвенций и иных межбюджетных трансфертов, имеющих целевое назначение,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sz w:val="26"/>
              </w:rPr>
              <w:t>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В части возврата остатков субсидий, субвенций и иных межбюджетных трансфертов, имеющих целевое назначение,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sz w:val="26"/>
              </w:rPr>
              <w:t>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озврат остатков субсидий, субвенций и иных межбюджетных трансфертов, имеющих  целевое назначение, прошлых лет, из бюджетов  городских  округ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закрытого административно – территориального образования г. Заречный Пензен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_______________________________________________________________________</w:t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</w:p>
    <w:sectPr>
      <w:type w:val="nextPage"/>
      <w:pgSz w:w="11906" w:h="16838"/>
      <w:pgMar w:left="1260" w:right="566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1:00Z</dcterms:created>
  <dc:creator>fin</dc:creator>
  <dc:description/>
  <cp:keywords/>
  <dc:language>en-US</dc:language>
  <cp:lastModifiedBy>Светлана Г. Шиндяпина</cp:lastModifiedBy>
  <cp:lastPrinted>2014-01-27T15:39:00Z</cp:lastPrinted>
  <dcterms:modified xsi:type="dcterms:W3CDTF">2014-02-03T05:54:00Z</dcterms:modified>
  <cp:revision>4</cp:revision>
  <dc:subject/>
  <dc:title>Приложение 2</dc:title>
</cp:coreProperties>
</file>