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</w:tblGrid>
      <w:tr>
        <w:trPr>
          <w:trHeight w:val="1518" w:hRule="atLeast"/>
        </w:trPr>
        <w:tc>
          <w:tcPr>
            <w:tcW w:w="5114" w:type="dxa"/>
            <w:tcBorders/>
          </w:tcPr>
          <w:p>
            <w:pPr>
              <w:pStyle w:val="Normal"/>
              <w:spacing w:lineRule="auto" w:line="240" w:before="0" w:after="0"/>
              <w:ind w:firstLine="116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firstLine="116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 от 04.05.2012 № 932</w:t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от 28.02.2017 № 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х услуг (функц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),  предоставляемых исполнительными органами местного самоуправления ЗАТО г. Заречного, муниципальными учреждениями и иными юридическими лицами, частично или полностью финансируемых за счет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О г. Заречного Пензен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3"/>
        <w:gridCol w:w="39"/>
        <w:gridCol w:w="19"/>
        <w:gridCol w:w="344"/>
        <w:gridCol w:w="2291"/>
        <w:gridCol w:w="19"/>
        <w:gridCol w:w="740"/>
        <w:gridCol w:w="66"/>
        <w:gridCol w:w="1560"/>
        <w:gridCol w:w="2151"/>
        <w:gridCol w:w="124"/>
        <w:gridCol w:w="3703"/>
      </w:tblGrid>
      <w:tr>
        <w:trPr>
          <w:trHeight w:val="1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, предоставляемые исполнительными органами местного самоуправления ЗАТО г. Заречного</w:t>
            </w:r>
          </w:p>
        </w:tc>
      </w:tr>
      <w:tr>
        <w:trPr>
          <w:trHeight w:val="41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ление срока действия разрешения на строительство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проекта схемы расположения земельного участка на кадастровом плане территор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кумент, подтверждающий  продление срока действия разрешения на строительство объектов капитального строительства, расположенных на территории ЗАТО г.Заречный 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по основаниям,  предусмотренным действующим законодательством.</w:t>
            </w:r>
          </w:p>
        </w:tc>
      </w:tr>
      <w:tr>
        <w:trPr>
          <w:trHeight w:val="12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копии кадастрового паспорт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оставление документа, подтверждающего право приобретения земельного участка в постоянное (бессрочное) пользование, в безвозмездное срочное пользование или в аренду на условиях, установленных земельным законодательством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земельных участков в безвозмездное пользование на территории ЗАТО города Заречного Пензенской области без торгов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кадастрового паспорт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говор безвозмездного срочного пользования земельным участком 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Заречного</w:t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испрашиваемого земельного участка</w:t>
            </w:r>
          </w:p>
        </w:tc>
      </w:tr>
      <w:tr>
        <w:trPr>
          <w:trHeight w:val="33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договора аренды земельного участка на территории ЗАТО города 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договора аренды</w:t>
            </w:r>
          </w:p>
        </w:tc>
      </w:tr>
      <w:tr>
        <w:trPr>
          <w:trHeight w:val="31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и договора аренды</w:t>
            </w:r>
          </w:p>
        </w:tc>
      </w:tr>
      <w:tr>
        <w:trPr>
          <w:trHeight w:val="4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Заречного</w:t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кадастрового паспорт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 на территории ЗАТО города Заречного Пензенской области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информации об объектах недвижимого имущества, находящегося в муниципальной собстве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  Пензенской области и предназначенных для сдачи их в аренду</w:t>
            </w:r>
          </w:p>
        </w:tc>
      </w:tr>
      <w:tr>
        <w:trPr>
          <w:trHeight w:val="32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муниципального имущества в аренду на территории ЗАТО города 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в аренду зданий, строений, сооружений, нежилых помещений, иного движимого и недвижимого имущества с последующим заключением договора аренды </w:t>
            </w:r>
          </w:p>
        </w:tc>
      </w:tr>
      <w:tr>
        <w:trPr>
          <w:trHeight w:val="74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права на аренду объектов муниципальной собственности</w:t>
            </w:r>
          </w:p>
        </w:tc>
      </w:tr>
      <w:tr>
        <w:trPr>
          <w:trHeight w:val="30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кращение прав на земельные участки, расположенные на территории ЗАТО города Заречного Пензенской области и находящиеся в ведении органов местного самоуправления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Соглашения о расторжении Договора либо акта приема передачи земельного участка</w:t>
            </w:r>
          </w:p>
        </w:tc>
      </w:tr>
      <w:tr>
        <w:trPr>
          <w:trHeight w:val="31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</w:t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8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распорядительного акта о прекращении права постоянного (бессрочного) пользования, пожизненного наследуемого владения</w:t>
            </w:r>
          </w:p>
        </w:tc>
      </w:tr>
      <w:tr>
        <w:trPr>
          <w:trHeight w:val="29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земельных участков в постоянное (бессрочное) пользование на территории ЗАТО города Заречного Пензенской области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кадастрового паспорт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спорядительного акта о предоставлении земельных участков на праве постоянного (бессрочного) пользования)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</w:t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ятие документов, а также выдача решений 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реводе или об отказе в переводе жилого помещ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нежилое или нежилого помещения в жило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мещение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Предоставление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ревод жилого по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жилое или нежилого помещения в жил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мещение</w:t>
            </w:r>
          </w:p>
        </w:tc>
      </w:tr>
      <w:tr>
        <w:trPr>
          <w:trHeight w:val="9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Подготовка плана помещения с его техническим описанием, поэтажного плана дом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каз в переводе жилого по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жилое или нежилого помещения в жил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 Изготовление технического паспорта на объект недвижимости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 Подготовка плана помещения с его техническим описанием, поэтажного плана до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ключении в список граждан, имеющих право на приобретение жилья экономического класса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ключение либо отказ во включении в список граждан, имеющих право на приобретение жилья экономического класса – документ, подтверждающий принятие такого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й и оформление документов на передачу приватизированных жилых помещений в муниципальную собственность по обращениям граждан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в муниципальную собственность жилого помещения</w:t>
            </w:r>
          </w:p>
        </w:tc>
      </w:tr>
      <w:tr>
        <w:trPr>
          <w:trHeight w:val="5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инятии в муниципальную собственность жилого помещения</w:t>
            </w:r>
          </w:p>
        </w:tc>
      </w:tr>
      <w:tr>
        <w:trPr>
          <w:trHeight w:val="6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содержащих сведения о стоимости объектов недвижимости, земельного участка (отчет о рыночной стоимости имущества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ановка на учет граждан в качестве нуждающихся в жилых помещениях муниципального жилищного фонда, предоставляемых по договорам социального найма 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остановке на учет в качестве нуждающихся в жилых помещениях муниципального жилищного фонда</w:t>
            </w:r>
          </w:p>
        </w:tc>
      </w:tr>
      <w:tr>
        <w:trPr>
          <w:trHeight w:val="8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готовление справки об инвентаризационной стоимости одного объекта недвижимости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Предоставление информации об очередност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едоставления жилых помещений на условиях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а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 информации (справки) об очеред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едоставления жилых помещений на условия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найма</w:t>
            </w:r>
          </w:p>
        </w:tc>
      </w:tr>
      <w:tr>
        <w:trPr>
          <w:trHeight w:val="39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жилых помещений маневренного муниципального жилищного фонда</w:t>
            </w:r>
          </w:p>
        </w:tc>
        <w:tc>
          <w:tcPr>
            <w:tcW w:w="2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документа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гражданам жилых помещений муниципального специализированного жилищного фонда (маневренного) </w:t>
            </w:r>
          </w:p>
        </w:tc>
      </w:tr>
      <w:tr>
        <w:trPr>
          <w:trHeight w:val="594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каз в предоставлении гражданам жилых помещений муниципального специализирова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(маневренного)</w:t>
            </w:r>
          </w:p>
        </w:tc>
      </w:tr>
      <w:tr>
        <w:trPr>
          <w:trHeight w:val="1335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енное уведомление об отказе в предоставлении жилого помещения муниципального специализированного жилищного фонда (маневренного)</w:t>
            </w:r>
          </w:p>
        </w:tc>
      </w:tr>
      <w:tr>
        <w:trPr>
          <w:trHeight w:val="21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й и признание граждан участниками подпрограммы «Социальная поддержка жителей города в жилищной сфере» муниципальной программы «Социальная поддержка граждан в г.Заречном Пензенской области на 2015-2020 годы» (в части мероприятий по предоставлению социальных выплат многодетным семьям на приобретение (строительство) жилья; в части мероприятий по предоставлению социальных выплат многодетным семьям на капитальный ремонт жилого помещения)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изнании участником подпрограммы – документ, подтверждающий принятие такого решения</w:t>
            </w:r>
          </w:p>
        </w:tc>
      </w:tr>
      <w:tr>
        <w:trPr>
          <w:trHeight w:val="113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инятия решения об отказе в признании участником подпрограммы - документ, подтверждающий принятие такого решения. Гражданин извещается о принятом решении письменно, ему направляется копия документа, подтверждающая принятое решение</w:t>
            </w:r>
          </w:p>
        </w:tc>
      </w:tr>
      <w:tr>
        <w:trPr>
          <w:trHeight w:val="4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й и документов для решения вопроса об участии в подпрограмме «Обеспечение жильем молодых семей»  федеральной целевой программы «Жилище» на 2015-2020 годы» или 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 участникам подпрограммы «Обеспечение жильем молодых семей» федеральной целевой программы «Жилище» на 2015-2020 годы»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оложительного решения – признание молодой семьи участниками подпрограммы или выдача Свидетель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 отка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изнании участниками подпрограммы – документ, подтверждающий принятие решения об отказе в признании молодой семьи участникам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даче Свидетельства – документ, подтверждающий принятие решения об исключении молодой семьи из состава участников подпрограммы</w:t>
            </w:r>
          </w:p>
        </w:tc>
      </w:tr>
      <w:tr>
        <w:trPr>
          <w:trHeight w:val="499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кумент, определяющий полномочия действовать от имени заявителя, заверенный в предусмотренном законодательством поряд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й и признание граждан участниками подпрограммы «Социальная поддержка жителей города в жилищной сфере» муниципальной программы «Социальная поддержка граждан в г.Заречном Пензенской области на 2015-2020 годы» в части мероприятий по предоставлению социальных выплат работникам бюджетной сферы на приобретение (строительство) жилья»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изнании участником подпрограммы – документ, подтверждающий принятие такого решения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инятия решения об отказе в признании участником подпрограммы - документ, подтверждающий принятие такого решения. Гражданин извещается о принятом решении письменно, ему направляется копия документа, подтверждающая принятое решение</w:t>
            </w:r>
          </w:p>
        </w:tc>
      </w:tr>
      <w:tr>
        <w:trPr>
          <w:trHeight w:val="10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30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Информирование населения о программах (подпрограммах), действующих на территории городского округа, с помощью которых можно решить вопросы жилья, условиях участия в них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формации о программах (подпрограммах), действующих на территории г.Заречного, с помощью которых можно решить вопросы жилья, условия участия в них</w:t>
            </w:r>
          </w:p>
        </w:tc>
      </w:tr>
      <w:tr>
        <w:trPr>
          <w:trHeight w:val="27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ем заявлений о признании молодой семьи нуждающейся в жилых помещениях и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заключения о возможности предоставления ипотечного кредит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кумент, подтверждающий  признание  молодой семьи нуждающейся в жилых помещениях </w:t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каз в признании молодой семьи нуждающейся в жилых помещениях </w:t>
            </w:r>
          </w:p>
        </w:tc>
      </w:tr>
      <w:tr>
        <w:trPr>
          <w:trHeight w:val="69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, подтверждающий  признание молодой семьи,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</w:t>
            </w:r>
          </w:p>
        </w:tc>
      </w:tr>
      <w:tr>
        <w:trPr>
          <w:trHeight w:val="25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каз в признании молодой семьи,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</w:t>
            </w:r>
          </w:p>
        </w:tc>
      </w:tr>
      <w:tr>
        <w:trPr>
          <w:trHeight w:val="33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заявлений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ов, а также постановка граждан на учет в качестве нуждающихся </w:t>
            </w:r>
          </w:p>
          <w:p>
            <w:pPr>
              <w:pStyle w:val="ConsNormal"/>
              <w:widowControl w:val="false"/>
              <w:ind w:right="0" w:firstLine="5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жилых помещениях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, определяющий полномочия действовать от имени заявителя, заверенный в предусмотренном законодательством порядке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, подтверждающий принятие  решения о постановке граждан, нуждающихся в жилых помещениях, на учет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остановке граждан на учет в качестве нуждающихся в жилых помещениях</w:t>
            </w:r>
          </w:p>
        </w:tc>
      </w:tr>
      <w:tr>
        <w:trPr>
          <w:trHeight w:val="12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й и выдача решений о согласова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переустройства и (или) перепланировки жилого помещения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шение о согласовании переустройства и (или) перепланировки жилого помещения </w:t>
            </w:r>
          </w:p>
        </w:tc>
      </w:tr>
      <w:tr>
        <w:trPr>
          <w:trHeight w:val="67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 технического паспорта на объект недвижимости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на основаниях, предусмотренных действующим законодательством</w:t>
            </w:r>
          </w:p>
        </w:tc>
      </w:tr>
      <w:tr>
        <w:trPr>
          <w:trHeight w:val="41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Предоставление информации о порядк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едоставления жилищно-коммунальных услу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ю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1. Предоставление информации о поряд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ставления жилищно-коммунальных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ю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от преимущественного права покупки комнаты, доли в квартире, части квартиры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отказе от преимущественного права покупки  комнаты, доли в квартире, части квартиры</w:t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разрешений на вселение граждан в качестве проживающих совместно с нанимателем членов своей семьи, не являющихся супругой (супругом) нанимателя, детьми нанимателя, родителями нанимателя, в жилое помещение, занимаемое по договору социального найм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выдачи разрешения на вселение граждан в качестве проживающих совместно с нанимателем членов своей семьи, не являющихся супругой (супругом) нанимателя, детьми нанимателя, родителями нанимателя, в жилое помещение, занимаемое по договору социального найма – документ, подтверждающий принятие такого решения</w:t>
            </w:r>
          </w:p>
        </w:tc>
      </w:tr>
      <w:tr>
        <w:trPr>
          <w:trHeight w:val="27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выдачи отказа на вселение граждан в качестве проживающих совместно с нанимателем членов своей семьи, не являющихся супругой (супругом) нанимателя, детьми нанимателя, родителями нанимателя, в жилое помещение, занимаемое по договору социального найма – документ, подтверждающий принятие такого решения</w:t>
            </w:r>
          </w:p>
        </w:tc>
      </w:tr>
      <w:tr>
        <w:trPr>
          <w:trHeight w:val="25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документов для проведения ежегодной перерегистрации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ем заявлений, документов для ежегодной перерегистрации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 изменений в базу, если таковые имеются</w:t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готовление справки об инвентаризационной стоимости одного объекта недвижимости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аз в перерегистрации из-за неполного пакета документов</w:t>
            </w:r>
          </w:p>
        </w:tc>
      </w:tr>
      <w:tr>
        <w:trPr>
          <w:trHeight w:val="8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копии документов, содержащих сведения о стоимости объектов недвижимости, земельного участка (отчет о рыночной стоимости имущества)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документов для предоставления жилых помещений по договорам социального найм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жилых помещений по договорам социального найма </w:t>
            </w:r>
          </w:p>
        </w:tc>
      </w:tr>
      <w:tr>
        <w:trPr>
          <w:trHeight w:val="5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готовление справки об инвентаризационной стоимости одного объекта недвижимости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копии документов, содержащих сведения о стоимости объектов недвижимости, земельного участка (отчет о рыночной стоимости имущества)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 случае принятия решения о включении в Список - документ, подтверждающий принятие такого решения. Копия этого документа - подшивается в личное дело Заявителя и направляется Заявителю заказным письмом; </w:t>
            </w:r>
          </w:p>
        </w:tc>
      </w:tr>
      <w:tr>
        <w:trPr>
          <w:trHeight w:val="5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равки о розыске родителей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принятия решения об отказе во включении в Список - документ, подтверждающий принятие такого решения. Копия этого документа - направляется Заявителю заказным письмом </w:t>
            </w:r>
          </w:p>
        </w:tc>
      </w:tr>
      <w:tr>
        <w:trPr>
          <w:trHeight w:val="18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информации о порядке предоставления ритуальных услуг, их стоимости, оказываемых на территории города Заречного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формации  о ритуальных услугах, их стоимости</w:t>
            </w:r>
          </w:p>
        </w:tc>
      </w:tr>
      <w:tr>
        <w:trPr>
          <w:trHeight w:val="23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8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материалов и данных информационной системы обеспечения градостроительной деятельности, осуществляемой на территории ЗАТО </w:t>
              <w:br/>
              <w:t>г. Заречного Пензенской облас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атериалов и данных информационной системы обеспечения градостроительной деятельности, осуществляемой на территории города Заречного</w:t>
            </w:r>
          </w:p>
        </w:tc>
      </w:tr>
      <w:tr>
        <w:trPr>
          <w:trHeight w:val="23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ыдача разрешений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на ввод 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эксплуатацию объекто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решение на строительство, реконструкции, капитального ремонта объектов капитального строительства в полном объеме </w:t>
            </w:r>
          </w:p>
        </w:tc>
      </w:tr>
      <w:tr>
        <w:trPr>
          <w:trHeight w:val="6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акта приемки объекта капитального строительств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олучении муниципальной услуги</w:t>
            </w:r>
          </w:p>
        </w:tc>
      </w:tr>
      <w:tr>
        <w:trPr>
          <w:trHeight w:val="23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копии документов, подтверждающих соответствие параметров построенного, реконструированного, отремонтированного объекта капитального строительства, проектной документации, техническим требованиям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пии документов, подтверждающих соответствие параметров построенного, реконструированного объекта капитального строительства, проектной документации, техническим требования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застройщикам разрешений на строительство при осуществлении строительства, расположенных на территории ЗАТО г. Заречный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выдаче разрешений на строительство при осуществлении строительства по основаниям, предусмотренным действующим законодательством</w:t>
            </w:r>
          </w:p>
        </w:tc>
      </w:tr>
      <w:tr>
        <w:trPr>
          <w:trHeight w:val="156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й документов, составляющих проектную документацию на объекты капитального строительств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 Выдача разрешений на        установку рекламных       конструкций на         соответствующей территории города 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документа, подтверждающего право приобретения земельного участка в постоянное (бессрочное) пользование, в безвозмездное срочное пользование или в аренду на условиях, установл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м законодательство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шение о разрешении  на установку рекламной конструкции на территории города Заречного </w:t>
            </w:r>
          </w:p>
        </w:tc>
      </w:tr>
      <w:tr>
        <w:trPr>
          <w:trHeight w:val="8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разрешении на установку рекламной конструкции на территории города Заречного</w:t>
            </w:r>
          </w:p>
        </w:tc>
      </w:tr>
      <w:tr>
        <w:trPr>
          <w:trHeight w:val="8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копии документов,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ыдача разрешений на право организации розничного рынка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разрешения на право организации розничного рынка на территории города Заречного Пензенской области</w:t>
            </w:r>
          </w:p>
        </w:tc>
      </w:tr>
      <w:tr>
        <w:trPr>
          <w:trHeight w:val="17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ием заявок на участие в ярмарке, организуемой органом местного самоуправления, на территории города 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 Предоставление выписки из журнала регистрации поступления заявок на участие в ярмарке.</w:t>
            </w:r>
          </w:p>
        </w:tc>
      </w:tr>
      <w:tr>
        <w:trPr>
          <w:trHeight w:val="5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ивированн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регистрации  заявки на участие в</w:t>
            </w:r>
          </w:p>
        </w:tc>
      </w:tr>
      <w:tr>
        <w:trPr>
          <w:trHeight w:val="126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ярмарке, организуемой органом местного самоуправления, на территории города Заречного Пензенской области</w:t>
            </w:r>
          </w:p>
        </w:tc>
      </w:tr>
      <w:tr>
        <w:trPr>
          <w:trHeight w:val="38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вступление в брак лицам, достигшим 16 лет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дача разрешения на вступление в брак </w:t>
            </w:r>
          </w:p>
        </w:tc>
      </w:tr>
      <w:tr>
        <w:trPr>
          <w:trHeight w:val="6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выдаче разрешения на вступление в брак</w:t>
            </w:r>
          </w:p>
        </w:tc>
      </w:tr>
      <w:tr>
        <w:trPr>
          <w:trHeight w:val="32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дготовка, утверждение и выдача градостроительных планов земельных участков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достроительный план земельного участка </w:t>
            </w:r>
          </w:p>
        </w:tc>
      </w:tr>
      <w:tr>
        <w:trPr>
          <w:trHeight w:val="9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одготовке градостроительного плана</w:t>
            </w:r>
          </w:p>
        </w:tc>
      </w:tr>
      <w:tr>
        <w:trPr>
          <w:trHeight w:val="40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годной денежной компенсации на санаторно-курортное лечение гражданам, имеющим звание «Почетный гражданин города Заречного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виде ежегодной денежной компенсации на санаторно-курортное лечение</w:t>
            </w:r>
          </w:p>
        </w:tc>
      </w:tr>
      <w:tr>
        <w:trPr>
          <w:trHeight w:val="7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годной денежной компенсации на санаторно-курортное лечение</w:t>
            </w:r>
          </w:p>
        </w:tc>
      </w:tr>
      <w:tr>
        <w:trPr>
          <w:trHeight w:val="36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месячных денежных компенсаций гражданам, имеющим звание «Почетный гражданин города Заречного»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виде ежемесячных денежных компенсаций</w:t>
            </w:r>
          </w:p>
        </w:tc>
      </w:tr>
      <w:tr>
        <w:trPr>
          <w:trHeight w:val="90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ежемесячных денежных компенсаций</w:t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диновременной денежной выплаты гражданам, награжденным знаком Главы Администрации «Почетный знак города Заречного Пензенской области «За достойное воспитание детей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виде единовременной денежной выплаты</w:t>
            </w:r>
          </w:p>
        </w:tc>
      </w:tr>
      <w:tr>
        <w:trPr>
          <w:trHeight w:val="132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единовременной денежной выплаты</w:t>
            </w:r>
          </w:p>
        </w:tc>
      </w:tr>
      <w:tr>
        <w:trPr>
          <w:trHeight w:val="37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месячной денежной компенсации расходов на оплату жилья и коммунальных услуг на каждого рожденного, усыновленного, принятого под опеку (попечительство) ребенка из многодетной семь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ежемесячной денежной компенсации расходов на оплату жилья и коммунальных услуг на каждого рожденного, усыновленного, принятого под опеку (попечительство) ребенка из многодетной семьи</w:t>
            </w:r>
          </w:p>
        </w:tc>
      </w:tr>
      <w:tr>
        <w:trPr>
          <w:trHeight w:val="13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месячной денежной компенсации расходов на оплату жилья и коммунальных услуг на каждого рожденного, усыновленного, принятого под опеку (попечительство) ребенка из многодетной семьи</w:t>
            </w:r>
          </w:p>
        </w:tc>
      </w:tr>
      <w:tr>
        <w:trPr>
          <w:trHeight w:val="25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годной денежной компенсации расходов на приобретение комплекта школьной формы детям из многодетных семей, обучающимся в общеобразовательных учреждениях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ежегодной денежной компенсации расходов на приобретение комплекта школьной формы детям из многодетных семей, обучающихся в общеобразовательных учреждениях</w:t>
            </w:r>
          </w:p>
        </w:tc>
      </w:tr>
      <w:tr>
        <w:trPr>
          <w:trHeight w:val="41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годной денежной компенсации расходов на приобретение комплекта школьной формы детям из многодетных семей, обучающихся в общеобразовательных учреждениях</w:t>
            </w:r>
          </w:p>
        </w:tc>
      </w:tr>
      <w:tr>
        <w:trPr>
          <w:trHeight w:val="22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годной материальной помощи ко Дню памяти погибших в радиационных авариях и катастрофах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ежегодной материальной помощи ко Дню памяти погибших в радиационных авариях и катастрофах</w:t>
            </w:r>
          </w:p>
        </w:tc>
      </w:tr>
      <w:tr>
        <w:trPr>
          <w:trHeight w:val="13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годной материальной помощи ко Дню памяти погибших в радиационных авариях и катастрофах</w:t>
            </w:r>
          </w:p>
        </w:tc>
      </w:tr>
      <w:tr>
        <w:trPr>
          <w:trHeight w:val="18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месячной денежной компенсации на питание детям до 12 месяцев жизн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виде ежемесячной денежной компенсации на питание детям до 12 месяцев жизни</w:t>
            </w:r>
          </w:p>
        </w:tc>
      </w:tr>
      <w:tr>
        <w:trPr>
          <w:trHeight w:val="11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месячной денежной компенсации на питание детям до 12 месяцев жизни</w:t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месячной денежной компенсации на питание кормящим матерям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ер социальной поддержки в виде ежемесячной денежной компенсации на питание детям до 12 месяцев жизни</w:t>
            </w:r>
          </w:p>
        </w:tc>
      </w:tr>
      <w:tr>
        <w:trPr>
          <w:trHeight w:val="112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ежемесячной денежной компенсации на питание детям до 12 месяцев жизни</w:t>
            </w:r>
          </w:p>
        </w:tc>
      </w:tr>
      <w:tr>
        <w:trPr>
          <w:trHeight w:val="20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ежемесячной денежной компенсации расходов на приобретение лекарственных препаратов беременным женщинам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мер социальной поддержки в виде ежемесячной денежной компенсации расходов на приобретение лекарственных препаратов </w:t>
            </w:r>
          </w:p>
        </w:tc>
      </w:tr>
      <w:tr>
        <w:trPr>
          <w:trHeight w:val="13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каз в предоставлении  ежемесячной денежной компенсации расходов на приобретение лекарственных препаратов </w:t>
            </w:r>
          </w:p>
        </w:tc>
      </w:tr>
      <w:tr>
        <w:trPr>
          <w:trHeight w:val="30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днократное бесплатное предоставление многодетной семье земельного участка в собственность           для индивидуального жилищного строительства, подлежащего оформлению на праве общей долевой собственности на всех членов многодетной семьи, либо отказ в предоставлении испрашиваемого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и выплата пенсии за выслугу лет муниципальным служащим города Заречного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начение и выплата пенсии за выслугу лет муниципальным служащим города Заречного Пензенской области</w:t>
            </w:r>
          </w:p>
        </w:tc>
      </w:tr>
      <w:tr>
        <w:trPr>
          <w:trHeight w:val="107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назначении и выплате пенсии за выслугу лет муниципальным служащим города Заречного Пензенской области</w:t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компенсации затрат гражданам, имеющим детей, страдающих психическими расстройствами и нуждающихся в проведении комплекса медико-психологических и реабилитационных мероприятий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компенсации затрат гражданам, имеющим детей, страдающих психическими расстройствами и нуждающихся в проведении комплекса медико-психологических и реабилитационных мероприятий</w:t>
            </w:r>
          </w:p>
        </w:tc>
      </w:tr>
      <w:tr>
        <w:trPr>
          <w:trHeight w:val="13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предоставлении  компенсации затрат гражданам, имеющим детей, страдающих психическими расстройствами и нуждающихся в проведении комплекса медико-психологических и реабилитационных мероприятий</w:t>
            </w:r>
          </w:p>
        </w:tc>
      </w:tr>
      <w:tr>
        <w:trPr>
          <w:trHeight w:val="41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разрешений на регистрацию по месту жительства (по месту пребывания) и проживание на территории ЗАТО г.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, подтверждающий разрешение на регистрацию по месту жительства (по месту пребывания) и проживание на территории ЗАТО г.Заречного Пензенской области</w:t>
            </w:r>
          </w:p>
        </w:tc>
      </w:tr>
      <w:tr>
        <w:trPr>
          <w:trHeight w:val="17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 разрешении на регистрацию по месту жительства (по месту пребывания) и проживание на территории ЗАТО г.Заречного Пензенской области</w:t>
            </w:r>
          </w:p>
        </w:tc>
      </w:tr>
      <w:tr>
        <w:trPr>
          <w:trHeight w:val="23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разрешений на покупку (дарение) квартиры для постоянного проживания на территории ЗАТО г.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, подтверждающий разрешение на покупку (дарение) квартиры для постоянного проживания на территории ЗАТО г.Заречного Пензенской области</w:t>
            </w:r>
          </w:p>
        </w:tc>
      </w:tr>
      <w:tr>
        <w:trPr>
          <w:trHeight w:val="13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 разрешении  на покупку (дарение) квартиры для постоянного проживания на территории ЗАТО г.Заречного Пензенской области</w:t>
            </w:r>
          </w:p>
        </w:tc>
      </w:tr>
      <w:tr>
        <w:trPr>
          <w:trHeight w:val="27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разрешений на регистрацию по месту жительства (по месту пребывания) и проживание в квартире, являющейся собственностью и находящейся на территории ЗАТО г.Заречного Пензенской области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, подтверждающий разрешение на регистрацию по месту жительства (по месту пребывания) и проживание в квартире, являющейся собственностью и находящейся на территории ЗАТО г.Заречного Пензенской области</w:t>
            </w:r>
          </w:p>
        </w:tc>
      </w:tr>
      <w:tr>
        <w:trPr>
          <w:trHeight w:val="218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 разрешении на регистрацию по месту жительства (по месту пребывания) и проживание  в квартире, являющейся собственностью и находящейся на территории ЗАТО г.Заречного Пензенской области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 заявлений и документов для решения вопроса об участии в подпрограмме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-2020 годы» или о выдаче государственного жилищного сертификата гражданам, подлежащим переселению из закрытых административно-территориальных образований и состоящим на учете граждан, претендующих на получение социальной выплаты для приобретения жилого помещения за границами административно-территориального образования»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оставление копии документов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оложительного решения – признание граждан участниками подпрограммы или выдача государственного жилищного сертификата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определяющий полномочия действовать от имени заявителя, заверенный в предусмотренном законодательством порядке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отка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изнании участниками подпрограммы – документ, подтверждающий принятие решения об отказе в признании участниками под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даче государственного жилищного сертификата - документ, подтверждающий принятие решения об отказе в выдаче государственного жилищного сертификата</w:t>
            </w:r>
          </w:p>
        </w:tc>
      </w:tr>
      <w:tr>
        <w:trPr>
          <w:trHeight w:val="27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постановке на учет граждан, претендующих на получение социальной выплаты для приобретения жилого помещения за границами закрытого административно-территориального образования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, определяющий полномочия действовать от имени заявителя, заверенный в предусмотренном  законодательством порядк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лучае постановки на учет граждан, претендующих на получение социальной выплаты для приобретения жилого помещения за границами закрытого административно-территориального образования - документ, подтверждающий принятие такого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лучае принятия решения об отказе в постановке на учет граждан, претендующих на получение социальной выплаты для приобретения жилого помещения за границами закрытого административно-территориального образования - документ, подтверждающий принятие такого решения</w:t>
            </w:r>
          </w:p>
        </w:tc>
      </w:tr>
      <w:tr>
        <w:trPr>
          <w:trHeight w:val="5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ордера или договора социального найм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оставление копии документов удостоверяющих (устанавливающих) права на объект недвижимости, земельный участок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Перечень услуг (функций), оказываемых муниципальными учреждениями и иными юридическими лицам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№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именование услуги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МСУ, организующий предоставление услуг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атегория учреждений, предоставляющих услуг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зультат предоставле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й услуги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2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3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. Услуги</w:t>
            </w:r>
          </w:p>
        </w:tc>
      </w:tr>
      <w:tr>
        <w:trPr>
          <w:trHeight w:val="13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рганизация бесплатной юридической помощи жителям города Заречного Пензенской области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орода Заречного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е учреждение «Правовое управлени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жителями города Заречного юридических консультаций</w:t>
            </w:r>
          </w:p>
        </w:tc>
      </w:tr>
      <w:tr>
        <w:trPr>
          <w:trHeight w:val="34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Правовое просвещение жителей города Заречного Пензенской области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орода Заречного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е учреждение «Правовое управлени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1. Формирование у жителей города Заречного правовой культуры</w:t>
            </w:r>
          </w:p>
        </w:tc>
      </w:tr>
      <w:tr>
        <w:trPr>
          <w:trHeight w:val="33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3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Санаторно-курортное лечение граждан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орода Заречного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униципальное учреждение здравоохране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«Городской санаторий-профилакторий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дельным категориям граждан санаторно-курортного лечения</w:t>
            </w:r>
          </w:p>
        </w:tc>
      </w:tr>
      <w:tr>
        <w:trPr>
          <w:trHeight w:val="33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орода Заречного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ие действий и (или) принятие решений, влекущих возникновение, изменение или прекращение правоотношений или возникновение документированной информации, в связи с обращением Заявителей в целях реализации их прав, законных интересов, либо исполнения возложенных на них нормативными правовыми актами обязанностей, в соответствии с соглашениями о взаимодействии с органами и организациями, оказывающими государственные и (или) муниципальные услуги, административными регламентами, порядками предоставления государственных и (или) муниципальных услуг.</w:t>
            </w:r>
          </w:p>
        </w:tc>
      </w:tr>
      <w:tr>
        <w:trPr>
          <w:trHeight w:val="19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4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*Предоставление информации об организации</w:t>
              <w:br/>
            </w:r>
            <w:r>
              <w:rPr>
                <w:spacing w:val="-1"/>
              </w:rPr>
              <w:t xml:space="preserve">общедоступного и бесплатного дошкольного, </w:t>
            </w:r>
            <w:r>
              <w:rPr/>
              <w:t>начального общего, основного общего, среднего общего образования, а также</w:t>
              <w:br/>
            </w:r>
            <w:r>
              <w:rPr>
                <w:spacing w:val="-2"/>
              </w:rPr>
              <w:t>дополнительного образования в общеобразовательных</w:t>
              <w:br/>
              <w:t>организациях, расположенных на территории города Заречного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оставление информации об организаци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едоступного и бесплатного дошкольного, начального общего, среднего об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дополнительного образования в общеобразовательных организациях.</w:t>
            </w:r>
          </w:p>
        </w:tc>
      </w:tr>
      <w:tr>
        <w:trPr>
          <w:trHeight w:val="28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Зачисление в образовательные организации</w:t>
            </w:r>
          </w:p>
        </w:tc>
        <w:tc>
          <w:tcPr>
            <w:tcW w:w="3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образовательной организацией решения о приеме в муниципальную образовательную организацию.</w:t>
            </w:r>
          </w:p>
        </w:tc>
      </w:tr>
      <w:tr>
        <w:trPr>
          <w:trHeight w:val="55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аз в зачислении в муниципальную образовательную организацию</w:t>
            </w:r>
          </w:p>
        </w:tc>
      </w:tr>
      <w:tr>
        <w:trPr>
          <w:trHeight w:val="31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тельные организации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зачислении (отказе в зачислении) в муниципальную образовательную организацию</w:t>
            </w:r>
          </w:p>
        </w:tc>
      </w:tr>
      <w:tr>
        <w:trPr>
          <w:trHeight w:val="43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*Предоставление информации о текущей успевае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егося в муниципальной образовательной организации, ведение электронного дневника и электронного журнала успеваемости в образовательных организациях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города Заречного 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Предоставление информац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текущей успевае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егося в муниципальной образовательной организации, ведение электронного дневника и электронного журнала успеваемости в 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Предоставление информации об образовательных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ограммах и учебных планах, рабочих программах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учебных курсов, предметов, дисциплин (модулей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ых календарных учебных графиках</w:t>
            </w:r>
          </w:p>
        </w:tc>
        <w:tc>
          <w:tcPr>
            <w:tcW w:w="35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города Заречного 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форм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бразовате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ах и учебных планах, рабочих программ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бных курсов, предметов, дисциплин (модулей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ых календарных учебных графиках</w:t>
            </w:r>
          </w:p>
        </w:tc>
      </w:tr>
      <w:tr>
        <w:trPr>
          <w:trHeight w:val="77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  дополнительного образования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Предоставление информации о порядке проведения государственной итоговой аттестации учащихся, освоивших основные и дополнительные общеобразовательные (за исключением дошкольных) программы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форм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я государственной итоговой аттестации учащихся, освоивших основные и дополнительные общеобразовательные (за исключением дошкольных) программы</w:t>
            </w:r>
          </w:p>
        </w:tc>
      </w:tr>
      <w:tr>
        <w:trPr>
          <w:trHeight w:val="41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Предоставление информации о реализации в образовательных муниципальных организациях программ дошкольного, начального, общего, основного общего, среднего общего образования, а также дополнительных общеобразовательных программ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о реализации в образовательных муниципальных организациях программ дошкольного, начального, общего, основного общего, среднего  общего образования, а также дополнительных общеобразовательных программ</w:t>
            </w:r>
          </w:p>
        </w:tc>
      </w:tr>
      <w:tr>
        <w:trPr>
          <w:trHeight w:val="7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о результатах единого государственного экзамена</w:t>
            </w:r>
          </w:p>
        </w:tc>
      </w:tr>
      <w:tr>
        <w:trPr>
          <w:trHeight w:val="42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еализация дополнительных общеразвивающих программ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 дополнительного образования   «Детская школа искусств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учащихся посредством реализации дополнительных образовательных программ и осуществления образовательно-информационной деятельности в различных областях культуры и искусств</w:t>
            </w:r>
          </w:p>
        </w:tc>
      </w:tr>
      <w:tr>
        <w:trPr>
          <w:trHeight w:val="30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дополнительных общеобразовательных предпрофес-сиональных программ в области искусств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 дополнительного образования   «Детская школа искусств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нняя профессиональная ориентация детей, помощь в их профессиональном самоопределении.</w:t>
            </w:r>
          </w:p>
        </w:tc>
      </w:tr>
      <w:tr>
        <w:trPr>
          <w:trHeight w:val="32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информационных услуг на основе архивных документов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о-выставочный центр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равка, выписка, копия, выданные юридическим и физическим лицам по документам архивных фондов, находящихся на архивном хранении в муниципальном архиве</w:t>
            </w:r>
          </w:p>
        </w:tc>
      </w:tr>
      <w:tr>
        <w:trPr>
          <w:trHeight w:val="31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(организация показа) спектаклей (театральных  постановок)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культуры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Театр юного зр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193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ей, театрализованных представлений</w:t>
            </w:r>
          </w:p>
        </w:tc>
      </w:tr>
      <w:tr>
        <w:trPr>
          <w:trHeight w:val="25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193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культуры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о-выставочный центр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  <w:tab w:val="left" w:pos="12405" w:leader="none"/>
                <w:tab w:val="left" w:pos="12465" w:leader="none"/>
                <w:tab w:val="left" w:pos="12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уп потребителя к музейным коллекциям</w:t>
            </w:r>
          </w:p>
        </w:tc>
      </w:tr>
      <w:tr>
        <w:trPr>
          <w:trHeight w:val="53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  <w:tab w:val="left" w:pos="12405" w:leader="none"/>
                <w:tab w:val="left" w:pos="12465" w:leader="none"/>
                <w:tab w:val="left" w:pos="12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выставок, в т.ч. на выезде</w:t>
            </w:r>
          </w:p>
        </w:tc>
      </w:tr>
      <w:tr>
        <w:trPr>
          <w:trHeight w:val="42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  <w:tab w:val="left" w:pos="12405" w:leader="none"/>
                <w:tab w:val="left" w:pos="12465" w:leader="none"/>
                <w:tab w:val="left" w:pos="124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ступа к архивным документам (копиям) и справочно-поисковым средствам к ним)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культуры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о-выставочный центр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документов постоянного и временного сроков хранения, находя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муниципальном архиве</w:t>
            </w:r>
          </w:p>
        </w:tc>
      </w:tr>
      <w:tr>
        <w:trPr>
          <w:trHeight w:val="23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193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культуры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  «Информационно-библиотечное объединени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193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во временное пользование любого документа из библиотечных фондов, а также оказание консультативной помощи в поиске и выборе источников информации</w:t>
            </w:r>
          </w:p>
        </w:tc>
      </w:tr>
      <w:tr>
        <w:trPr>
          <w:trHeight w:val="31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информации о времени и  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культуры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Театр юного зри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афиш о проводимых мероприятиях на информационных стендах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по информационно-телекоммуникационной сети Интернет, включая единый портал государственных и 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</w:tr>
      <w:tr>
        <w:trPr>
          <w:trHeight w:val="5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о-библиотечное объединение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 дополнительного образования   «Детская школа искусств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  «Музейно-выставочный центр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Дворец культуры «Современник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Дом культуры «Дружб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 учреждение «Центр здоровья и досуг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 учреждение «Молодежно-досуговый центр «Ровесник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" w:leader="none"/>
                <w:tab w:val="left" w:pos="151" w:leader="none"/>
                <w:tab w:val="left" w:pos="371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а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» (МОУ ДО «ДЮСШ»)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20221"/>
            <w:r>
              <w:rPr>
                <w:rFonts w:cs="Times New Roman" w:ascii="Times New Roman" w:hAnsi="Times New Roman"/>
                <w:sz w:val="24"/>
                <w:szCs w:val="24"/>
              </w:rPr>
              <w:t>1. Максимальная реализация духовных и физических возможностей, достижение определенного спортивного результата, подготовка спортивного резерва, зачисление в составы спортивных сборных команд Российской Федерации и Пензенской области</w:t>
            </w:r>
            <w:bookmarkEnd w:id="0"/>
          </w:p>
        </w:tc>
      </w:tr>
      <w:tr>
        <w:trPr>
          <w:trHeight w:val="8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 «Русь»  город Заречный Пензенской области (МОУ ДО «ДЮСШ «Русь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20222"/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максимально возможного уровня технико-тактической, физической и психологической подготовленности, обусловленных спецификой избранного вида спорта и требованиями достижения максимально высоких результатов соревновательной деятельности</w:t>
            </w:r>
            <w:bookmarkEnd w:id="1"/>
          </w:p>
        </w:tc>
      </w:tr>
      <w:tr>
        <w:trPr>
          <w:trHeight w:val="217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» (МАОУ ДО СДЮСШОР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Специализированная детско-юношеская спортивная школа Олимпийского резерва «Союз» (МОУ ДО «СДЮСШОР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20223"/>
            <w:r>
              <w:rPr>
                <w:rFonts w:cs="Times New Roman" w:ascii="Times New Roman" w:hAnsi="Times New Roman"/>
                <w:sz w:val="24"/>
                <w:szCs w:val="24"/>
              </w:rPr>
              <w:t>3. Освоение техники и тактики избранного вида спорта</w:t>
            </w:r>
            <w:bookmarkEnd w:id="2"/>
          </w:p>
        </w:tc>
      </w:tr>
      <w:tr>
        <w:trPr>
          <w:trHeight w:val="190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20224"/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необходимого уровня развития двигательных качеств, возможностей функциональных систем организма, несущих основную нагрузку в избранном виде спорта;</w:t>
            </w:r>
            <w:bookmarkEnd w:id="3"/>
          </w:p>
        </w:tc>
      </w:tr>
      <w:tr>
        <w:trPr>
          <w:trHeight w:val="8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2022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необходимого уровня специальной психическ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2022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</w:tc>
      </w:tr>
      <w:tr>
        <w:trPr>
          <w:trHeight w:val="16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" w:leader="none"/>
              </w:tabs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мплексное  совершенствование и проявление в соревновательной деятельности различных сторон подготовленности спортсмена (интегральная подготовка)</w:t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подготовка по неолимпийским видам спорта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а</w:t>
            </w:r>
          </w:p>
        </w:tc>
        <w:tc>
          <w:tcPr>
            <w:tcW w:w="3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» (МОУ ДО «ДЮСШ»)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ксимальная реализация духовных и физических возможностей, достижение определенного спортивного результата, подготовка спортивного резерва, зачисление в составы спортивных сборных команд Российской Федерации и Пензенской области</w:t>
            </w:r>
          </w:p>
        </w:tc>
      </w:tr>
      <w:tr>
        <w:trPr>
          <w:trHeight w:val="4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 «Русь» город   Заречный Пензенской области  (МОУ ДО «ДЮСШ «Русь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322"/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максимально возможного уровня технико-тактической, физической и психологической подготовленности, обусловленных спецификой избранного вида спорта и требованиями достижения максимально высоких результатов соревновательной деятельности</w:t>
            </w:r>
            <w:bookmarkEnd w:id="6"/>
          </w:p>
        </w:tc>
      </w:tr>
      <w:tr>
        <w:trPr>
          <w:trHeight w:val="20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» (МАОУ ДО СДЮСШОР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Специализированная детско-юношеская спортивная школа Олимпийского резерва «Союз» (МОУ ДО «СДЮСШОР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323"/>
            <w:r>
              <w:rPr>
                <w:rFonts w:cs="Times New Roman" w:ascii="Times New Roman" w:hAnsi="Times New Roman"/>
                <w:sz w:val="24"/>
                <w:szCs w:val="24"/>
              </w:rPr>
              <w:t>3. Освоение техники и тактики избранного вида спорта</w:t>
            </w:r>
            <w:bookmarkEnd w:id="7"/>
          </w:p>
        </w:tc>
      </w:tr>
      <w:tr>
        <w:trPr>
          <w:trHeight w:val="190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sub_324"/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необходимого уровня развития двигательных качеств, возможностей функциональных систем организма, несущих основную нагрузку в избранном виде спорта</w:t>
            </w:r>
            <w:bookmarkEnd w:id="8"/>
          </w:p>
        </w:tc>
      </w:tr>
      <w:tr>
        <w:trPr>
          <w:trHeight w:val="8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32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необходимого уровня специальной психическ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sub_32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</w:tc>
      </w:tr>
      <w:tr>
        <w:trPr>
          <w:trHeight w:val="166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мплексное совершенствование и проявление в соревновательной деятельности различных сторон подготовленности спортсмена (интегральная подготовка).</w:t>
            </w:r>
          </w:p>
        </w:tc>
      </w:tr>
      <w:tr>
        <w:trPr>
          <w:trHeight w:val="29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а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» (МОУ ДО «ДЮСШ»)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исление в учреждение и организация обучения по дополнительным предпрофессиональным программам в области физической культуры и спорта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 «Детско-юношеская спортивная школа «Русь»  город   Заречный Пензенской области  (МОУ ДО «ДЮСШ «Русь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воение дополнительных предпрофессиональных программ в области физической культуры и спор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» (МАОУ ДО СДЮСШОР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Специализированная детско-юношеская спортивная школа Олимпийского резерва «Союз» (МОУ ДО «СДЮСШОР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а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» (МОУ ДО «ДЮСШ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исление в учреждение и организация обучения по дополнительным общеразвивающим программ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воение дополнительных общеразвивающих программ</w:t>
            </w:r>
          </w:p>
        </w:tc>
      </w:tr>
      <w:tr>
        <w:trPr>
          <w:trHeight w:val="160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 «Детско-юношеская спортивная школа «Русь»  город   Заречный Пензенской области  (МОУ ДО «ДЮСШ «Русь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» (МАОУ ДО СДЮСШОР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Специализированная детско-юношеская спортивная школа Олимпийского резерва «Союз» (МОУ ДО «СДЮСШОР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Прием заявлений о зачислении в муниципальные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орода Заречного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на соответствующий учет в образовательной организации, реализующей основную программу дошкольного образования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образовательной организацией решения о приеме в образовательную организацию</w:t>
            </w:r>
          </w:p>
        </w:tc>
      </w:tr>
      <w:tr>
        <w:trPr>
          <w:trHeight w:val="3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аз в зачислении в образовательную организацию</w:t>
            </w:r>
          </w:p>
        </w:tc>
      </w:tr>
      <w:tr>
        <w:trPr>
          <w:trHeight w:val="3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домление заявителя о принятом решении</w:t>
            </w:r>
          </w:p>
        </w:tc>
      </w:tr>
      <w:tr>
        <w:trPr>
          <w:trHeight w:val="33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имущественной поддержки субъектам малого и среднего предпринимательства в виде передачи в пользование государственного имущества на льготных условиях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знес-инкубатор «Импульс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говор аренды нежилых помещений бизнес – инкубатора с субъектами малого предпринимательства</w:t>
            </w:r>
          </w:p>
        </w:tc>
      </w:tr>
      <w:tr>
        <w:trPr>
          <w:trHeight w:val="34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 </w:t>
            </w:r>
          </w:p>
        </w:tc>
      </w:tr>
      <w:tr>
        <w:trPr>
          <w:trHeight w:val="138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воение спортивных разрядов и квалификационных категорий спортивных судей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города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Детско-юношеская спортивная школа» (МОУ ДО «ДЮСШ»)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инятия решения о присвоении спортивных разрядов («второй спортивный разряд», «третий спортивный разряд», «первый юношеский спортивный разряд», «второй юношеский спортивный разряд», «третий юношеский спортивный разряд» (за исключением военно-прикладных и служебно-прикладных видов спорта) (далее – спортивные разряды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ание приказа о присвоении соответствующих спортивных разря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есение сведений о присвоении соответствующих спортивных разрядов в зачетную классификационную книжку и заверение печатью, и выдача нагрудного знака соответствующего спортивного разряда</w:t>
            </w:r>
          </w:p>
        </w:tc>
      </w:tr>
      <w:tr>
        <w:trPr>
          <w:trHeight w:val="5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 «Детско-юношеская спортивная школа «Русь»  город   Заречный Пензенской области  (МОУ ДО «ДЮСШ «Русь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» (МАОУ ДО СДЮСШОР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«Специализированная детско-юношеская спортивная школа Олимпийского резерва «Союз» (МОУ ДО «СДЮСШОР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инятия решения о подтверждении спортивных разря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ание приказа о подтверждении соответствующих спортивных разря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есение сведений о подтверждении соответствующих спортивных разрядов  в зачетную классификационную книжку</w:t>
            </w:r>
          </w:p>
        </w:tc>
      </w:tr>
      <w:tr>
        <w:trPr>
          <w:trHeight w:val="217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города Заречного Пензенской области «Спортивно-культурный комплекс «Союз» (МАУ «СКК «Союз»)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лучае принятия решения об отказе в  присвоении спортивных разря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заявителю обоснованного письменного отказа и возврат представления и документов</w:t>
            </w:r>
          </w:p>
        </w:tc>
      </w:tr>
      <w:tr>
        <w:trPr>
          <w:trHeight w:val="40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лучае принятия решения о присвоении квалификационных категорий спортивных судей («спортивный судья второй категории», «спортивный судья третьей категории», «юный спортивный судья» (далее – квалификационные категории спортивных суде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ание приказа о присвоении соответствующих квалификационных категорий спортивных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спортивной судейской книжки и значка спортивного судьи соответствующей квалификационной категории</w:t>
            </w:r>
          </w:p>
        </w:tc>
      </w:tr>
      <w:tr>
        <w:trPr>
          <w:trHeight w:val="248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случае принятия решения об отказе в присвоении соответствующих квалификационных категорий спортивных су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заявителю обоснованного письменного отказа и возврат представления и документов</w:t>
            </w:r>
          </w:p>
        </w:tc>
      </w:tr>
      <w:tr>
        <w:trPr>
          <w:trHeight w:val="40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клубных формирований и формирований  самодеятельного народного творчества,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аречного </w:t>
            </w:r>
          </w:p>
        </w:tc>
        <w:tc>
          <w:tcPr>
            <w:tcW w:w="3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орец культуры «Современник»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1" w:leader="none"/>
                <w:tab w:val="left" w:pos="601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хранение творческих самодеятельных коллективов, любительских объединений, клубов по интересам, кружков и спортивно-оздоровительных секций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культуры «Дружб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Театр юного зр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81" w:leader="none"/>
                <w:tab w:val="left" w:pos="601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ностороннего развития личности</w:t>
            </w:r>
          </w:p>
        </w:tc>
      </w:tr>
      <w:tr>
        <w:trPr>
          <w:trHeight w:val="5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о-библиотечное объединени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81" w:leader="none"/>
                <w:tab w:val="left" w:pos="601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номеров</w:t>
            </w:r>
          </w:p>
        </w:tc>
      </w:tr>
      <w:tr>
        <w:trPr>
          <w:trHeight w:val="5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е  репетиций</w:t>
            </w:r>
          </w:p>
        </w:tc>
      </w:tr>
      <w:tr>
        <w:trPr>
          <w:trHeight w:val="3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здоровья и досуг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о-досуговый центр «Ровесник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орец культуры «Современник»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досуговой сферы: проведение фестивалей, конкурсов, праздников, концертов, различных вечеров, выставок народного творчества, симпозиумов, конференций, общегородских мероприятий</w:t>
            </w:r>
          </w:p>
        </w:tc>
      </w:tr>
      <w:tr>
        <w:trPr>
          <w:trHeight w:val="2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культуры «Дружб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здоровья и досуга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о-досуговый центр «Ровесник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Театр юного зр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о-библиотечное объединение»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 и молодё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о-выставочный центр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  <w:tab w:val="left" w:pos="12405" w:leader="none"/>
                <w:tab w:val="left" w:pos="12465" w:leader="none"/>
                <w:tab w:val="left" w:pos="12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спроизведения в печатных изданиях, на электронных и других видах носителей, в том числе в виртуальном режиме </w:t>
            </w:r>
          </w:p>
        </w:tc>
      </w:tr>
      <w:tr>
        <w:trPr>
          <w:trHeight w:val="44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2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деятельности органов местного самоуправления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общественных связей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населения информацией о деятельности органов государственной власти, о социально-экономической и общественно-политической ситуации в городе</w:t>
            </w:r>
          </w:p>
        </w:tc>
      </w:tr>
      <w:tr>
        <w:trPr>
          <w:trHeight w:val="11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ициальное опубликование муниципальных правовых актов (проектов муниципальных правовых актов)</w:t>
            </w:r>
          </w:p>
        </w:tc>
      </w:tr>
      <w:tr>
        <w:trPr>
          <w:trHeight w:val="31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униципальных функций по осуществлению муниципального контроля (надзора)</w:t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функци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исполняющий муниципальную функцию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юридического лица (индивидуального предпринимателя), в отношении которого осуществляется контрольная (надзорная) деятельность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7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а Зареч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омитет по управлению имуществом г.Заречно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(надзорная) деятельность осуществляется в отно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х лиц, индивидуальных предпринимателей и  юридических лиц не зависимо от сферы деятельности, осуществляющих свою деятельность на территории ЗАТО города Заречный Пензенской области</w:t>
            </w:r>
          </w:p>
        </w:tc>
      </w:tr>
      <w:tr>
        <w:trPr>
          <w:trHeight w:val="27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а санитарно-эпидемиологическим, радиационным и экологическим состоянием территории ЗАТО г.Заречного, за исключением режимных территорий предприят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городской инфраструктуры и жилищной политики)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(надзорная) деятельность осуществляется в отношении физических лиц, индивидуальных предпринимателей и юридических лиц не зависимо от сферы деятельности, за исключением режимных территорий предприятий и (или) объектов, находящихся  на границах внутренних контролируемых и (или) запретных зон, осуществляющих свою деятельность на территории ЗАТО города Заречный Пензенской области  </w:t>
            </w:r>
          </w:p>
        </w:tc>
      </w:tr>
      <w:tr>
        <w:trPr>
          <w:trHeight w:val="22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firstLine="5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городского округа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городской инфраструктуры и жилищной политики)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(надзорная) деятельность осуществляется в отно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х лиц, индивидуальных предпринимателей и  юридических лиц не зависимо от сферы деятельности, осуществляющих свою деятельность на территории ЗАТО города Заречный Пензенской области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firstLine="5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городской инфраструктуры и жилищной политики)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(надзорная) деятельность осуществляется в отношении юридических лиц не зависимо от сферы деятельности, индивидуальных предпринимателей,  осуществляющих свою деятельность на территории ЗАТО города Заречный Пензенской области</w:t>
            </w:r>
          </w:p>
        </w:tc>
      </w:tr>
    </w:tbl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 w:val="false"/>
        <w:ind w:right="0" w:firstLine="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лесной контроль</w:t>
      </w:r>
    </w:p>
    <w:p>
      <w:pPr>
        <w:pStyle w:val="ConsNormal"/>
        <w:widowControl w:val="false"/>
        <w:ind w:right="0" w:firstLine="5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55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(надзорная) деятельность осуществляется в отно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х лиц, индивидуальных предпринимателей и  юридических лиц не зависимо от сферы деятельности, осуществляющих свою деятельность на территории ЗАТО города Заречный Пензенской области</w:t>
            </w:r>
          </w:p>
        </w:tc>
      </w:tr>
    </w:tbl>
    <w:p>
      <w:pPr>
        <w:pStyle w:val="ConsNormal"/>
        <w:widowControl w:val="false"/>
        <w:ind w:right="0" w:firstLine="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оль на территории особой экономической зоны</w:t>
      </w:r>
    </w:p>
    <w:p>
      <w:pPr>
        <w:pStyle w:val="ConsNormal"/>
        <w:widowControl w:val="false"/>
        <w:ind w:right="0" w:firstLine="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55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(надзорная) деятельность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территории особой экономической зоны в отношении резидентов особой экономической зоны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униципальная услуга, предоставляемая в электронном виде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42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Highlighthighlightactive">
    <w:name w:val="highlight highlight_active"/>
    <w:basedOn w:val="Style14"/>
    <w:qFormat/>
    <w:rPr/>
  </w:style>
  <w:style w:type="character" w:styleId="Ft1137">
    <w:name w:val="ft1137"/>
    <w:basedOn w:val="Style14"/>
    <w:qFormat/>
    <w:rPr/>
  </w:style>
  <w:style w:type="character" w:styleId="Ft1156">
    <w:name w:val="ft115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45:00Z</dcterms:created>
  <dc:creator>ponosova</dc:creator>
  <dc:description/>
  <cp:keywords/>
  <dc:language>en-US</dc:language>
  <cp:lastModifiedBy>mkorsakova</cp:lastModifiedBy>
  <cp:lastPrinted>2017-02-20T15:57:00Z</cp:lastPrinted>
  <dcterms:modified xsi:type="dcterms:W3CDTF">2017-02-28T14:00:00Z</dcterms:modified>
  <cp:revision>9</cp:revision>
  <dc:subject/>
  <dc:title>Приложение</dc:title>
</cp:coreProperties>
</file>