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hanging="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22.12.2016 № 203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в редакции от 29.11.2017 № 29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7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18-2019 годов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9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в 2017 год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18 г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19 г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428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8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808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sz w:val="26"/>
                <w:szCs w:val="26"/>
              </w:rPr>
              <w:t>338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-1060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8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0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38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30:00Z</dcterms:created>
  <dc:creator>N</dc:creator>
  <dc:description/>
  <cp:keywords/>
  <dc:language>en-US</dc:language>
  <cp:lastModifiedBy>Светлана Г. Шиндяпина</cp:lastModifiedBy>
  <cp:lastPrinted>2017-11-28T15:59:00Z</cp:lastPrinted>
  <dcterms:modified xsi:type="dcterms:W3CDTF">2017-11-28T13:20:00Z</dcterms:modified>
  <cp:revision>10</cp:revision>
  <dc:subject/>
  <dc:title>                                                                            Приложение № 17</dc:title>
</cp:coreProperties>
</file>