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29 января 2020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заседании  Комиссии рассмотре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 соблюдении требований к служебному поведению Ч., замещающим должность советника отдела экономики и стратегического планирования, исполняющего обязанности начальника отдела экономики и стратегического планирования А</w:t>
      </w:r>
      <w:r>
        <w:rPr>
          <w:bCs/>
          <w:sz w:val="26"/>
          <w:szCs w:val="26"/>
        </w:rPr>
        <w:t>дминистрации город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ведомление (от 21.01.2020) о возникновении личной заинтересованности при исполнении должностных обязанностей, которая может привести к конфликту интересов, представленное исполняющим обязанности начальника отдела экономики и стратегического планирования </w:t>
      </w:r>
      <w:r>
        <w:rPr>
          <w:bCs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Ч. 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о решение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 xml:space="preserve">1) Исполняющий обязанности начальника отдела </w:t>
      </w:r>
      <w:r>
        <w:rPr>
          <w:bCs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«Ч»., выполнил требование к служебному поведению: в соответствии с требованиями подпункта 11 пункта 1 статьи 12 Федерального закона от 02.03.2007 № 25-ФЗ «О муниципальной службе в Российской Федерации» и пункта 2 статьи 11 Федерального закона от 25.12.2008 № 273-ФЗ «О противодействии коррупции» он уведомил Главу города Заречного о возникновении у него личной заинтересованности при исполнении должностных обязанностей, которая может привести к конфликту интересов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 xml:space="preserve">2) Признать, что при исполнении муниципальным служащим «Ч»., исполняющим обязанности начальника отдела экономики и стратегического планирования </w:t>
      </w:r>
      <w:r>
        <w:rPr>
          <w:bCs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, должностных обязанностей личная заинтересованность приводит или может привести к конфликту интересов.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 xml:space="preserve">3) Рекомендовать Главе города Заречного принять меры по урегулированию конфликта интересов: осуществить подготовку проекта постановления об устранении тарифов на дополнительные образовательные услуги МДОУ «Детский сад № 19» без участия исполняющего обязанности начальника отдела экономики и стратегического планирования «Ч»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sz w:val="26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4:00Z</dcterms:created>
  <dc:creator>vkrivov</dc:creator>
  <dc:description/>
  <cp:keywords/>
  <dc:language>en-US</dc:language>
  <cp:lastModifiedBy>vkrivov</cp:lastModifiedBy>
  <dcterms:modified xsi:type="dcterms:W3CDTF">2024-05-17T11:49:00Z</dcterms:modified>
  <cp:revision>5</cp:revision>
  <dc:subject/>
  <dc:title>Заседание Комиссии</dc:title>
</cp:coreProperties>
</file>