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64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spacing w:lineRule="auto" w:line="264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  <w:sz w:val="26"/>
          <w:szCs w:val="26"/>
        </w:rPr>
        <w:t xml:space="preserve">от 02 июля 2020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lineRule="auto" w:line="264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264" w:before="12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седании  Комиссии рассмотрен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5" w:leader="none"/>
          <w:tab w:val="left" w:pos="993" w:leader="none"/>
        </w:tabs>
        <w:suppressAutoHyphens w:val="true"/>
        <w:spacing w:lineRule="auto" w:line="264"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щение С. от 23.06.2020, замещающего должность начальника Департамента культуры и молодёжной политики города Заречного Пензенской области, о даче согласия на замещение должности в муниципальном автономном образовательном учреждении дополнительного образования «Детская школа искусств»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9" w:leader="none"/>
          <w:tab w:val="left" w:pos="567" w:leader="none"/>
          <w:tab w:val="left" w:pos="1080" w:leader="none"/>
        </w:tabs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Обращение С. от 23.06.2020, замещающего должность начальника Департамента культуры и молодёжной политики города Заречного Пензенской области, о даче согласия на замещение должности в муниципальном автономном образовательном учреждении дополнительного образования «Детская школа искусств»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620" w:leader="none"/>
        </w:tabs>
        <w:suppressAutoHyphens w:val="true"/>
        <w:autoSpaceDE w:val="false"/>
        <w:spacing w:lineRule="auto" w:line="264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620" w:leader="none"/>
        </w:tabs>
        <w:suppressAutoHyphens w:val="true"/>
        <w:autoSpaceDE w:val="false"/>
        <w:spacing w:lineRule="auto" w:line="264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6"/>
          <w:szCs w:val="26"/>
        </w:rPr>
        <w:t>Дать С., замещающему должность начальника Департамента культуры и молодёжной политики города Заречного Пензенской области, согласие на замещение должности директора муниципального автономного образовательного учреждения дополнительного образования «Детская школа искусств».</w:t>
      </w:r>
    </w:p>
    <w:p>
      <w:pPr>
        <w:pStyle w:val="Style15"/>
        <w:spacing w:lineRule="auto" w:line="264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56"/>
        </w:tabs>
        <w:ind w:left="6956" w:hanging="435"/>
      </w:pPr>
      <w:rPr>
        <w:sz w:val="26"/>
        <w:b w:val="false"/>
        <w:szCs w:val="26"/>
        <w:bCs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sz w:val="26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6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5"/>
      <w:szCs w:val="26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character" w:styleId="WW8Num4z3">
    <w:name w:val="WW8Num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widowControl w:val="false"/>
      <w:spacing w:lineRule="exact" w:line="363"/>
      <w:ind w:firstLine="715"/>
      <w:jc w:val="both"/>
    </w:pPr>
    <w:rPr>
      <w:rFonts w:ascii="Bookman Old Style" w:hAnsi="Bookman Old Style" w:eastAsia="DejaVu Sans;Times New Roman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41:00Z</dcterms:created>
  <dc:creator>vkrivov</dc:creator>
  <dc:description/>
  <cp:keywords/>
  <dc:language>en-US</dc:language>
  <cp:lastModifiedBy>vkrivov</cp:lastModifiedBy>
  <dcterms:modified xsi:type="dcterms:W3CDTF">2024-05-17T09:49:00Z</dcterms:modified>
  <cp:revision>5</cp:revision>
  <dc:subject/>
  <dc:title>Заседание Комиссии</dc:title>
</cp:coreProperties>
</file>