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 </w:t>
      </w:r>
      <w:r>
        <w:rPr>
          <w:bCs/>
          <w:sz w:val="26"/>
          <w:szCs w:val="26"/>
        </w:rPr>
        <w:t xml:space="preserve">от 04 августа 2023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Style17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1. О соблюдения требований статьи 8 Федерального закона от 25.12.2008 № 273-ФЗ </w:t>
        <w:br/>
        <w:t xml:space="preserve"> «О противодействии коррупции» муниципальными служащими Б.,  Б., В., В., Д., Ж., К., К., М., М., П., П., Р., С., С., Ч. 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едставление членом комиссии К. материалов о соблюдении требований статьи 8 Федерального закона от 25.12.2008 № 273-ФЗ «О противодействии коррупции» муниципальными служащими Б.,  Б., В., В., Д., Ж., К., К., М., М., П., П., Р., С., С., Ч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900" w:leader="none"/>
          <w:tab w:val="left" w:pos="162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900" w:leader="none"/>
          <w:tab w:val="left" w:pos="162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Style w:val="FontStyle33"/>
          <w:sz w:val="26"/>
          <w:szCs w:val="26"/>
        </w:rPr>
        <w:t>1. Рекомендовать Главе города</w:t>
      </w:r>
      <w:r>
        <w:rPr>
          <w:sz w:val="26"/>
          <w:szCs w:val="26"/>
        </w:rPr>
        <w:t xml:space="preserve"> привлечь к дисциплинарной ответственности в виде замечания: Б., В., К., М., С., Ч., М., П., 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FontStyle33"/>
          <w:sz w:val="26"/>
          <w:szCs w:val="26"/>
        </w:rPr>
        <w:t>Рекомендовать Главе города</w:t>
      </w:r>
      <w:r>
        <w:rPr>
          <w:sz w:val="26"/>
          <w:szCs w:val="26"/>
        </w:rPr>
        <w:t xml:space="preserve"> не привлекать к дисциплинарной ответственности: Б., Д., В., К., Р., С., Ж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5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  <w:szCs w:val="25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sz w:val="26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6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5"/>
      <w:szCs w:val="26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z w:val="26"/>
      <w:szCs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6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widowControl w:val="false"/>
      <w:spacing w:lineRule="exact" w:line="363"/>
      <w:ind w:firstLine="715"/>
      <w:jc w:val="both"/>
    </w:pPr>
    <w:rPr>
      <w:rFonts w:ascii="Bookman Old Style" w:hAnsi="Bookman Old Style" w:eastAsia="DejaVu Sans;Times New Roman" w:cs="Bookman Old Style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eastAsia="DejaVu Sans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35:00Z</dcterms:created>
  <dc:creator>vkrivov</dc:creator>
  <dc:description/>
  <cp:keywords/>
  <dc:language>en-US</dc:language>
  <cp:lastModifiedBy>vkrivov</cp:lastModifiedBy>
  <dcterms:modified xsi:type="dcterms:W3CDTF">2024-05-17T09:40:00Z</dcterms:modified>
  <cp:revision>6</cp:revision>
  <dc:subject/>
  <dc:title>Заседание Комиссии</dc:title>
</cp:coreProperties>
</file>