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3167"/>
        <w:gridCol w:w="850"/>
        <w:gridCol w:w="2835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ИМУЩЕСТВО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РОДА ЗАРЕЧНОГО ПЕНЗЕН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(Комитет по управлению имуществом г. Заречного)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Р А С П О Р Я Ж Е Н И Е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от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u w:val="single"/>
              </w:rPr>
            </w:pPr>
            <w:r>
              <w:rPr/>
              <w:t xml:space="preserve">  </w:t>
            </w:r>
            <w:r>
              <w:rPr/>
              <w:t>17.07.2024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660" w:right="-108" w:firstLine="2552"/>
              <w:jc w:val="right"/>
              <w:rPr/>
            </w:pPr>
            <w:r>
              <w:rPr/>
              <w:t xml:space="preserve">   №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2660" w:right="-108" w:firstLine="2552"/>
              <w:jc w:val="both"/>
              <w:rPr/>
            </w:pPr>
            <w:r>
              <w:rPr/>
              <w:t xml:space="preserve"> </w:t>
            </w:r>
            <w:r>
              <w:rPr/>
              <w:t>01-05/42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ареч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center"/>
        <w:rPr>
          <w:rFonts w:cs="Arial Unicode MS"/>
          <w:sz w:val="26"/>
          <w:szCs w:val="26"/>
          <w:lang w:val="en-US"/>
        </w:rPr>
      </w:pPr>
      <w:r>
        <w:rPr>
          <w:rFonts w:cs="Arial Unicode MS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center"/>
        <w:rPr>
          <w:sz w:val="26"/>
          <w:szCs w:val="26"/>
        </w:rPr>
      </w:pPr>
      <w:r>
        <w:rPr>
          <w:rFonts w:cs="Arial Unicode MS"/>
          <w:sz w:val="26"/>
          <w:szCs w:val="26"/>
        </w:rPr>
        <w:t xml:space="preserve">О проведении электронного аукциона </w:t>
      </w:r>
      <w:r>
        <w:rPr>
          <w:sz w:val="26"/>
          <w:szCs w:val="26"/>
        </w:rPr>
        <w:t>на право на заключения договора аренды земельного участка</w:t>
      </w:r>
      <w:r>
        <w:rPr>
          <w:rFonts w:cs="Arial Unicode MS"/>
          <w:sz w:val="26"/>
          <w:szCs w:val="26"/>
        </w:rPr>
        <w:t xml:space="preserve"> с кадастровым номером 58:34:0010141:2472, расположенного по адресу: </w:t>
      </w:r>
      <w:r>
        <w:rPr>
          <w:sz w:val="26"/>
          <w:szCs w:val="26"/>
        </w:rPr>
        <w:t>Российская Федерация, Пензенская область, городской округ ЗАТО город Заречный, г. Заречный, ул. Заводская, з/у 8/50</w:t>
      </w:r>
      <w:r>
        <w:rPr>
          <w:rFonts w:cs="Arial Unicode MS"/>
          <w:sz w:val="26"/>
          <w:szCs w:val="26"/>
        </w:rPr>
        <w:br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6.07.2006 № 135-ФЗ «О защите конкуренции», пунктом 1 статьи 39.6, статьей  39.7, статьей 39.8, статьей 39.11, статьей 39.12, 39.13 Земельного кодекса Российской Федерации, пунктом 7 статьи 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, статьями 447, 448 Гражданского кодекса Российской Федерации, статьей 12 Федерального закона № 135-ФЗ от 02.11.2020 «Об оценочной деятельности», абзацем 5 пункта 1, пунктами 2, 2.1, 2.2, 2.4, 3 статьи 3, пунктами 1, 2 статьи 8 Закона Российской Федерации от 14.07.1992 № 3297-1 «О закрытом административно-территориальном образовании», </w:t>
      </w:r>
      <w:r>
        <w:rPr>
          <w:sz w:val="25"/>
          <w:szCs w:val="25"/>
        </w:rPr>
        <w:t xml:space="preserve">пунктом 1 Постановления Правительства Российской Федерации от 10.09.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, </w:t>
      </w:r>
      <w:r>
        <w:rPr>
          <w:sz w:val="26"/>
          <w:szCs w:val="26"/>
        </w:rPr>
        <w:t xml:space="preserve">подпунктом «б» пункта 2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, утверждённого постановлением Правительства Российской Федерации от 18.04.2016 № 322, постановлением Правительства РФ от 10.05.2018 № 564 (ред. от 18.02.2023)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 (вместе с «Правилами взимания операторами электронных площадок, операторами специализированных электронных площадок платы с лица, с которым заключается контракт по результатам проведения электронной процедуры, закрытой электронной процедуры»), абзацем 3 пункта 4, пунктом 5 Порядка ведения реестра недобросовестных участников аукциона по продаже земельного участка, находящегося 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, в том числе требованиях к технологическим, программным, лингвистическим, правовым и организационным средствам обеспечения ведения данного реестра, утверждённого Приказом Федеральной антимонопольной службы Российской Федерации от 14.04.2015 № 247/15, пунктом 14.3, части 14 статьи 4.7.1 Устава закрытого административно-территориального образования города Заречного Пензенской области, постановления Администрации города Заречного Пензенской области от 15.04.2024 № 553 «Об утверждении схемы расположения земельных участков на кадастровом плане территории, образуемых в результате перераспределения земельных участков с кадастровыми номерами </w:t>
      </w:r>
      <w:r>
        <w:rPr>
          <w:rFonts w:cs="Arial Unicode MS"/>
          <w:sz w:val="26"/>
          <w:szCs w:val="26"/>
        </w:rPr>
        <w:t>58:34:0010141:903, 58:34:0010141:755, 58:34:0010141:759, 58:34:0010141:756, 58:34:0010141:757, 58:34:0010141:760, 58:34:0010141:763, 58:34:0010141:762, 58:34:0010141:771, 58:34:0010141:758, о присвоении адресов земельным участкам</w:t>
      </w:r>
      <w:r>
        <w:rPr>
          <w:sz w:val="26"/>
          <w:szCs w:val="26"/>
        </w:rPr>
        <w:t>», заявления индивидуального предпринимателя Ю.А. Давыдова от 17.06.2024, выписки из Единого государственного реестра недвижимости об объекте недвижимости от 18.06.2024 № КУВИ-001/2024-162564911, отчета об оценке от 08.07.2024 № 24.317.</w:t>
      </w:r>
    </w:p>
    <w:p>
      <w:pPr>
        <w:pStyle w:val="Normal"/>
        <w:widowControl w:val="false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00"/>
        <w:ind w:left="0" w:right="113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22.08.2024 в 10 часов 00 минут в информационно-телекоммуникационной сети «Интернет» по адресу электронной площадк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fabrikan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открытый по составу участников электронный аукцион на право на заключения договора аренды земельного участка с кадастровым номером 58:34:0010141:2472, расположенного по адресу: </w:t>
      </w:r>
      <w:r>
        <w:rPr>
          <w:rFonts w:cs="Times New Roman"/>
          <w:sz w:val="26"/>
          <w:szCs w:val="26"/>
        </w:rPr>
        <w:t>Российская Федерация, Пензенская область, городской округ ЗАТО город Заречный, г. Заречный, ул. Заводская, з/у 8/50</w:t>
      </w:r>
      <w:r>
        <w:rPr>
          <w:sz w:val="26"/>
          <w:szCs w:val="26"/>
        </w:rPr>
        <w:t xml:space="preserve">, с разрешенным использованием: </w:t>
      </w:r>
      <w:r>
        <w:rPr>
          <w:rFonts w:cs="Times New Roman"/>
          <w:sz w:val="26"/>
          <w:szCs w:val="26"/>
        </w:rPr>
        <w:t>«стоянка транспортных средств» (код – 4.9.2)</w:t>
      </w:r>
      <w:r>
        <w:rPr>
          <w:sz w:val="26"/>
          <w:szCs w:val="26"/>
        </w:rPr>
        <w:t xml:space="preserve">, для размещения стоянки транспортных средств. 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spacing w:lineRule="atLeast" w:line="200"/>
        <w:ind w:right="113" w:hanging="0"/>
        <w:jc w:val="both"/>
        <w:rPr/>
      </w:pPr>
      <w:r>
        <w:rPr>
          <w:sz w:val="26"/>
          <w:szCs w:val="26"/>
        </w:rPr>
        <w:tab/>
        <w:tab/>
        <w:t>2.  Утвердить извещение о проведении аукциона (Приложение № 1)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3.  Утвердить форму заявки на участие в аукционе (Приложение № 2). 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 Утвердить проект договора аренды земельного участка (Приложение № 3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5. Разместить извещение о проведении аукциона, форму заявки на участие </w:t>
        <w:br/>
        <w:t xml:space="preserve">в аукционе, проект договора аренды земельного участк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по адресу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6</w:t>
      </w:r>
      <w:r>
        <w:rPr>
          <w:bCs/>
          <w:sz w:val="26"/>
          <w:szCs w:val="26"/>
        </w:rPr>
        <w:t>. Сформировать и направить в Управление Росреестра по Пензенской области и Филиал ФГБУ ФКП Росреестра по Пензенской области уведомление в</w:t>
      </w:r>
      <w:r>
        <w:rPr>
          <w:sz w:val="26"/>
          <w:szCs w:val="26"/>
        </w:rPr>
        <w:t xml:space="preserve"> целях воспроизведения дополнительных сведен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убличных кадастровых картах </w:t>
      </w:r>
      <w:r>
        <w:rPr>
          <w:bCs/>
          <w:sz w:val="26"/>
          <w:szCs w:val="26"/>
        </w:rPr>
        <w:t>в срок, не превышающий трёх дней с даты регистрации настоящего распоряж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7. Сформировать и направить в Управление Федеральной антимонопольной службы по Пензенской области документы, подтверждающие факты недобросовестности участников аукциона, в соответствии с Порядком ведения реестра, утвержденного Приказом Федеральной антимонопольной службы Российской Федерации от 14.04.2015 </w:t>
        <w:br/>
        <w:t>№ 247/15, в случае их возникновения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>
          <w:sz w:val="26"/>
          <w:szCs w:val="26"/>
        </w:rPr>
        <w:t>Председатель Комитета                                                                                         А.М. Желтухин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3"/>
        </w:tabs>
        <w:ind w:left="23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lineRule="exact" w:line="280"/>
      <w:ind w:firstLine="720"/>
      <w:textAlignment w:val="baselin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17:00Z</dcterms:created>
  <dc:creator>zamu</dc:creator>
  <dc:description/>
  <cp:keywords/>
  <dc:language>en-US</dc:language>
  <cp:lastModifiedBy>Анна А. Толкачева</cp:lastModifiedBy>
  <cp:lastPrinted>2024-07-12T11:24:00Z</cp:lastPrinted>
  <dcterms:modified xsi:type="dcterms:W3CDTF">2024-07-18T05:00:00Z</dcterms:modified>
  <cp:revision>4</cp:revision>
  <dc:subject/>
  <dc:title> </dc:title>
</cp:coreProperties>
</file>