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486525" cy="254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70" r="-56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254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0160</wp:posOffset>
                </wp:positionH>
                <wp:positionV relativeFrom="paragraph">
                  <wp:posOffset>2021840</wp:posOffset>
                </wp:positionV>
                <wp:extent cx="996950" cy="264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5.06.2024</w:t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20.8pt;mso-wrap-distance-left:9.05pt;mso-wrap-distance-right:9.05pt;mso-wrap-distance-top:0pt;mso-wrap-distance-bottom:0pt;margin-top:159.2pt;mso-position-vertical-relative:text;margin-left:100.8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25.06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96435</wp:posOffset>
                </wp:positionH>
                <wp:positionV relativeFrom="paragraph">
                  <wp:posOffset>2021840</wp:posOffset>
                </wp:positionV>
                <wp:extent cx="944245" cy="2641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939</w:t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5pt;height:20.8pt;mso-wrap-distance-left:9.05pt;mso-wrap-distance-right:9.05pt;mso-wrap-distance-top:0pt;mso-wrap-distance-bottom:0pt;margin-top:159.2pt;mso-position-vertical-relative:text;margin-left:354.05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9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«Городская среда», утвержденную постановлением Администрации г. Заречного Пензенской области от 11.12.2014 № 2635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закрытого административно-территориального образования г.Заречного Пензенской области, 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1. Внести изменения в муниципальную программу «Городская среда», утвержденную постановлением Администрации г.Заречного Пензенской области от 11.12.2014 № 2635                          (в редакции от 27.03.2024 № 428)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в паспорте муниципальной программы «Городская среда» строку «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3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муниципальной программы (по годам и источникам финансирования)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рограммы необходимо: </w:t>
            </w:r>
          </w:p>
          <w:p>
            <w:pPr>
              <w:pStyle w:val="Style28"/>
              <w:suppressAutoHyphens w:val="true"/>
              <w:rPr/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3 438 589,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ыс. рублей, в том числе: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: - 24 202,7 тыс. рублей, из них: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4 202,7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бюджет г. Заречного –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3 408 641,2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, из них: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0 409,2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262 069,2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36 096,3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273 835,5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292 738,1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263 06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322 603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13 691,2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– 242 650,2 тыс. рублей 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024 год – 237 589,9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24 280,6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 222 658,6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139 131,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 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 740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 068,7 тыс. рублей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ензенской области – 5745,1 тыс. рублей, из них: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- 141,2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92,1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3186,4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182,3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180,5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51,1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71,3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74,6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– 228,7 тыс. рублей, 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322,3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444,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444,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126,6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ные источники финансирования (в том числе внебюджетные) - 0 тыс. руб.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раздел 5 «Ресурсное обеспечение и перечень программных мероприятий муниципальной программы» изложить в новой редакции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«5. Ресурсное обеспечение и перечень программных мероприятий муниципальной программы.</w:t>
      </w:r>
    </w:p>
    <w:p>
      <w:pPr>
        <w:pStyle w:val="ConsPlusNormal1"/>
        <w:ind w:firstLine="709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На реализацию программы необходимо: 3 438 589,0 тыс. рублей, в том числе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- федеральный бюджет: - 24 202,7 тыс. рублей, из них: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4 202,7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0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- бюджет г. Заречного – 3 408 641,2 тыс. рублей, из них: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250 409,2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262 069,2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236 096,3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273 835,5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292 738,1 тыс. рублей,</w:t>
      </w:r>
    </w:p>
    <w:p>
      <w:pPr>
        <w:pStyle w:val="Style28"/>
        <w:suppressAutoHyphens w:val="true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020 год - 263 069,9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322 603,9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213 691,2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242 592,1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>2024 год – 237 589,9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224 280,6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–  222 658,6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7 год – 139 131,0 тыс. рублей, 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75740,5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82068,7 тыс. рубле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юджет Пензенской области – 5745,1 тыс. рублей, из них: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141,2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192,1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3186,4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182,3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182,3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51,1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– 71,3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– 174,6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3 год – 228,7 тыс. рублей, 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322,3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444,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– 444,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126,6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е источники финансирования (в том числе внебюджетные) - 0 тыс. руб., из них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) в паспорте подпрограммы «Городская среда» строку «Объем и источники финансирования подпрограммы (по годам)» изложить в ново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од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одпрограммы необходимо </w:t>
            </w:r>
          </w:p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276 835,5 тыс. рублей, в том числе:</w:t>
            </w:r>
          </w:p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Заречного – 3 276 835,5 тыс. рублей, из них:</w:t>
            </w:r>
          </w:p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42 079,8 тыс. рублей,</w:t>
            </w:r>
          </w:p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56 209,3 тыс. рублей,</w:t>
            </w:r>
          </w:p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22 353,7 тыс. рублей,</w:t>
            </w:r>
          </w:p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66 423,9 тыс. рублей,</w:t>
            </w:r>
          </w:p>
          <w:p>
            <w:pPr>
              <w:pStyle w:val="Style2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78 347,6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51 98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309 365,2 тыс. рубле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201 077,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24 296,0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222 616,5 тыс. рублей,</w:t>
            </w:r>
          </w:p>
          <w:p>
            <w:pPr>
              <w:pStyle w:val="Style28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218 719,3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217 210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138 329,2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068,7 тыс. рублей.</w:t>
            </w:r>
          </w:p>
        </w:tc>
      </w:tr>
    </w:tbl>
    <w:p>
      <w:pPr>
        <w:pStyle w:val="Normal"/>
        <w:ind w:left="360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в подпрограмме «Городская среда» раздел «Объем финансовых ресурсов, необходимых для реализации подпрограммы» изложить в новой редакции: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На реализацию Подпрограммы необходимо – 3 276 835,5 тыс. рублей, в том числе: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юджет г.Заречного – 3 276 835,5 тыс. рублей, из них: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42 079,8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56 209,3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22 353,7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266 423,9 тыс. рублей,</w:t>
      </w:r>
    </w:p>
    <w:p>
      <w:pPr>
        <w:pStyle w:val="Style28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278 347,6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251 989,8 тыс. рублей,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0" w:name="_Hlk66365471"/>
      <w:bookmarkEnd w:id="0"/>
      <w:r>
        <w:rPr>
          <w:rFonts w:cs="Times New Roman" w:ascii="Times New Roman" w:hAnsi="Times New Roman"/>
          <w:sz w:val="26"/>
          <w:szCs w:val="26"/>
        </w:rPr>
        <w:t xml:space="preserve">2021 год – 309 365,2 тыс. рублей,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2022 год – 201 077,0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bookmarkStart w:id="1" w:name="_Hlk66365471"/>
      <w:bookmarkEnd w:id="1"/>
      <w:r>
        <w:rPr>
          <w:rFonts w:cs="Times New Roman" w:ascii="Times New Roman" w:hAnsi="Times New Roman"/>
          <w:sz w:val="26"/>
          <w:szCs w:val="26"/>
        </w:rPr>
        <w:t>2023 год – 224 296,0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222 616,5 тыс. рублей,</w:t>
      </w:r>
    </w:p>
    <w:p>
      <w:pPr>
        <w:pStyle w:val="Style28"/>
        <w:suppressAutoHyphens w:val="true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218 719,3 тыс. рублей,</w:t>
      </w:r>
    </w:p>
    <w:p>
      <w:pPr>
        <w:pStyle w:val="Normal"/>
        <w:suppressAutoHyphens w:val="true"/>
        <w:ind w:firstLine="567"/>
        <w:rPr>
          <w:sz w:val="26"/>
          <w:szCs w:val="26"/>
        </w:rPr>
      </w:pPr>
      <w:r>
        <w:rPr>
          <w:sz w:val="26"/>
          <w:szCs w:val="26"/>
        </w:rPr>
        <w:t>2026 год – 217 210,5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138 329,2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– 70 008,4 тыс. рублей,</w:t>
      </w:r>
    </w:p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– 75 740,5 тыс. рублей,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030 год – 82 068,7 тыс. рублей.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) приложение № 1.1 к муниципальной программе «Городская среда» изложить в новой редакции (приложение № 1)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6) приложение № 2.2 к муниципальной программе «Городская среда» изложить в новой редакции (приложение № 2)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7) приложение № 3.3 к муниципальной программе «Городская среда» изложить в новой редакции (приложение № 3)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) приложение № 5 к муниципальной программе «Городская среда» изложить в новой редакции (приложение № 4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на следующий день после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Дильмана И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6"/>
          <w:szCs w:val="26"/>
        </w:rPr>
        <w:drawing>
          <wp:inline distT="0" distB="0" distL="0" distR="0">
            <wp:extent cx="6485890" cy="14414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  <w:color w:val="FF0000"/>
      <w:sz w:val="26"/>
      <w:szCs w:val="2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FF0000"/>
      <w:sz w:val="26"/>
      <w:szCs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cs="Times New Roman"/>
      <w:sz w:val="24"/>
    </w:rPr>
  </w:style>
  <w:style w:type="character" w:styleId="Style14">
    <w:name w:val="Основной текст с отступом Знак"/>
    <w:qFormat/>
    <w:rPr>
      <w:rFonts w:cs="Times New Roman"/>
      <w:sz w:val="24"/>
    </w:rPr>
  </w:style>
  <w:style w:type="character" w:styleId="Style15">
    <w:name w:val="Основной текст Знак"/>
    <w:qFormat/>
    <w:rPr>
      <w:rFonts w:cs="Times New Roman"/>
      <w:sz w:val="24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qFormat/>
    <w:rPr>
      <w:rFonts w:cs="Times New Roman"/>
      <w:sz w:val="26"/>
    </w:rPr>
  </w:style>
  <w:style w:type="character" w:styleId="3">
    <w:name w:val="Основной текст с отступом 3 Знак"/>
    <w:qFormat/>
    <w:rPr>
      <w:rFonts w:cs="Times New Roman"/>
      <w:sz w:val="16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Style19">
    <w:name w:val="Нижний колонтитул Знак"/>
    <w:qFormat/>
    <w:rPr>
      <w:rFonts w:cs="Times New Roman"/>
      <w:sz w:val="24"/>
    </w:rPr>
  </w:style>
  <w:style w:type="character" w:styleId="Style20">
    <w:name w:val="Текст примечания Знак"/>
    <w:qFormat/>
    <w:rPr>
      <w:rFonts w:cs="Times New Roman"/>
    </w:rPr>
  </w:style>
  <w:style w:type="character" w:styleId="Style21">
    <w:name w:val="ЗАТО_Маркер список Знак"/>
    <w:qFormat/>
    <w:rPr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Times New Roman"/>
      <w:lang w:val="zxx" w:bidi="zxx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Articletext">
    <w:name w:val="article_text"/>
    <w:basedOn w:val="Normal"/>
    <w:qFormat/>
    <w:pPr>
      <w:ind w:left="0" w:right="0" w:firstLine="400"/>
      <w:jc w:val="both"/>
    </w:pPr>
    <w:rPr>
      <w:rFonts w:ascii="Arial Unicode MS" w:hAnsi="Arial Unicode MS" w:eastAsia="Arial Unicode MS" w:cs="Arial Unicode MS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Style27">
    <w:name w:val="Колонтитул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6"/>
      <w:szCs w:val="20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  <w:lang w:val="en-US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14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9">
    <w:name w:val="ЗАТО_Маркер список"/>
    <w:basedOn w:val="Normal"/>
    <w:qFormat/>
    <w:pPr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30">
    <w:name w:val="Содержимое врезки"/>
    <w:basedOn w:val="Normal"/>
    <w:qFormat/>
    <w:pPr/>
    <w:rPr/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7:52:00Z</dcterms:created>
  <dc:creator>МЧС</dc:creator>
  <dc:description/>
  <dc:language>en-US</dc:language>
  <cp:lastModifiedBy>mkorsakova</cp:lastModifiedBy>
  <cp:lastPrinted>2024-07-01T10:52:00Z</cp:lastPrinted>
  <dcterms:modified xsi:type="dcterms:W3CDTF">2024-07-01T07:52:00Z</dcterms:modified>
  <cp:revision>2</cp:revision>
  <dc:subject/>
  <dc:title/>
</cp:coreProperties>
</file>