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07.08.2024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 xml:space="preserve">   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</w:t>
            </w:r>
            <w:r>
              <w:rPr/>
              <w:t>01-05/49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rFonts w:cs="Arial Unicode MS"/>
          <w:sz w:val="26"/>
          <w:szCs w:val="26"/>
          <w:lang w:val="en-US"/>
        </w:rPr>
      </w:pPr>
      <w:r>
        <w:rPr>
          <w:rFonts w:cs="Arial Unicode MS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sz w:val="26"/>
          <w:szCs w:val="26"/>
        </w:rPr>
      </w:pPr>
      <w:r>
        <w:rPr>
          <w:rFonts w:cs="Arial Unicode MS"/>
          <w:sz w:val="26"/>
          <w:szCs w:val="26"/>
        </w:rPr>
        <w:t xml:space="preserve">О проведении электронного аукциона </w:t>
      </w:r>
      <w:r>
        <w:rPr>
          <w:sz w:val="26"/>
          <w:szCs w:val="26"/>
        </w:rPr>
        <w:t>на право на заключения договора аренды земельного участка</w:t>
      </w:r>
      <w:r>
        <w:rPr>
          <w:rFonts w:cs="Arial Unicode MS"/>
          <w:sz w:val="26"/>
          <w:szCs w:val="26"/>
        </w:rPr>
        <w:t xml:space="preserve"> с кадастровым номером 58:34:0010143:8319, расположенного по адресу: </w:t>
      </w:r>
      <w:r>
        <w:rPr>
          <w:sz w:val="26"/>
          <w:szCs w:val="26"/>
        </w:rPr>
        <w:t>Пензенская область, г. Заречный, ул. Ахунская, уч. 4Б</w:t>
      </w:r>
      <w:r>
        <w:rPr>
          <w:rFonts w:cs="Arial Unicode MS"/>
          <w:sz w:val="26"/>
          <w:szCs w:val="26"/>
        </w:rPr>
        <w:b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6.07.2006 № 135-ФЗ «О защите конкуренции», пунктом 1 статьи 39.6, статьей  39.7, статьей 39.8, статьей 39.11, статьей 39.12, 39.13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статьей 12 Федерального закона № 135-ФЗ от 02.11.2020 «Об оценочной деятельности», абзацем 5 пункта 1, пунктами 2, 2.1, 2.2, 2.4, 3 статьи 3, пунктами 1, 2 статьи 8 Закона Российской Федерации от 14.07.1992 № 3297-1 «О закрытом административно-территориальном образовании», </w:t>
      </w:r>
      <w:r>
        <w:rPr>
          <w:sz w:val="25"/>
          <w:szCs w:val="25"/>
        </w:rPr>
        <w:t xml:space="preserve">пунктом 1 Постановления Правительства Российской Федерации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, </w:t>
      </w:r>
      <w:r>
        <w:rPr>
          <w:sz w:val="26"/>
          <w:szCs w:val="26"/>
        </w:rPr>
        <w:t>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постановлением Правительства РФ от 10.05.2018 № 564 (ред. от 18.02.2023)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(вместе с «Правилами взимания операторами электронных площадок, операторами специализированных электронных площадок платы с лица, с которым заключается контракт по результатам проведения электронной процедуры, закрытой электронной процедуры»)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унктом 14.3, части 14 статьи 4.7.1 Устава закрытого административно-территориального образования города Заречного Пензенской области, постановления Администрации города Заречного Пензенской области от 29.05.2024 № 815 «Об утверждении схемы расположения земельного участка на кадастровом плане территории, образуемого из земель государственной собственности кадастрового квартала 58:38:0010143», заявления Терентьева В.А. от 16.07.2024, выписки из Единого государственного реестра недвижимости об объекте недвижимости от 17.07.2024 № КУВИ-001/2024-185076841, отчета об оценке от 30.07.2024 № 24-7-8319.</w:t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12.09.2024 в 10 часов 00 минут в информационно-телекоммуникационной сети «Интернет» по адресу электронной площадк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abrikan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открытый по составу участников электронный аукцион на право на заключения договора аренды земельного участка с кадастровым номером 58:34:0010143:8319, расположенного по адресу: Пензенская область, г. Заречный, ул. Ахунская, уч. 4Б, с разрешенным использованием: </w:t>
      </w:r>
      <w:r>
        <w:rPr>
          <w:rFonts w:cs="Times New Roman;Times New Roman"/>
          <w:sz w:val="26"/>
          <w:szCs w:val="26"/>
        </w:rPr>
        <w:t>«стоянка транспортных средств» (код – 4.9.2)</w:t>
      </w:r>
      <w:r>
        <w:rPr>
          <w:sz w:val="26"/>
          <w:szCs w:val="26"/>
        </w:rPr>
        <w:t xml:space="preserve">, для размещения стоянки транспортных средств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 w:val="26"/>
          <w:szCs w:val="26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6</w:t>
      </w:r>
      <w:r>
        <w:rPr>
          <w:bCs/>
          <w:sz w:val="26"/>
          <w:szCs w:val="26"/>
        </w:rPr>
        <w:t>. Сформировать и направить в Управление Росреестра по Пензенской области и Филиал ФГБУ ФКП Росреестра по Пензенской области уведомление в</w:t>
      </w:r>
      <w:r>
        <w:rPr>
          <w:sz w:val="26"/>
          <w:szCs w:val="26"/>
        </w:rPr>
        <w:t xml:space="preserve"> целях воспроизведения дополнительных све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убличных кадастровых картах </w:t>
      </w:r>
      <w:r>
        <w:rPr>
          <w:bCs/>
          <w:sz w:val="26"/>
          <w:szCs w:val="26"/>
        </w:rPr>
        <w:t>в срок, не превышающий трёх дней с даты регистрации настоящего распоря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7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</w:t>
        <w:br/>
        <w:t>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  А.М. Желтухин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05:00Z</dcterms:created>
  <dc:creator>zamu</dc:creator>
  <dc:description/>
  <dc:language>en-US</dc:language>
  <cp:lastModifiedBy>Анна А. Толкачева</cp:lastModifiedBy>
  <cp:lastPrinted>2024-08-05T16:16:00Z</cp:lastPrinted>
  <dcterms:modified xsi:type="dcterms:W3CDTF">2024-08-07T07:06:00Z</dcterms:modified>
  <cp:revision>3</cp:revision>
  <dc:subject/>
  <dc:title/>
</cp:coreProperties>
</file>