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 Заречный Пензенской области, принятого Решением Собрания представителей г. Заречного от 19.12.2005 № 142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 xml:space="preserve">кадастровый номер _____________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Цель использования земельного участка 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Gungsuh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Земельный участок полностью расположен в границах зон с реестровыми номерами 58:00-6.460 от 17.04.2020, 58:00-6.463 от 17.04.2020, 58:00-6.464 от 17.04.2020, 58:00-6.462 от 17.04.2020, 58:00-6.458 от 15.04.2020.</w:t>
      </w:r>
    </w:p>
    <w:p>
      <w:pPr>
        <w:pStyle w:val="Normal"/>
        <w:autoSpaceDE w:val="false"/>
        <w:jc w:val="both"/>
        <w:rPr>
          <w:rFonts w:eastAsia="Gungsuh"/>
          <w:sz w:val="26"/>
          <w:szCs w:val="26"/>
        </w:rPr>
      </w:pPr>
      <w:r>
        <w:rPr>
          <w:rFonts w:eastAsia="Gungsuh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2.1. Настоящий Договор заключен на срок _________ и действует с _________ по ______________ , вступает в силу с момента его государственной регистрации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победителем аукциона за первый год аренды в полном объеме единовременно в течение 10 дней с момента подписания Договора и включает в себя сумму внесенного задатка на участие в аукционе в размере ___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Получатель: в </w:t>
      </w:r>
      <w:r>
        <w:rPr>
          <w:bCs/>
          <w:sz w:val="26"/>
          <w:szCs w:val="26"/>
        </w:rPr>
        <w:t>УФК по Пензенской области (Комитет по управлению имуществом города Заречного Пензенской области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bookmarkStart w:id="0" w:name="KBK"/>
      <w:r>
        <w:rPr>
          <w:sz w:val="26"/>
          <w:szCs w:val="26"/>
        </w:rPr>
        <w:t>КБК 96611105012040000120</w:t>
      </w:r>
      <w:bookmarkEnd w:id="0"/>
      <w:r>
        <w:rPr>
          <w:sz w:val="26"/>
          <w:szCs w:val="26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5. В случае несвоевременного перечисления ежегодной арендной платы в размере и в срок, установленный настоящим Договором, Арендатор обязан уплатить Арендодателю пени. Пени определяются от не выплаченной в срок суммы арендной платы за каждый календарный день просрочки платежа в размере одной трехсотой ключевой ставки рефинансирования Банка России действующей на каждый день фактической оплаты. </w:t>
      </w:r>
    </w:p>
    <w:p>
      <w:pPr>
        <w:pStyle w:val="Style18"/>
        <w:spacing w:before="0" w:after="0"/>
        <w:ind w:firstLine="539"/>
        <w:rPr>
          <w:sz w:val="26"/>
          <w:szCs w:val="26"/>
        </w:rPr>
      </w:pPr>
      <w:r>
        <w:rPr>
          <w:sz w:val="26"/>
          <w:szCs w:val="26"/>
        </w:rPr>
        <w:t>2.6. Арендная плата за второй и последующие годы аренды вносится Арендатором ежемесячно равными частями, рассчитанными относительно размера ежегодной арендной платы, не позднее 10 числа текущего месяца, за который производится платеж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7. Неиспользование Участка Арендатором не может служить основанием для невнесения арендной платы в соответствии с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2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3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1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2 осуществлять контроль использования Участка, предоставленного в арен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 требовать исполнения обязательств по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</w:t>
        <w:tab/>
        <w:t>Арендатор вправе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</w:t>
        <w:tab/>
        <w:t>Арендатор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2.2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3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4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5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6 своевременно и полностью выплачивать Арендодателю арендную плату в размере и порядке, определенными Договором и приложениями к н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7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8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9 Арендатор не вправе уступать права и обязанности по настоящему Договор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ущественно ухудшает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рушение срока оплаты за первый год аренды, установленного пунктом 2.3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 РФ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чи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Настоящий Договор составлен на бумажном носителе в 2 (двух) экземплярах, имеющих равную юридическую силу, по одному для каждой из сторон. Для Управления Федеральной службы регистрации, кадастра и картографии по Пензенской области в форме электронного образа докумен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договор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5838006786/5838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8014990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60, Пензенская область, г. Заречный, проспект 30-летия Победы дом 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8 (8412) 61-58-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zamu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rechn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to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__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Заречный Пензенской области, принятого Решением Собрания представителей г. Заречного от 19.12.2005 № 142, именуемый в дальнейшем 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u@zarechny.za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00:00Z</dcterms:created>
  <dc:creator>kom-22</dc:creator>
  <dc:description/>
  <cp:keywords/>
  <dc:language>en-US</dc:language>
  <cp:lastModifiedBy>Анна А. Толкачева</cp:lastModifiedBy>
  <cp:lastPrinted>2023-06-16T10:17:00Z</cp:lastPrinted>
  <dcterms:modified xsi:type="dcterms:W3CDTF">2024-08-02T08:15:00Z</dcterms:modified>
  <cp:revision>4</cp:revision>
  <dc:subject/>
  <dc:title>ПРОЕКТ Д О Г О В О РА</dc:title>
</cp:coreProperties>
</file>