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03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на основании протокола заседания межведомственной комиссии            по обеспечению безопасности дорожного движения в г.Заречном Пензенской области             от 28.02.2023 № 10-75/23/03 Администрация  города 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20.11.2023 № 2013):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7 ул.Заводская г.Заречный лист № 8 изложить     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В Схеме организации дорожного движения автомобильной дороги общего пользования 58-(56 534000000) ОП МГ-27 ул.Заводская г.Заречный лист № 10 изложить      в новой редакции </w:t>
      </w:r>
      <w:r>
        <w:rPr>
          <w:sz w:val="26"/>
          <w:szCs w:val="26"/>
        </w:rPr>
        <w:t>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В Схеме организации дорожного движения автомобильной дороги общего пользования 58-(56 534000000) ОП МГ-34 Пр.30-летия Победы г.Заречный лист № 7 изложить в новой редакции</w:t>
      </w:r>
      <w:r>
        <w:rPr>
          <w:color w:val="000000"/>
          <w:sz w:val="26"/>
          <w:szCs w:val="26"/>
        </w:rPr>
        <w:t xml:space="preserve"> (приложение № 3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В Схеме организации дорожного движения автомобильной дороги общего пользования 58-(56 534000000) ОП МГ-7 улица Литке 58-(56 534000000) ОП МГ-23 а/дорога №20 г.Заречный лист № 12 изложить в новой редакции </w:t>
      </w:r>
      <w:r>
        <w:rPr>
          <w:color w:val="000000"/>
          <w:sz w:val="26"/>
          <w:szCs w:val="26"/>
        </w:rPr>
        <w:t>(приложение № 4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В Схеме организации дорожного движения автомобильной дороги общего пользования 58-(56 534000000) ОП МГ-26 ул.Промышленная г.Заречный лист № 1 изложить в новой редакции </w:t>
      </w:r>
      <w:r>
        <w:rPr>
          <w:sz w:val="26"/>
          <w:szCs w:val="26"/>
        </w:rPr>
        <w:t>(приложение № 5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В Схеме организации дорожного движения автомобильной дороги общего пользования 58-(56 534000000) ОП Н-54, 58-(56 534000000) ОП МГ-1 проспект Мира г.Заречный лист № 2 изложить в новой редакции </w:t>
      </w:r>
      <w:r>
        <w:rPr>
          <w:sz w:val="26"/>
          <w:szCs w:val="26"/>
        </w:rPr>
        <w:t>(приложение № 6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В Схеме организации дорожного движения автомобильной дороги общего пользования 58-(56 534000000) ОП Н-54, 58-(56 534000000) ОП МГ-1 Проспект Мира г.Заречный лист № 6 изложить в новой редакции (приложение № 7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8. </w:t>
      </w: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19 улица Ленина г.Заречный лист № 12 изложить в новой редакции</w:t>
      </w:r>
      <w:r>
        <w:rPr>
          <w:color w:val="000000"/>
          <w:sz w:val="26"/>
          <w:szCs w:val="26"/>
        </w:rPr>
        <w:t xml:space="preserve"> (приложение № 8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В Схеме организации дорожного движения автомобильной дороги общего пользования 58-(56 534000000) ОП МГ-19 ул.Ленина г.Заречный лист № 17 изложить           в новой редакции (приложение № 9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0. </w:t>
      </w: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5 ул. Конституции г.Заречный лист № 2 изложить  в новой редакции (приложение № 10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. В Схеме организации дорожного движения автомобильной дороги общего пользования 58-(56 534000000) ОП МГ-5 ул. Конституции г.Заречный лист № 3 изложить в новой редакции (приложение № 11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2. В Схеме организации дорожного движения автомобильной дороги общего пользования 58-(56 534000000) ОП МГ-5 ул.Конституции СССР г.Заречный лист № 6 изложить в новой редакции </w:t>
      </w:r>
      <w:r>
        <w:rPr>
          <w:sz w:val="26"/>
          <w:szCs w:val="26"/>
        </w:rPr>
        <w:t>(приложение № 12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12 л.</w: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3500" cy="951230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09270</wp:posOffset>
                </wp:positionH>
                <wp:positionV relativeFrom="paragraph">
                  <wp:posOffset>2618740</wp:posOffset>
                </wp:positionV>
                <wp:extent cx="14605" cy="951230"/>
                <wp:effectExtent l="0" t="0" r="0" b="0"/>
                <wp:wrapTopAndBottom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9pt;mso-wrap-distance-left:504pt;mso-wrap-distance-right:504pt;mso-wrap-distance-top:0pt;mso-wrap-distance-bottom:0pt;margin-top:206.2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7:00Z</dcterms:created>
  <dc:creator>Сорокина Л.П.</dc:creator>
  <dc:description/>
  <cp:keywords/>
  <dc:language>en-US</dc:language>
  <cp:lastModifiedBy>ogh</cp:lastModifiedBy>
  <cp:lastPrinted>2023-04-18T09:32:00Z</cp:lastPrinted>
  <dcterms:modified xsi:type="dcterms:W3CDTF">2024-03-20T07:07:00Z</dcterms:modified>
  <cp:revision>2</cp:revision>
  <dc:subject/>
  <dc:title> </dc:title>
</cp:coreProperties>
</file>