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962" w:leader="none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405245" cy="251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7285" cy="2101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16.55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7285" cy="2101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16.55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2032635</wp:posOffset>
                </wp:positionV>
                <wp:extent cx="1432560" cy="1447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1.4pt;mso-wrap-distance-left:9.05pt;mso-wrap-distance-right:9.05pt;mso-wrap-distance-top:0pt;mso-wrap-distance-bottom:0pt;margin-top:160.05pt;mso-position-vertical-relative:text;margin-left:85.0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7210</wp:posOffset>
                </wp:positionH>
                <wp:positionV relativeFrom="paragraph">
                  <wp:posOffset>1876425</wp:posOffset>
                </wp:positionV>
                <wp:extent cx="1318260" cy="3752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7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29.55pt;mso-wrap-distance-left:9.05pt;mso-wrap-distance-right:9.05pt;mso-wrap-distance-top:0pt;mso-wrap-distance-bottom:0pt;margin-top:147.75pt;mso-position-vertical-relative:text;margin-left:342.3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2960</wp:posOffset>
                </wp:positionH>
                <wp:positionV relativeFrom="paragraph">
                  <wp:posOffset>2032635</wp:posOffset>
                </wp:positionV>
                <wp:extent cx="908685" cy="14478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1.4pt;mso-wrap-distance-left:9.05pt;mso-wrap-distance-right:9.05pt;mso-wrap-distance-top:0pt;mso-wrap-distance-bottom:0pt;margin-top:160.05pt;mso-position-vertical-relative:text;margin-left:364.8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4910</wp:posOffset>
                </wp:positionH>
                <wp:positionV relativeFrom="paragraph">
                  <wp:posOffset>2032635</wp:posOffset>
                </wp:positionV>
                <wp:extent cx="1032510" cy="219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17.25pt;mso-wrap-distance-left:9.05pt;mso-wrap-distance-right:9.05pt;mso-wrap-distance-top:0pt;mso-wrap-distance-bottom:0pt;margin-top:160.05pt;mso-position-vertical-relative:text;margin-left:93.3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8185</wp:posOffset>
                </wp:positionH>
                <wp:positionV relativeFrom="paragraph">
                  <wp:posOffset>2032635</wp:posOffset>
                </wp:positionV>
                <wp:extent cx="908685" cy="2190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7.25pt;mso-wrap-distance-left:9.05pt;mso-wrap-distance-right:9.05pt;mso-wrap-distance-top:0pt;mso-wrap-distance-bottom:0pt;margin-top:160.05pt;mso-position-vertical-relative:text;margin-left:356.5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1035</wp:posOffset>
                </wp:positionH>
                <wp:positionV relativeFrom="paragraph">
                  <wp:posOffset>2032635</wp:posOffset>
                </wp:positionV>
                <wp:extent cx="908685" cy="2190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7.25pt;mso-wrap-distance-left:9.05pt;mso-wrap-distance-right:9.05pt;mso-wrap-distance-top:0pt;mso-wrap-distance-bottom:0pt;margin-top:160.05pt;mso-position-vertical-relative:text;margin-left:352.0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1035</wp:posOffset>
                </wp:positionH>
                <wp:positionV relativeFrom="paragraph">
                  <wp:posOffset>2032635</wp:posOffset>
                </wp:positionV>
                <wp:extent cx="908685" cy="2190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7.25pt;mso-wrap-distance-left:9.05pt;mso-wrap-distance-right:9.05pt;mso-wrap-distance-top:0pt;mso-wrap-distance-bottom:0pt;margin-top:160.05pt;mso-position-vertical-relative:text;margin-left:352.0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1035</wp:posOffset>
                </wp:positionH>
                <wp:positionV relativeFrom="paragraph">
                  <wp:posOffset>2032635</wp:posOffset>
                </wp:positionV>
                <wp:extent cx="908685" cy="2190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2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7.25pt;mso-wrap-distance-left:9.05pt;mso-wrap-distance-right:9.05pt;mso-wrap-distance-top:0pt;mso-wrap-distance-bottom:0pt;margin-top:160.05pt;mso-position-vertical-relative:text;margin-left:352.0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0545</wp:posOffset>
                </wp:positionH>
                <wp:positionV relativeFrom="paragraph">
                  <wp:posOffset>2042795</wp:posOffset>
                </wp:positionV>
                <wp:extent cx="1076325" cy="22288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7.55pt;mso-wrap-distance-left:9.05pt;mso-wrap-distance-right:9.05pt;mso-wrap-distance-top:0pt;mso-wrap-distance-bottom:0pt;margin-top:160.85pt;mso-position-vertical-relative:text;margin-left:343.3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8185</wp:posOffset>
                </wp:positionH>
                <wp:positionV relativeFrom="paragraph">
                  <wp:posOffset>2032635</wp:posOffset>
                </wp:positionV>
                <wp:extent cx="909955" cy="2330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8.35pt;mso-wrap-distance-left:9.05pt;mso-wrap-distance-right:9.05pt;mso-wrap-distance-top:0pt;mso-wrap-distance-bottom:0pt;margin-top:160.05pt;mso-position-vertical-relative:text;margin-left:356.5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1035</wp:posOffset>
                </wp:positionH>
                <wp:positionV relativeFrom="paragraph">
                  <wp:posOffset>2032635</wp:posOffset>
                </wp:positionV>
                <wp:extent cx="909955" cy="2190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7.25pt;mso-wrap-distance-left:9.05pt;mso-wrap-distance-right:9.05pt;mso-wrap-distance-top:0pt;mso-wrap-distance-bottom:0pt;margin-top:160.05pt;mso-position-vertical-relative:text;margin-left:352.0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7715</wp:posOffset>
                </wp:positionH>
                <wp:positionV relativeFrom="paragraph">
                  <wp:posOffset>2032635</wp:posOffset>
                </wp:positionV>
                <wp:extent cx="1022350" cy="24320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9.15pt;mso-wrap-distance-left:9.05pt;mso-wrap-distance-right:9.05pt;mso-wrap-distance-top:0pt;mso-wrap-distance-bottom:0pt;margin-top:160.05pt;mso-position-vertical-relative:text;margin-left:360.4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муниципальную программу «Развитие культуры и молодежной политики в городе Заречном Пензенской области», утвержденную постановлением Администрации города Заречного Пензенской области от 18.12.2014 № 2766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Заречного от 27.09.2013 № 1790 «О муниципальных программах закрытого административно-территориального образования г. Заречного Пензенской области», статьями 4.3.1, 4.6.1 Устава закрытого административно-территориального образования города Заречного Пензенской области Администрация ЗАТО г. Заречного п</w:t>
      </w:r>
      <w:r>
        <w:rPr>
          <w:b/>
          <w:sz w:val="26"/>
          <w:szCs w:val="26"/>
        </w:rPr>
        <w:t xml:space="preserve"> о с т а н о в л я е т:</w:t>
      </w:r>
    </w:p>
    <w:p>
      <w:pPr>
        <w:pStyle w:val="Normal"/>
        <w:tabs>
          <w:tab w:val="clear" w:pos="708"/>
          <w:tab w:val="left" w:pos="4678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Развитие культуры и молодежной политики в городе Заречном Пензенской области», утвержденную постановлением Администрации города Заречного Пензенской области от 18.12.2014 № 2766 (в редакции от 28.08.2024 № 1314), следующие изменения: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паспорте муниципальной программы «Развитие культуры и молодежной политики в городе Заречном Пензенской области»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оку «</w:t>
      </w:r>
      <w:r>
        <w:rPr>
          <w:rStyle w:val="Style9"/>
          <w:b w:val="false"/>
          <w:bCs w:val="false"/>
          <w:color w:val="000000"/>
        </w:rPr>
        <w:t>Объемы и источники ассигнований муниципальной программы (по годам и источникам финансирования)</w:t>
      </w:r>
      <w:r>
        <w:rPr>
          <w:sz w:val="26"/>
          <w:szCs w:val="26"/>
        </w:rPr>
        <w:t>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708"/>
        <w:gridCol w:w="6215"/>
        <w:gridCol w:w="425"/>
      </w:tblGrid>
      <w:tr>
        <w:trPr>
          <w:trHeight w:val="1550" w:hRule="atLeast"/>
        </w:trPr>
        <w:tc>
          <w:tcPr>
            <w:tcW w:w="250" w:type="dxa"/>
            <w:tcBorders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rStyle w:val="Style9"/>
                <w:rFonts w:cs="Times New Roman" w:ascii="Times New Roman" w:hAnsi="Times New Roman"/>
                <w:b w:val="false"/>
                <w:bCs w:val="false"/>
                <w:color w:val="000000"/>
              </w:rPr>
              <w:t>Объемы и источники ассигнований муниципальной программы  (по годам и источникам финансирования)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 на 2015-2027 годы составляет: 2 851 348,3  тыс.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48 645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36 427,9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73 323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09 032,4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 202 743,9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 210 086,7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 223 562,7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 234 424,8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 259 357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 309 989,7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 252 641,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6 год –  261 344,0 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-  229 768,8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рограммы из средств бюджета города Заречного на 2015-2027 годы  составляет 2 413 128,6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43 239,0 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31 022,4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63 176,7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 144 480,8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 141 773,9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 154 555,5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 164 014,9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230 210,6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250 962,3 тыс.руб.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265 904,1 тыс.руб.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5 год – 213 621,8 тыс.руб.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6 год – 220 870,8 тыс.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– 189 295,6 тыс.руб.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Программы из средств бюджета Пензенской области на 2015-2027 годы составляет 355 635,6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6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6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82,9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2 946,4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49 899,0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48 964,7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53 378,6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277,7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5 375,5 тыс.руб.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32 293,2 тыс.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36 278,6 тыс.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– 37 733,3 тыс.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– 37 733,3 тыс.руб.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щий объем финансирования Программы из средств федерального бюджета на 2015-2027 годы составляет 37 732,1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9,7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9,2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5 533,7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 275,2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 341,0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 4 569,0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4 171,7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 757,0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 022,6 тыс. руб.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9 294,9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243,3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– 242,4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– 242,4 тыс. руб.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щий объем финансирования Программы из иных источников (в т.ч. внебюджетные) на 2015-2027 годы составляет 44 852,0 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35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535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93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33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73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997,5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– 1997,5 тыс. руб.;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179,5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997,5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497,5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2497,5 тыс. руб.;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– 2497,5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– 2497,5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разделе 5 «Ресурсное обеспечение и перечень мероприятий муниципальной программы «Развитие культуры и молодежной политики в городе Заречном Пензенской области» абзацы 1-8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мероприятий муниципальной программы» осуществляется за счет средств бюджета города Заречного Пензенской области, бюджета Пензенской области, федерального бюджета и внебюджетных источник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ий объем финансирования муниципальной программы на 2015-2027 годы составляет: 2 851 348,3 тыс.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148 645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136 427,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173 323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209 032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 202 743,9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 210 086,7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 223 562,7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 234 424,8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3 год –  259 357,9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2024 год -  309 989,7 тыс. 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5 год –  252 641,2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2026 год –  261 344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7 год -  229 768,8 тыс. руб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бюджетных ассигнований бюджета г. Заречного Пензенской области предусматривается в размере 2 413 128,6 тыс.  рублей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города Заречного Пензенской области на реализацию муниципальной программы по годам распределяются в следующих объемах:</w:t>
      </w:r>
    </w:p>
    <w:p>
      <w:pPr>
        <w:pStyle w:val="Normal"/>
        <w:jc w:val="both"/>
        <w:rPr/>
      </w:pPr>
      <w:r>
        <w:rPr>
          <w:sz w:val="26"/>
          <w:szCs w:val="26"/>
        </w:rPr>
        <w:t>2015 год – 143 239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131 022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163 176,7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 144 480,8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 141 773,9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 154 555,5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 164 014,9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230 210,6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250 962,3 тыс.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265 904,1 тыс.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5 год – 213 621,8 тыс.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6 год – 220 870,8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189 295,6 тыс.руб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из бюджета Пензенской области предусматривается в размере 355 635,6 тыс. рублей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Бюджетные ассигнования из бюджета Пензенской области на реализацию муниципальной программы по годам распределяются в следующих объем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36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36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682,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52 946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49 899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48 964,7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53 378,6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277,7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5 375,5 тыс.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32 293,2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36 278,6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37 733,3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37 733,3 тыс.руб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финансирования Программы из средств федерального бюджета составляет 37 732,1 тыс.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19,7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19,2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5 533,7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5 275,2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5 341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 4 569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4 171,7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1 757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1 022,6 тыс. 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9 294,9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243,3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242,4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242,4 тыс. руб.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иных источников (в т.ч. внебюджетные) в размере 44 852,0 тыс. руб. и по годам распределяется в следующих объем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535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535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393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633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573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0 год – 1997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1 год – 1997,5 тыс. руб.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2179,5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1997,5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4 год – 2497,5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2497,5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2497,5 тыс. руб.;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2027 год – 2497,5 тыс. руб.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</w:t>
      </w:r>
      <w:r>
        <w:rPr>
          <w:color w:val="000000"/>
          <w:sz w:val="26"/>
          <w:szCs w:val="26"/>
        </w:rPr>
        <w:t xml:space="preserve"> разделе 8.1 «Подпрограмма «Наследие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аспорте подпрограммы «Наследие» абзацы 1-5 строки «Объем и источники финансирования подпрограммы (по годам)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708"/>
        <w:gridCol w:w="6215"/>
        <w:gridCol w:w="425"/>
      </w:tblGrid>
      <w:tr>
        <w:trPr>
          <w:trHeight w:val="699" w:hRule="atLeast"/>
        </w:trPr>
        <w:tc>
          <w:tcPr>
            <w:tcW w:w="250" w:type="dxa"/>
            <w:tcBorders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rStyle w:val="Style9"/>
                <w:rFonts w:cs="Times New Roman" w:ascii="Times New Roman" w:hAnsi="Times New Roman"/>
                <w:b w:val="false"/>
                <w:bCs w:val="false"/>
              </w:rPr>
              <w:t>Объем и источники финансирования подпрограммы (по годам)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бщий объем финансирования подпрограммы на 2015-2027 годы составляет: 507 560,9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8 300,1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8 064,8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3 381,9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8 340,9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5 864,4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5 235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8 025,5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1 247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3 892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7 870,4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2 211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3 832,4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1 294,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бщий объем финансирования подпрограммы из средств бюджета города Заречного на 2015-2027 годы составляет 426 138,7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7 675,4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7 440,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2 776,1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0 374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5 575,5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6 029,7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8 002,3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0 394,3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1 579,6 тыс.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4 год – 44 138,5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4 123,1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5 283,6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32 745,5 тыс.руб.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бщий объем финансирования подпрограммы из средств бюджета Пензенской области на 2015-2027 годы составляет 65 487,3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5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7 366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 689,5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 707,8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9 195,3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8,4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520,8 тыс. 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4 год – 5 996,9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7 347,4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7 808,9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7 808,9 тыс.руб.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бщий объем финансирования подпрограммы из средств федерального бюджета на 2015-2027 годы составляет 9 014,8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9,7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9,2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8,5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0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9,4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30,4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27,1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94,6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7 237,5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43,3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42,4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42,4 тыс.руб.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бщий объем средств финансирования из внебюджетных источников на 2015-2027 годы составляет 6 920,0 тыс.руб., в том числе: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60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60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58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8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8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7,5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97,5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97,5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97,5 тыс.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97,5 тыс.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97,5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97,5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97,5 тыс.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rPr>
                <w:sz w:val="26"/>
                <w:szCs w:val="26"/>
                <w:shd w:fill="00FF00" w:val="clear"/>
              </w:rPr>
            </w:pPr>
            <w:r>
              <w:rPr>
                <w:sz w:val="26"/>
                <w:szCs w:val="26"/>
                <w:shd w:fill="00FF00" w:val="clear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Heading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both"/>
        <w:rPr/>
      </w:pPr>
      <w:r>
        <w:rPr>
          <w:sz w:val="26"/>
          <w:szCs w:val="26"/>
        </w:rPr>
        <w:t xml:space="preserve">2) в </w:t>
      </w:r>
      <w:r>
        <w:rPr>
          <w:sz w:val="26"/>
          <w:szCs w:val="26"/>
          <w:lang w:val="ru-RU"/>
        </w:rPr>
        <w:t>подразделе</w:t>
      </w:r>
      <w:r>
        <w:rPr>
          <w:sz w:val="26"/>
          <w:szCs w:val="26"/>
        </w:rPr>
        <w:t xml:space="preserve"> 8.1.6 «Объем финансовых ресурсов, необходимых для реализации подпрограммы» абзацы 1</w:t>
      </w:r>
      <w:r>
        <w:rPr>
          <w:sz w:val="26"/>
          <w:szCs w:val="26"/>
          <w:lang w:val="ru-RU"/>
        </w:rPr>
        <w:t>-5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Общий объем финансирования подпрограммы на 2015-2027 годы составляет: 507 560,9 тыс.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28 300,1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28 064,8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33 381,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38 340,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35 864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0 год – 35 235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1 год – 38 025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2 год – 41 247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3 год – 43 892,6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2024 год – 57 870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5 год – 42 211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6 год – 43 832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7 год – 41 294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финансирования подпрограммы из средств бюджета города Заречного на 2015-2027 годы составляет 426 138,7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27 675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27 440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32 776,1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30 374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25 575,5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26 029,7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28 002,3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40 394,3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41 579,6 тыс.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44 138,5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34 123,1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35 283,6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32 745,5 тыс.руб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финансирования подпрограммы из средств бюджета Пензенской области на 2015-2027 годы составляет 65 487,3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5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5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7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7 366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9 689,5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8 707,8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9 195,3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28,4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1520,8 тыс. 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5 996,9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7 347,4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7 808,9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7 808,9 тыс.руб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щий объем финансирования подпрограммы из средств федерального бюджета на 2015-2027 годы составляет 9 014,8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19,7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19,2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18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20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19,4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330,4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327,1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294,6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4 год – 7 237,5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243,3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242,4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242,4 тыс.руб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средств финансирования из внебюджетных источников на 2015-2027 годы составляет 6 920,0 тыс.руб., в том числе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15 год – 60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16 год – 60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17 год – 58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18 год – 58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19 год – 58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497,5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497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2 год – 497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3 год – 497,5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4 год – 497,5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5 год – 497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6 год – 497,5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7 год – 497,5 тыс.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4. В</w:t>
      </w:r>
      <w:r>
        <w:rPr>
          <w:color w:val="000000"/>
          <w:sz w:val="26"/>
          <w:szCs w:val="26"/>
        </w:rPr>
        <w:t xml:space="preserve"> разделе 8.2 «Подпрограмма «Искусст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) в паспорте подпрограммы </w:t>
      </w:r>
      <w:r>
        <w:rPr>
          <w:color w:val="000000"/>
          <w:sz w:val="26"/>
          <w:szCs w:val="26"/>
        </w:rPr>
        <w:t xml:space="preserve">«Искусство» </w:t>
      </w:r>
      <w:r>
        <w:rPr>
          <w:sz w:val="26"/>
          <w:szCs w:val="26"/>
        </w:rPr>
        <w:t>абзацы 1-5 строки «Объем и источники финансирования подпрограммы (по годам)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708"/>
        <w:gridCol w:w="6215"/>
        <w:gridCol w:w="425"/>
      </w:tblGrid>
      <w:tr>
        <w:trPr/>
        <w:tc>
          <w:tcPr>
            <w:tcW w:w="250" w:type="dxa"/>
            <w:tcBorders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rStyle w:val="Style9"/>
                <w:rFonts w:cs="Times New Roman" w:ascii="Times New Roman" w:hAnsi="Times New Roman"/>
                <w:b w:val="false"/>
                <w:bCs w:val="false"/>
              </w:rPr>
              <w:t>Объем и источники финансирования подпрограммы (по годам)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щий объем финансирования подпрограммы на 2015-2027 годы составляет: 1 639 471,1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67 959,4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60 978,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98 953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23 146,2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18 473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26 616,2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33 904,3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39 605,2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54 747,1 тыс. 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4 год – 182 099,0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48 388,3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53 875,9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30 724,6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бщий объем финансирования подпрограммы из средств бюджета города Заречного на 2015-2027 годы составляет 1 356 304,6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65 609,4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58 628,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89 496,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7 965,8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8 498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9 397,7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95 095,5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36 369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50 501,4 тыс.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4 год – 157 454,9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23 665,4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28 386,8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05 235,5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бщий объем финансирования подпрограммы из средств бюджета Пензенской области на 2015-2027 годы составляет 227 103,1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10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36 075,5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1 370,1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1 149,5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3 467,5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24,3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017,7 тыс. 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4 год – 21 086,7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3 222,9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3 989,1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3 989,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бщий объем финансирования подпрограммы из средств федерального бюджета на 2015-2027 годы составляет 28 631,4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5496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254,9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254,9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4569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 3841,3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 1 429,9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728,0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057,4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 тыс.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щий объем финансирования Программы из иных источников (в т.ч. внебюджетные) на 2015-2027 годы составляет 27 432,0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35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35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35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85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35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1500,0 тыс. руб.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50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682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150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50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150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50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- 150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разделе 8.2.6 «Объем финансовых ресурсов, необходимых для реализации подпрограммы» абзацы 1- 5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ем финансирования подпрограммы на 2015-2027 годы составляет: 1 639 471,1 тыс.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67 959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60 978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98 953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123 146,2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118 473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126 616,2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133 904,3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139 605,2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154 747,1 тыс. 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182 099,0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148 388,3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153 875,9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130 724,6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ий объем финансирования подпрограммы из средств бюджета города Заречного на 2015-2027 годы составляет 1 356 304,6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65 609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58 628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89 496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77 965,8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78 498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89 397,7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95 095,5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136 369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150 501,4 тыс.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157 454,9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123 665,4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128 386,8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105 235,5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финансирования подпрограммы из средств бюджета Пензенской области на 2015-2027 годы составляет 227 103,1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610,7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36 075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31 370,1 тыс.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31 149,5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33 467,5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124,3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2017,7 тыс. 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21 086,7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23 222,9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23 989,1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23 989,1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финансирования подпрограммы из средств федерального бюджета на 2015-2027 годы составляет 28 631,4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5496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5254,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5254,9 тыс.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 4569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 3841,3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 1 429,9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728,0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4 год – 2057,4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0,0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0,0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финансирования из иных источников (в т.ч.внебюджетные) на 2015-2027 годы составляет 27 432,0 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235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235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335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385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335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 1500,0 тыс. руб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150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2 год – 1682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3 год - 1500,0 тыс. руб.;</w:t>
      </w:r>
    </w:p>
    <w:p>
      <w:pPr>
        <w:pStyle w:val="341"/>
        <w:spacing w:before="0" w:after="0"/>
        <w:rPr>
          <w:sz w:val="26"/>
          <w:szCs w:val="26"/>
        </w:rPr>
      </w:pPr>
      <w:r>
        <w:rPr>
          <w:sz w:val="26"/>
          <w:szCs w:val="26"/>
        </w:rPr>
        <w:t>2024 год – 1500,0 тыс. руб.</w:t>
      </w:r>
      <w:r>
        <w:rPr>
          <w:sz w:val="26"/>
          <w:szCs w:val="26"/>
          <w:lang w:val="ru-RU"/>
        </w:rPr>
        <w:t>;</w:t>
      </w:r>
    </w:p>
    <w:p>
      <w:pPr>
        <w:pStyle w:val="341"/>
        <w:spacing w:before="0" w:after="0"/>
        <w:rPr/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- 1500,0 тыс. руб.;</w:t>
      </w:r>
    </w:p>
    <w:p>
      <w:pPr>
        <w:pStyle w:val="341"/>
        <w:spacing w:before="0" w:after="0"/>
        <w:rPr>
          <w:sz w:val="26"/>
          <w:szCs w:val="26"/>
        </w:rPr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– 1500,0 тыс. руб.</w:t>
      </w:r>
      <w:r>
        <w:rPr>
          <w:sz w:val="26"/>
          <w:szCs w:val="26"/>
          <w:lang w:val="ru-RU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7 год - 1500,0 тыс. руб.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5.   </w:t>
      </w:r>
      <w:r>
        <w:rPr>
          <w:bCs/>
          <w:sz w:val="26"/>
          <w:szCs w:val="26"/>
        </w:rPr>
        <w:t xml:space="preserve">В паспорте подпрограммы «Дополнительное образование в области культуры»  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абзацы 1-4 строки «Объем и источники финансирования подпрограммы по годам» изложить в новой реда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53"/>
        <w:gridCol w:w="6520"/>
        <w:gridCol w:w="425"/>
      </w:tblGrid>
      <w:tr>
        <w:trPr/>
        <w:tc>
          <w:tcPr>
            <w:tcW w:w="392" w:type="dxa"/>
            <w:tcBorders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rStyle w:val="Style9"/>
                <w:b w:val="false"/>
                <w:bCs w:val="false"/>
                <w:color w:val="000000"/>
              </w:rPr>
              <w:t>Объем и источники финансирования подпрограммы (по года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на 2015-2027 годы  составляет 536 770,7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3 971,5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9 741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2 342,1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6 095,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7 396,3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37 329,7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1 022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2 938,4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8 098,0 тыс.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4 год – 55 104,6 тыс. 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5 год – 48 794,7 тыс. 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6 год – 49 911,3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4 025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из средств бюджета города Заречного на 2015-2027 годы составляет 473 706,4 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3 940,2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9 709,7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2 258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 591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8 556,9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8 222,3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0 306,2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2 813,4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6 261,1 тыс.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4 год – 49 895,0 тыс.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5 год – 43 086,4 тыс.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6 год – 43 976,0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38 090,2 тыс.руб.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из средств бюджета Пензенской области на 2015-2027 годы составляет 63 045,1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1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1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4,9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 504,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 839,4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 107,4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0 715,8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25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836,9 тыс. 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4 год – 5 209,6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5 708,3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 935,3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5 935,3 тыс.руб.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из средств федерального бюджета на 2015-2027 годы составляет 19,2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9,2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0,0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 тыс.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в подразделе 8.3.6 «Объем финансовых ресурсов, необходимых для реализации подпрограммы» абзацы 1-4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Общий объем финансирования подпрограммы на 2015-2027 годы составляет 536 770,7 тыс.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33 971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29 741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32 342,1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36 095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37 396,3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37 329,7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41 022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42 938,4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48 098,0 тыс.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55 104,6 тыс. 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5 год – 48 794,7 тыс. 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6 год – 49 911,3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44 025,5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финансирования подпрограммы из средств бюджета города Заречного на 2015-2027 годы составляет 473 706,4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33 940,2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29 709,7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32 258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26 591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28 556,9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28 222,3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30 306,2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42 813,4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46 261,1 тыс.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49 895,0 тыс.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5 год – 43 086,4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43 976,0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38 090,2 тыс.руб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финансирования подпрограммы из средств бюджета Пензенской области на 2015-2027 годы составляет 63 045,1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31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31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64,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9 504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8 839,4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9 107,4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10 715,8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125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1836,9 тыс. 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5 209,6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5 708,3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5 935,3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5 935,3 тыс.руб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финансирования подпрограммы из средств федерального бюджета на 2015- 2027 годы составляет 19,2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19,2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- 0,0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4 год – 0,0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0,0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0,0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0,0 тыс.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6.  В паспорте подпрограммы «Молодежная политика»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строку «Объем и источники финансирования подпрограммы» абзацы 1, 2 изложить в новой редакции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53"/>
        <w:gridCol w:w="6520"/>
        <w:gridCol w:w="425"/>
      </w:tblGrid>
      <w:tr>
        <w:trPr/>
        <w:tc>
          <w:tcPr>
            <w:tcW w:w="392" w:type="dxa"/>
            <w:tcBorders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Объем и источники финансирования подпрограммы (по года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на 2015-2027 годы  составляет 6 691,9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 661,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 537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93,1    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455,7    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 098,7 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5,9    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3,5    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 92,4    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28,6  тыс.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4 год – 255,1 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 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 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из средств бюджета города Заречного на 2015-2027 годы составляет  5 891,6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 661,6 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 537,0 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93,1    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455,7    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98,7    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5,9    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3,5    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2,4    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28,6 тыс.руб.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2024 год – 255,1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 тыс.руб.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из внебюджетных источников на 2015-2027 годы составляет 800,0 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0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– 0 тыс. руб.;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тыс. руб.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 тыс. руб.;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 тыс.руб.»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в разделе 8.4.6 «Объем финансовых ресурсов, необходимых для реализации подпрограммы»  абзацы 1-2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Общий объем финансирования подпрограммы на 2015-2027 годы  составляет 6 691,9 тыс.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2 661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1 537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193,1   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455,7   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1 098,7 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75,9    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193,5    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-  92,4    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128,6  тыс.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255,1 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0,0 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0,0 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0,0 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финансирования подпрограммы из средств бюджета города Заречного на 2015-2027 годы составляет  5 891,6 тыс.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2 661,6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1 537,0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193,1   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455,7   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298,7    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0 год – 75,9    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1 год – 193,5    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92,4    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128,6 тыс.руб.;</w:t>
      </w:r>
    </w:p>
    <w:p>
      <w:pPr>
        <w:pStyle w:val="Default"/>
        <w:jc w:val="both"/>
        <w:rPr/>
      </w:pPr>
      <w:r>
        <w:rPr>
          <w:sz w:val="26"/>
          <w:szCs w:val="26"/>
        </w:rPr>
        <w:t>2024 год – 255,1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0,0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0,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7 год – 0,0 тыс.руб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финансирования подпрограммы из внебюджетных источников на 2015-2027 годы составляет 800,0  тыс.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5 год – 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од – 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од – 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9 год – 80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0 год – 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1 год – 0 тыс. руб.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2 год – 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3 год – 0 тыс. 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4 год – 0 тыс. руб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5 год – 0,0 тыс.руб.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2026 год – 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7 год – 0,0 тыс.руб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7.  Приложение № 2.1 «Ресурсное обеспечение реализации муниципальной программы «Развитие культуры и молодежной политики в городе Заречном Пензенской области» за счет всех источников финансирования» изложить в новой редакции (приложение № 1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8. Приложение № 3.1 «Ресурсное обеспечение реализации муниципальной программы «Развитие культуры и молодежной политики в городе Заречном Пензенской области» за счет средств бюджета г. Заречного Пензенской области» изложить в новой редакции (приложение № 2). </w:t>
      </w:r>
    </w:p>
    <w:p>
      <w:pPr>
        <w:pStyle w:val="33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4.1</w:t>
      </w:r>
      <w:r>
        <w:rPr>
          <w:sz w:val="26"/>
          <w:szCs w:val="26"/>
        </w:rPr>
        <w:t xml:space="preserve"> «Мероприятия муниципальной программы «Развитие культуры и молодежной политики в городе Заречном Пензенской области»  изложить в новой редакции (приложение №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).</w:t>
      </w: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Настоящее постановление вступает в силу на следующий день после его официального опубликования, но не ранее вступления в силу соответствующего решения Собрания представителей г.Заречного Пензенской области о бюджете закрытого административно-территориального образования г.Заречный Пензенской области на текущий финансовый год и плановый период, предусматривающего данные измен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за исполнением настоящего постановления возложить на заместителя Главы Администрации города Заречного Сизову И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А.В.Костин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127000</wp:posOffset>
                </wp:positionV>
                <wp:extent cx="14605" cy="1441450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5pt;mso-wrap-distance-left:504pt;mso-wrap-distance-right:504pt;mso-wrap-distance-top:0pt;mso-wrap-distance-bottom:0pt;margin-top:10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8" w:footer="0" w:bottom="426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ind w:left="10773" w:hanging="0"/>
        <w:rPr/>
      </w:pPr>
      <w:r>
        <w:rPr>
          <w:sz w:val="26"/>
          <w:szCs w:val="26"/>
        </w:rPr>
        <w:t>от __________№ ______</w:t>
      </w:r>
    </w:p>
    <w:p>
      <w:pPr>
        <w:pStyle w:val="Normal"/>
        <w:ind w:left="10773" w:hanging="0"/>
        <w:rPr/>
      </w:pPr>
      <w:r>
        <w:rPr/>
        <w:t xml:space="preserve">              </w:t>
      </w:r>
    </w:p>
    <w:tbl>
      <w:tblPr>
        <w:tblW w:w="3936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Heading1"/>
              <w:tabs>
                <w:tab w:val="clear" w:pos="708"/>
                <w:tab w:val="left" w:pos="45" w:leader="none"/>
              </w:tabs>
              <w:ind w:left="-232" w:hanging="155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Приложение №2.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clear" w:pos="708"/>
                <w:tab w:val="left" w:pos="45" w:leader="none"/>
              </w:tabs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к муниципальной программе «Развитие культуры и молодежной политики в городе Заречном Пензенской области» </w:t>
            </w:r>
          </w:p>
        </w:tc>
      </w:tr>
    </w:tbl>
    <w:p>
      <w:pPr>
        <w:pStyle w:val="ConsPlusCell"/>
        <w:tabs>
          <w:tab w:val="clear" w:pos="708"/>
          <w:tab w:val="left" w:pos="1083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реализации муниципальной программы «Развитие культуры и молодежной политики в городе Заречном Пензенской области» за счет всех источников финансирования»  к муниципальной программе «Развитие культуры и молодежной политики в городе Заречном Пензенской области» на 2023-2027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4"/>
        <w:gridCol w:w="1491"/>
        <w:gridCol w:w="2268"/>
        <w:gridCol w:w="2551"/>
        <w:gridCol w:w="1276"/>
        <w:gridCol w:w="1276"/>
        <w:gridCol w:w="1134"/>
        <w:gridCol w:w="1417"/>
        <w:gridCol w:w="1418"/>
        <w:gridCol w:w="2268"/>
      </w:tblGrid>
      <w:tr>
        <w:trPr>
          <w:tblHeader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 расходов, тыс. рублей</w:t>
            </w:r>
          </w:p>
        </w:tc>
      </w:tr>
      <w:tr>
        <w:trPr>
          <w:tblHeader w:val="true"/>
          <w:trHeight w:val="11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завершения действия программы</w:t>
            </w:r>
          </w:p>
        </w:tc>
      </w:tr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культуры и молодежной политики в городе Заречном Пензенской области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8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4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68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 Заречного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0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95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33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7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21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лед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Заречного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кусство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74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9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38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7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724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Заречного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50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45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66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235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2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89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9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 в области 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2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Заречного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6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8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7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90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5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Заречного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ультурного досуга и отдыха на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Заречного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словий реализации программ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4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Заречного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4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ов среди организаций и работников учреждений социокультурной сфер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99" w:hRule="atLeast"/>
        </w:trPr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Заречного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</w:tbl>
    <w:p>
      <w:pPr>
        <w:pStyle w:val="ConsPlusCel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Cell"/>
        <w:rPr>
          <w:rFonts w:eastAsia="Arial"/>
        </w:rPr>
      </w:pPr>
      <w:r>
        <w:rPr>
          <w:rFonts w:eastAsia="Arial"/>
        </w:rPr>
      </w:r>
    </w:p>
    <w:p>
      <w:pPr>
        <w:pStyle w:val="ConsPlusCell"/>
        <w:rPr>
          <w:rFonts w:eastAsia="Arial"/>
        </w:rPr>
      </w:pPr>
      <w:r>
        <w:rPr>
          <w:rFonts w:eastAsia="Arial"/>
        </w:rPr>
      </w:r>
    </w:p>
    <w:p>
      <w:pPr>
        <w:pStyle w:val="ConsPlusCell"/>
        <w:rPr>
          <w:rFonts w:eastAsia="Arial"/>
        </w:rPr>
      </w:pPr>
      <w:r>
        <w:rPr>
          <w:rFonts w:eastAsia="Arial"/>
        </w:rPr>
      </w:r>
    </w:p>
    <w:p>
      <w:pPr>
        <w:pStyle w:val="ConsPlusCell"/>
        <w:rPr>
          <w:rFonts w:eastAsia="Arial"/>
        </w:rPr>
      </w:pPr>
      <w:r>
        <w:rPr>
          <w:rFonts w:eastAsia="Arial"/>
        </w:rPr>
      </w:r>
    </w:p>
    <w:p>
      <w:pPr>
        <w:pStyle w:val="ConsPlusCell"/>
        <w:rPr>
          <w:rFonts w:eastAsia="Arial"/>
        </w:rPr>
      </w:pPr>
      <w:r>
        <w:rPr>
          <w:rFonts w:eastAsia="Arial"/>
        </w:rPr>
      </w:r>
    </w:p>
    <w:p>
      <w:pPr>
        <w:pStyle w:val="ConsPlusCell"/>
        <w:rPr>
          <w:rFonts w:eastAsia="Arial"/>
        </w:rPr>
      </w:pPr>
      <w:r>
        <w:rPr>
          <w:rFonts w:eastAsia="Arial"/>
        </w:rPr>
      </w:r>
    </w:p>
    <w:p>
      <w:pPr>
        <w:pStyle w:val="ConsPlusCell"/>
        <w:rPr>
          <w:rFonts w:eastAsia="Arial"/>
        </w:rPr>
      </w:pPr>
      <w:r>
        <w:rPr>
          <w:rFonts w:eastAsia="Arial"/>
        </w:rPr>
      </w:r>
    </w:p>
    <w:p>
      <w:pPr>
        <w:pStyle w:val="ConsPlusCell"/>
        <w:rPr>
          <w:rFonts w:eastAsia="Arial"/>
        </w:rPr>
      </w:pPr>
      <w:r>
        <w:rPr>
          <w:rFonts w:eastAsia="Arial"/>
        </w:rPr>
      </w:r>
    </w:p>
    <w:p>
      <w:pPr>
        <w:pStyle w:val="ConsPlusCell"/>
        <w:rPr>
          <w:rFonts w:eastAsia="Arial"/>
        </w:rPr>
      </w:pPr>
      <w:r>
        <w:rPr>
          <w:rFonts w:eastAsia="Arial"/>
        </w:rPr>
      </w:r>
    </w:p>
    <w:p>
      <w:pPr>
        <w:pStyle w:val="ConsPlusCell"/>
        <w:rPr>
          <w:rFonts w:eastAsia="Arial"/>
        </w:rPr>
      </w:pPr>
      <w:r>
        <w:rPr>
          <w:rFonts w:eastAsia="Arial"/>
        </w:rPr>
      </w:r>
    </w:p>
    <w:p>
      <w:pPr>
        <w:pStyle w:val="ConsPlusCel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Cel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Cel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Cel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                                                                                                                                                                  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 Заречного Пензенской области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 № ______</w:t>
      </w:r>
      <w:r>
        <w:rPr/>
        <w:t xml:space="preserve">    </w:t>
      </w:r>
    </w:p>
    <w:tbl>
      <w:tblPr>
        <w:tblW w:w="3936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3.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муниципальной программе «Развитие культуры и молодежной политики в городе Заречном Пензенской области» 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реализации муниципальной программы за счет средств бюджета г. Заречного Пензенской области  «Развитие культуры и молодежной политики в городе Заречном Пензенской области» к муниципальной программе «Развитие культуры и молодежной политики в городе Заречном Пензенской области» на 2023-2027 годы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8267" w:type="dxa"/>
        <w:jc w:val="left"/>
        <w:tblInd w:w="-3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"/>
        <w:gridCol w:w="1017"/>
        <w:gridCol w:w="1418"/>
        <w:gridCol w:w="1574"/>
        <w:gridCol w:w="567"/>
        <w:gridCol w:w="851"/>
        <w:gridCol w:w="567"/>
        <w:gridCol w:w="567"/>
        <w:gridCol w:w="567"/>
        <w:gridCol w:w="1164"/>
        <w:gridCol w:w="1275"/>
        <w:gridCol w:w="1134"/>
        <w:gridCol w:w="1276"/>
        <w:gridCol w:w="1276"/>
        <w:gridCol w:w="2126"/>
        <w:gridCol w:w="709"/>
        <w:gridCol w:w="170"/>
        <w:gridCol w:w="709"/>
        <w:gridCol w:w="170"/>
        <w:gridCol w:w="709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, подпрограммы, мероприят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*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бюджета </w:t>
              <w:br/>
              <w:t>г. Заречного Пензенской области/Источники финансирования дефицита бюджета г. Заречного Пензенской области, тыс. руб.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завершения программы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культуры и молодежной политики в городе Заречном Пензенской области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9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6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8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29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 и молодежной политики города Зареч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8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6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8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29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М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города Зареч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физической культуре и спорту города Зареч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лед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4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К «Информационно-библиотечное объединение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0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К «Информационно-библиотечное объединение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S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Информационно-библиотечное объедине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К «Информационно-библиотечное объединение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S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К «Информационно-библиотечное объедине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7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Информационно-библиотечное объеди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- информационный отдел МУК «ДК «Современ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0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- информационный отдел МУК «ДК «Современ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S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- информационный отдел МУК «ДК «Современ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- информационный отдел МУК «ДК «Современник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20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2S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2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2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А1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3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3S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3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4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4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5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ИБО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10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усство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МТО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5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5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6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2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1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1L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1L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1L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1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1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аречного», МУК «ДК «Современ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У «Центр здоровья и дос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аречного»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3" w:hRule="atLeast"/>
        </w:trPr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  г. Заречного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Современни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Дружб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Молодежно-досуговый центр «Ровесник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У «Центр здоровья и досуга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Современни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Дружб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У «Центр здоровья и досуга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0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Современни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Дружб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S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Современни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Дружб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S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42" w:hRule="atLeast"/>
        </w:trPr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8" w:hRule="atLeast"/>
        </w:trPr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Современни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Дружб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3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2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Современ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Современни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Дружб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2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Современни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Дружб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3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СОШ №226», МДОУ «ДЕТСКИЙ САД № 16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3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3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ДО «ДЮСШ» МАУ «СКК «Сою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3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3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Современни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Дружб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32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Современни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ДК «Дружб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03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 в области культу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9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"УКС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2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ОУ ДО «Детская школа искусств», МОУ ДОД «Детская школа искусств «Лад»,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0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4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4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S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Z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Z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S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0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3012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 и молодежной политики/подведомственные учреждения культу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01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города Заречного/подведомственные образовательные орган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01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физической культуре и спорту города Заречного/подведомственные учреждения физической  культуры и спор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01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 и молодежной политики/подведомственные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022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физической культуре и спорту города Заречного/подведомственные учреждения физической 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022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 и молодежной политики/подведомственные учреждения культу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032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 и молодежной политики/подведомственные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04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ультурного досуга и отдыха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5010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502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словий реализации 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культуры и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6010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601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6010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6010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601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6К3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6010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ов среди организаций и работников учреждений социокультурной сфе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700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города Заречного/подведомственные образовательные орган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700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3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ind w:left="10773" w:hanging="0"/>
        <w:rPr/>
      </w:pPr>
      <w:r>
        <w:rPr>
          <w:sz w:val="26"/>
          <w:szCs w:val="26"/>
        </w:rPr>
        <w:t>от __________№ ______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3936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Heading1"/>
              <w:tabs>
                <w:tab w:val="clear" w:pos="708"/>
                <w:tab w:val="left" w:pos="45" w:leader="none"/>
              </w:tabs>
              <w:ind w:left="-232" w:hanging="155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4.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clear" w:pos="708"/>
                <w:tab w:val="left" w:pos="45" w:leader="none"/>
              </w:tabs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к муниципальной программе «Развитие культуры и молодежной политики в городе Заречном Пензенской области» </w:t>
            </w:r>
          </w:p>
        </w:tc>
      </w:tr>
    </w:tbl>
    <w:p>
      <w:pPr>
        <w:pStyle w:val="ConsPlusCel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snapToGrid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я муниципальной программы «Развитие культуры и молодежной политики в городе Заречном Пензенской области» к муниципальной программе «Развитие культуры и молодежной политики в городе Заречном Пензенской области» на 2023-2027 годы</w:t>
      </w:r>
    </w:p>
    <w:p>
      <w:pPr>
        <w:pStyle w:val="ConsPlusCell"/>
        <w:snapToGrid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891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58"/>
        <w:gridCol w:w="27"/>
        <w:gridCol w:w="25"/>
        <w:gridCol w:w="1469"/>
        <w:gridCol w:w="76"/>
        <w:gridCol w:w="12"/>
        <w:gridCol w:w="215"/>
        <w:gridCol w:w="68"/>
        <w:gridCol w:w="142"/>
        <w:gridCol w:w="425"/>
        <w:gridCol w:w="1473"/>
        <w:gridCol w:w="14"/>
        <w:gridCol w:w="35"/>
        <w:gridCol w:w="37"/>
        <w:gridCol w:w="1634"/>
        <w:gridCol w:w="48"/>
        <w:gridCol w:w="84"/>
        <w:gridCol w:w="92"/>
        <w:gridCol w:w="1005"/>
        <w:gridCol w:w="16"/>
        <w:gridCol w:w="34"/>
        <w:gridCol w:w="41"/>
        <w:gridCol w:w="18"/>
        <w:gridCol w:w="19"/>
        <w:gridCol w:w="6"/>
        <w:gridCol w:w="9"/>
        <w:gridCol w:w="114"/>
        <w:gridCol w:w="853"/>
        <w:gridCol w:w="227"/>
        <w:gridCol w:w="50"/>
        <w:gridCol w:w="9"/>
        <w:gridCol w:w="39"/>
        <w:gridCol w:w="32"/>
        <w:gridCol w:w="1122"/>
        <w:gridCol w:w="53"/>
        <w:gridCol w:w="107"/>
        <w:gridCol w:w="12"/>
        <w:gridCol w:w="1274"/>
        <w:gridCol w:w="18"/>
        <w:gridCol w:w="27"/>
        <w:gridCol w:w="946"/>
        <w:gridCol w:w="284"/>
        <w:gridCol w:w="20"/>
        <w:gridCol w:w="1892"/>
        <w:gridCol w:w="65"/>
        <w:gridCol w:w="1238"/>
        <w:gridCol w:w="1116"/>
        <w:gridCol w:w="23"/>
        <w:gridCol w:w="23"/>
        <w:gridCol w:w="141"/>
        <w:gridCol w:w="23"/>
        <w:gridCol w:w="23"/>
        <w:gridCol w:w="1297"/>
      </w:tblGrid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4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(год)</w:t>
            </w:r>
          </w:p>
        </w:tc>
        <w:tc>
          <w:tcPr>
            <w:tcW w:w="62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**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( в том числе внебюджетные источники)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76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Наследие»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 Сохранение и развитие культурного наслед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76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1.  Повышение доступности и качества библиотечных услуг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библиотечных услуг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6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6,2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,8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7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7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2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3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,6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8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6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,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4,2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1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,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51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4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6,6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60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4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чного дел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- информационный отдел МУК «ДК «Современник»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,1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,1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  записей в год. Не менее 1500 мероприятий в год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459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библиотечного фонда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фондов библиотек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459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 за счет средств Пензенской области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2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6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,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9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9,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9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9,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5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5,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459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5,6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5,6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0,2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0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5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5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7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7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2,5,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2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90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90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62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2459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движимого имущества, находящегося у учреждений на праве хозяйственного ведения (оперативного управления) и не используемого при оказании муниципальных услуг в рамках муниципального задания и в рамках приносящей доход деятельности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2459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  <w:r>
              <w:rPr>
                <w:sz w:val="22"/>
                <w:szCs w:val="22"/>
                <w:lang w:val="en-US"/>
              </w:rPr>
              <w:t>6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2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2. Повышение доступности и качества музейных услуг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музейных услуг»</w:t>
            </w:r>
          </w:p>
        </w:tc>
        <w:tc>
          <w:tcPr>
            <w:tcW w:w="24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2,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3,7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2,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2,5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8,7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9,4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3,7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7,5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,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9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03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97,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7,0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зейного дела</w:t>
            </w:r>
          </w:p>
        </w:tc>
        <w:tc>
          <w:tcPr>
            <w:tcW w:w="24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,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1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2 выставочных проектов. Не менее 30 основных акций и мероприятий. Пополнение фондов не менее 100 экспонатов в год, (в части субсидии на иные цели-работы, услуги по монтажу, установке и наладке оборудования в целях реализации регионального проекта «Культурная среда»)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,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,8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,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3,4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 за счет средств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8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,7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,7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3,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3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27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8,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8,3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,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,6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,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,9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7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7,5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9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0,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0,2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движимого имущества, находящегося у учреждений на праве хозяйственного ведения (оперативного управления) и не используемого при оказании муниципальных услуг в рамках муниципального задания и в рамках приносящей доход деятельно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7,2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3.  Обеспечение сохранности, пополнения и использования архивных фон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1" w:hRule="atLeast"/>
        </w:trPr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4. Сохранение и передача исторической памя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5 Создание условий для организации,  проведения и участия в мероприятиях, посвященных значимым события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города Заречног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, проведения и участия в мероприятиях, посвященных значимым событиям культуры города Заречного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00" w:hRule="atLeast"/>
        </w:trPr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 проведение и участие в мероприятиях, посвященных значимым событиям в культурной жизни города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К «Музейно- выставочный центр, МКУ «Управление МТО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проведения 9 Мая, Дня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6. Техническое оснащение региональных и муниципальных музеев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сновное мероприятие: Региональный проект «Культурная среда»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 региональных и муниципальных музеев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хническое оснащение региональных и муниципальных музеев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2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9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70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8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37,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1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3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7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2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3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5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0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70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2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60,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Искусство»</w:t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84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Обеспечение доступа граждан к культурным ценностям и создание условий для развития творческого потенциал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1. Создание условий для  сохранения и развития театрального искусства;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хранения и развития театрального искусства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молодежной политики</w:t>
            </w:r>
          </w:p>
        </w:tc>
        <w:tc>
          <w:tcPr>
            <w:tcW w:w="170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2,0</w:t>
            </w:r>
          </w:p>
        </w:tc>
        <w:tc>
          <w:tcPr>
            <w:tcW w:w="1417" w:type="dxa"/>
            <w:gridSpan w:val="1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8,1</w:t>
            </w:r>
          </w:p>
        </w:tc>
        <w:tc>
          <w:tcPr>
            <w:tcW w:w="128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9</w:t>
            </w:r>
          </w:p>
        </w:tc>
        <w:tc>
          <w:tcPr>
            <w:tcW w:w="128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99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9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gridSpan w:val="1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2,7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2,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1,5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8,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2,6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2,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0,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9,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28,8</w:t>
            </w:r>
          </w:p>
        </w:tc>
        <w:tc>
          <w:tcPr>
            <w:tcW w:w="1417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41,5</w:t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,9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8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театрального искусства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8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6 новых постановок, показ не менее 200 спектаклей в год, число зрителей на спектаклях не менее 27000 че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,2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,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5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2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6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6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4,7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4,7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8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ы детские и кукольные театры путем создания новых постановок и (или) улучшения технического оснащен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ы профессиональные репертуарные театры, находящиеся в населенных пунктах с численностью до 300 тыс.человек, путем создания новых постановок и (или) улучшения материально-технического оснащен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6,6</w:t>
            </w:r>
          </w:p>
        </w:tc>
        <w:tc>
          <w:tcPr>
            <w:tcW w:w="14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6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4,5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4,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6,3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6,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6,9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6,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4,3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4,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38,6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38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ых работ, не увеличивающих стоимость основных средств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7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7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ых работ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5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движимого имущества, находящегося у учреждений на праве хозяйственного ведения (оперативного управления) и не используемого при оказании муниципальных услуг в рамках муниципального задания и в рамках приносящей доход деятельности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 за счет средств Пензенской области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,2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,7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,1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,1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9,7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9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1. Создание  условий для сохранения и развития традиционной народной культур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 сохранения и развития традиционной народной культуры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74,7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42,9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8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05,0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1,4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3,6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66,8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96,6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0,2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63,3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14,3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44,6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5,6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54,4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50,8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3,6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ультурно-досуговых формирований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,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1,7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1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7 культурно-досуговых формирований и не менее 3050  участников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4,7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4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,3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9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9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9,5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9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4,5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4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50 культурно-массовых мероприятий, число посещений культурно-массовых мероприятий учреждений культурно-досугового типа по отношению к уровню 2019 года – 110%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1,3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1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,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8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8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5,4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5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49,2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49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62,8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62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31,3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31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5,6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5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6,9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6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75,8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75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движимого имущества, находящегося у учреждений на праве хозяйственного ведения (оперативного управления) и не используемого при оказании муниципальных услуг в рамках муниципального задания и в рамках приносящей доход деятельности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ых работ, не увеличивающих стоимость основных средств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2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ЮЗ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7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 за счет средств Пензенской области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8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3,6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3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0,2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0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,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,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3,6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3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1 Создание условий для организации,  проведения и участия в мероприятиях, посвященных значимым событиям культуры города Заречног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, проведения и участия в мероприятиях, посвященных значимым событиям культуры города Зареч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4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4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2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2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,6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,6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 проведение и участие в мероприятиях, посвященных значимым событиям в культурной жизни города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, МАУ «Центральный парк культуры и отдыха «Заречье»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4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 мероприятий   и не менее 70 000 посещений в т.ч. не менее 5 фестивалей и конкурсов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2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,6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47,1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01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99,0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54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6,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88,3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65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2,9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75,9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86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9,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4,6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35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9,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834,9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44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05,5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Дополнительное образование в области культуры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 Обеспечение  качественного дополнительного образования в учреждениях дополнительного образования детей в области культур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1.1:  Создание условий для развития дополнительного образования детей в области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дополнительного образования детей в области  культуры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98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1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4,6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5,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,6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4,7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6,4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,3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1,3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6,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,3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5,5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0,2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,3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34,1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08,7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5,4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ого образования детей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4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4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занятых в учреждениях дополнительного образования, от общей численности детей в возрасте от 5 до 18 лет — 12%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6,2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6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1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1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0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0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0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0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3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3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мероприятий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ультурно-досуговых формирований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етская школа искусств «Ла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участников.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оведение и участие в городских, областных, всероссийских, международных фестивалях и конкурсах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3 фестивалей.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Пензенской области по осуществлению денежных выплат молодым  специалистам (педагогическим работникам) муниципальных образовательных организаций дополнительного образования в сфере культуры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педагогических работников муниципальных учреждений дополнительного образования в соответствии с Указом Президента Российской Федерации от 01 июня 2012 года № 761 «О национальной стратегии действий в интересах детей на 2012-2017 годы» за счет средств Пензенской области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2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2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педагогических работников муниципальных учреждений дополнительного образования в соответствии с Указом Президента Российской Федерации от 01 июня 2012 года № 761 «О национальной стратегии действий в интересах детей на 2012-2017 годы»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8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8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5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5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5,2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5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9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9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8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8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движимого имущества, находящегося у учреждений на праве хозяйственного ведения (оперативного управления) и не используемого при оказании муниципальных услуг в рамках муниципального задания и в рамках приносящей доход деятельности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2. Создание условий для организации, проведения и участия в мероприятиях, посвященных значимым событиям культуры города Заречног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, проведения и участия в мероприятиях, посвященных значимым событиям культуры города Заречного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17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89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 проведение и участие в мероприятиях, посвященных значимым событиям в культурной жизни города</w:t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98,0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1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4,6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5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4,7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6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1,3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6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5,5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0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34,1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08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Молодежная политика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1. Содействие реализации потенциала, самореализации молодых людей в социально-экономической, общественно-политической и социокультурной деятельности, повышение уровня межнационального и межконфессионального согласия в молодежной среде, формирование нравственных смысловых ориентиров, направленных на развитие города Заречного Пензен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1. Создание и эффективное функционирование системы гражданского и патриотического воспитания молодеж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эффективное функционирование системы гражданского и патриотического воспитания молодежи»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г. Заречн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города Заречного Пенз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. Заречного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7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7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эффективное функционирование системы гражданского и патриотического воспитания молодеж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одведомственными учреждениями культуры не менее 18 мероприятий ежегодно с общим охватом участников не менее 2500 человек ежегодн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города Заречного/подведомственные образовательные организаци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команд образовательных организаций в мероприятиях, направленных на гражданское и патриотическое воспитание молодежи не менее 7 команд ежегодн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орода Заречного /подведомственные учреждения физической культуры и спор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2. Содействие формированию у молодых людей отношения к здоровью и семье как к важным жизненным ценностям, развитие системы профилактики асоциальных явлений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формированию у молодых людей отношения к здоровью и семье как к важным жизненным ценностям, развитие системы профилактики асоциальных яв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г. Зареч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6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изни и семейных ценностей, профилактика асоциальных явлений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одведомственными учреждениями культуры  не менее 16 мероприятий ежегодно с охватом участников не менее 2600 человек ежегодн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орода Заречного /подведомственные учреждения физической культуры и спор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3. Поддержка инновационной деятельности молодежи в социальной сфере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нновационной деятельности молодежи в социальной сфере</w:t>
            </w:r>
          </w:p>
        </w:tc>
        <w:tc>
          <w:tcPr>
            <w:tcW w:w="238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г. Зареч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новационной деятельности молодежи в социальной сфере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дведомственными учреждениями культуры не менее 20 мероприятий в ежегодно с охватом 1500 человек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4 Поддержка и развитие волонтерского движения в городе Заречном Пензен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Оказание поддержки волонтерскому движению в городе Заречном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г. Зареч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овлечения жителей города Заречного Пензенской области в волонтерскую деятельность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5 Создание и эффективное функционирование системы духовного, культурного, интеллектуального, психического, социального и физического развития и самореализации молодеж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 Оказание поддержки для эффективного функционирования системы духовного, культурного, интеллектуального, психического, социального и физического развития и самореализации молодежи в городе Заречном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функционирования системы духовного, культурного, интеллектуального, психического, социального и физического развития и самореализации молодежи в городе Заречном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дведомственными учреждениями культуры не менее 5 мероприятий ежегодно с охватом не менее 700 человек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6 Создание и эффективное функционирование системы нравственных и смысловых ориентиров, повышение уровня межнационального соглас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Оказание поддержки для эффективного функционирования системы нравственных и смысловых ориентиров, повышение уровня межнационального согласия молодежи в городе Заречном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функционирования системы нравственных и смысловых ориентиров, повышение уровня межнационального согласия молодежи в городе Заречном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дведомственными учреждениями культуры не менее 3 мероприятий ежегодно с охватом не менее 500 человек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бюджетополучателям: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города Заречного/подведомственные образовательные организ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орода Заречного /подведомственные учреждения физической культуры и спор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Удовлетворение культурных запросов жителей города и создание условий для полноценного отдых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1 Повышение качества культурно - досугового обслуживания  населен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культурно-досугового обслуживания населения</w:t>
            </w:r>
          </w:p>
        </w:tc>
        <w:tc>
          <w:tcPr>
            <w:tcW w:w="24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 культуры и молодежной политики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всех слоев населения в местах массового отды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здоровья и досуга»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2000 посещений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479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2" w:hRule="atLeast"/>
        </w:trPr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программы»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3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01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12,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12,8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Создание необходимых условий для эффективной реализации муниципальной программы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3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02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90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90,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1. Обеспечение эффективного управления муниципальной программой и развитие отраслевой инфраструктуры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3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5284,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5284,4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управления муниципальной программой и развитие отраслевой инфраструктуры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 культуры и молодежной политик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1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1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6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6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7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7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0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9,3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9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существления муниципальных функций по управлению в сфере культур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6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6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5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5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0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ощрение за достижение (содействие достижению)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1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1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6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6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7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7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57,9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62,2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,5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6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,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89,7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04,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3,2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4,9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41,2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21,8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8,6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44,0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70,8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3,3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68,8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95,6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3,3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101,5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54,5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13,9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,6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ConsPlusCell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0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152" w:right="0" w:hanging="115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Times New Roman"/>
      <w:sz w:val="26"/>
      <w:szCs w:val="26"/>
      <w:shd w:fill="FFFF00" w:val="clear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  <w:shd w:fill="FFFF00" w:val="clea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ascii="Symbol" w:hAnsi="Symbol" w:cs="Times New Roman"/>
      <w:sz w:val="26"/>
      <w:szCs w:val="26"/>
    </w:rPr>
  </w:style>
  <w:style w:type="character" w:styleId="WW8Num15z0">
    <w:name w:val="WW8Num15z0"/>
    <w:qFormat/>
    <w:rPr>
      <w:rFonts w:ascii="Symbol" w:hAnsi="Symbol" w:cs="Symbol"/>
      <w:sz w:val="26"/>
      <w:szCs w:val="26"/>
      <w:shd w:fill="FFFF00" w:val="clear"/>
    </w:rPr>
  </w:style>
  <w:style w:type="character" w:styleId="WW8Num16z0">
    <w:name w:val="WW8Num16z0"/>
    <w:qFormat/>
    <w:rPr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  <w:shd w:fill="FFFF00" w:val="clear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6"/>
      <w:szCs w:val="26"/>
      <w:shd w:fill="FFFF00" w:val="clear"/>
    </w:rPr>
  </w:style>
  <w:style w:type="character" w:styleId="WW8Num19z0">
    <w:name w:val="WW8Num19z0"/>
    <w:qFormat/>
    <w:rPr>
      <w:rFonts w:ascii="Symbol" w:hAnsi="Symbol" w:cs="Symbol"/>
      <w:sz w:val="26"/>
      <w:szCs w:val="26"/>
      <w:shd w:fill="FFFFFF" w:val="clear"/>
    </w:rPr>
  </w:style>
  <w:style w:type="character" w:styleId="WW8Num20z0">
    <w:name w:val="WW8Num20z0"/>
    <w:qFormat/>
    <w:rPr>
      <w:shd w:fill="FFFF00" w:val="clea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hd w:fill="FFFF00" w:val="cle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  <w:shd w:fill="FFFF00" w:val="cle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sz w:val="26"/>
      <w:szCs w:val="26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6"/>
      <w:szCs w:val="26"/>
      <w:shd w:fill="FFFF00" w:val="clea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z w:val="26"/>
      <w:szCs w:val="26"/>
      <w:shd w:fill="FFFF00" w:val="clear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sz w:val="26"/>
      <w:szCs w:val="26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шрифт абзаца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rFonts w:cs="Arial Unicode MS"/>
      <w:sz w:val="24"/>
    </w:rPr>
  </w:style>
  <w:style w:type="character" w:styleId="PageNumber">
    <w:name w:val="Page Number"/>
    <w:basedOn w:val="11"/>
    <w:rPr/>
  </w:style>
  <w:style w:type="character" w:styleId="32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Красная строка Знак"/>
    <w:qFormat/>
    <w:rPr>
      <w:rFonts w:cs="Arial Unicode MS"/>
      <w:sz w:val="24"/>
    </w:rPr>
  </w:style>
  <w:style w:type="character" w:styleId="Style8">
    <w:name w:val="Название Знак"/>
    <w:qFormat/>
    <w:rPr>
      <w:sz w:val="24"/>
      <w:lang w:val="ru-RU" w:bidi="ar-SA"/>
    </w:rPr>
  </w:style>
  <w:style w:type="character" w:styleId="61">
    <w:name w:val="Знак Знак6"/>
    <w:qFormat/>
    <w:rPr>
      <w:sz w:val="24"/>
    </w:rPr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19">
    <w:name w:val="Знак Знак19"/>
    <w:qFormat/>
    <w:rPr>
      <w:sz w:val="24"/>
    </w:rPr>
  </w:style>
  <w:style w:type="character" w:styleId="Style11">
    <w:name w:val="Верхний колонтитул Знак"/>
    <w:qFormat/>
    <w:rPr>
      <w:sz w:val="26"/>
    </w:rPr>
  </w:style>
  <w:style w:type="character" w:styleId="22">
    <w:name w:val="Основной текст с отступом 2 Знак"/>
    <w:qFormat/>
    <w:rPr>
      <w:rFonts w:cs="Arial Unicode MS"/>
      <w:sz w:val="24"/>
    </w:rPr>
  </w:style>
  <w:style w:type="character" w:styleId="23">
    <w:name w:val="Основной текст 2 Знак"/>
    <w:qFormat/>
    <w:rPr>
      <w:sz w:val="24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basedOn w:val="1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rFonts w:cs="Arial Unicode MS"/>
      <w:sz w:val="24"/>
    </w:rPr>
  </w:style>
  <w:style w:type="character" w:styleId="14">
    <w:name w:val="Текст примечания Знак1"/>
    <w:basedOn w:val="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24">
    <w:name w:val="Основной текст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6"/>
      <w:szCs w:val="20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Название Знак1"/>
    <w:qFormat/>
    <w:rPr>
      <w:rFonts w:ascii="Verdana" w:hAnsi="Verdana" w:eastAsia="Times New Roman" w:cs="Verdana"/>
      <w:b/>
      <w:bCs/>
      <w:color w:val="C0C0C0"/>
    </w:rPr>
  </w:style>
  <w:style w:type="character" w:styleId="Style1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25">
    <w:name w:val="Текст примечания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6">
    <w:name w:val="Название Знак2"/>
    <w:qFormat/>
    <w:rPr>
      <w:rFonts w:ascii="Arial" w:hAnsi="Arial" w:eastAsia="Microsoft YaHei" w:cs="Mangal"/>
      <w:sz w:val="28"/>
      <w:szCs w:val="28"/>
    </w:rPr>
  </w:style>
  <w:style w:type="character" w:styleId="34">
    <w:name w:val="Основной текст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1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7">
    <w:name w:val="Верхний колонтитул Знак2"/>
    <w:qFormat/>
    <w:rPr>
      <w:rFonts w:ascii="Times New Roman" w:hAnsi="Times New Roman" w:eastAsia="Times New Roman" w:cs="Times New Roman"/>
      <w:sz w:val="26"/>
      <w:szCs w:val="20"/>
    </w:rPr>
  </w:style>
  <w:style w:type="character" w:styleId="28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29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Arial" w:hAnsi="Arial" w:eastAsia="Microsoft YaHei" w:cs="Mangal"/>
      <w:i/>
      <w:iCs/>
      <w:sz w:val="28"/>
      <w:szCs w:val="28"/>
    </w:rPr>
  </w:style>
  <w:style w:type="character" w:styleId="35">
    <w:name w:val="Текст примечания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10">
    <w:name w:val="Тема примечания Знак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21">
    <w:name w:val="Основной текст 3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13">
    <w:name w:val="Красная строка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3"/>
    <w:qFormat/>
    <w:rPr/>
  </w:style>
  <w:style w:type="character" w:styleId="213">
    <w:name w:val="Знак примечания2"/>
    <w:qFormat/>
    <w:rPr>
      <w:sz w:val="16"/>
      <w:szCs w:val="16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6"/>
      <w:szCs w:val="26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41">
    <w:name w:val="Основной шрифт абзаца4"/>
    <w:qFormat/>
    <w:rPr/>
  </w:style>
  <w:style w:type="character" w:styleId="42">
    <w:name w:val="Основной текст Знак4"/>
    <w:qFormat/>
    <w:rPr>
      <w:sz w:val="24"/>
      <w:lang w:val="en-US"/>
    </w:rPr>
  </w:style>
  <w:style w:type="character" w:styleId="43">
    <w:name w:val="Текст примечания Знак4"/>
    <w:basedOn w:val="41"/>
    <w:qFormat/>
    <w:rPr/>
  </w:style>
  <w:style w:type="character" w:styleId="331">
    <w:name w:val="Основной текст 3 Знак3"/>
    <w:qFormat/>
    <w:rPr>
      <w:sz w:val="16"/>
      <w:szCs w:val="16"/>
    </w:rPr>
  </w:style>
  <w:style w:type="character" w:styleId="221">
    <w:name w:val="Основной текст с отступом 2 Знак2"/>
    <w:basedOn w:val="41"/>
    <w:qFormat/>
    <w:rPr/>
  </w:style>
  <w:style w:type="character" w:styleId="222">
    <w:name w:val="Основной текст 2 Знак2"/>
    <w:basedOn w:val="41"/>
    <w:qFormat/>
    <w:rPr/>
  </w:style>
  <w:style w:type="character" w:styleId="322">
    <w:name w:val="Основной текст с отступом 3 Знак2"/>
    <w:qFormat/>
    <w:rPr>
      <w:sz w:val="16"/>
      <w:szCs w:val="16"/>
    </w:rPr>
  </w:style>
  <w:style w:type="character" w:styleId="214">
    <w:name w:val="Красная строка Знак2"/>
    <w:basedOn w:val="42"/>
    <w:qFormat/>
    <w:rPr/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62">
    <w:name w:val="Указатель6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>
      <w:lang w:val="en-US"/>
    </w:rPr>
  </w:style>
  <w:style w:type="paragraph" w:styleId="215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sz w:val="24"/>
    </w:rPr>
  </w:style>
  <w:style w:type="paragraph" w:styleId="216">
    <w:name w:val="Основной текст 21"/>
    <w:basedOn w:val="Normal"/>
    <w:qFormat/>
    <w:pPr>
      <w:jc w:val="both"/>
    </w:pPr>
    <w:rPr>
      <w:sz w:val="24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313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17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7">
    <w:name w:val="Цитата1"/>
    <w:basedOn w:val="Normal"/>
    <w:qFormat/>
    <w:pPr>
      <w:ind w:left="360" w:right="485" w:hanging="0"/>
    </w:pPr>
    <w:rPr>
      <w:sz w:val="26"/>
    </w:rPr>
  </w:style>
  <w:style w:type="paragraph" w:styleId="1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9">
    <w:name w:val="Верхний колонтитул1"/>
    <w:basedOn w:val="118"/>
    <w:qFormat/>
    <w:pPr/>
    <w:rPr/>
  </w:style>
  <w:style w:type="paragraph" w:styleId="314">
    <w:name w:val="Основной текст 31"/>
    <w:basedOn w:val="Normal"/>
    <w:qFormat/>
    <w:pPr>
      <w:shd w:fill="FFFFFF" w:val="clear"/>
      <w:autoSpaceDE w:val="false"/>
      <w:jc w:val="both"/>
    </w:pPr>
    <w:rPr>
      <w:color w:val="000000"/>
      <w:sz w:val="24"/>
      <w:szCs w:val="23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Красная строка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Style27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WW">
    <w:name w:val="WW-Название"/>
    <w:basedOn w:val="Normal"/>
    <w:qFormat/>
    <w:pPr>
      <w:jc w:val="center"/>
    </w:pPr>
    <w:rPr>
      <w:sz w:val="24"/>
    </w:rPr>
  </w:style>
  <w:style w:type="paragraph" w:styleId="Style2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2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122">
    <w:name w:val="Текст примечания1"/>
    <w:basedOn w:val="Normal"/>
    <w:qFormat/>
    <w:pPr/>
    <w:rPr/>
  </w:style>
  <w:style w:type="paragraph" w:styleId="218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0">
    <w:name w:val="Информация об изменениях документа"/>
    <w:basedOn w:val="Style29"/>
    <w:next w:val="Normal"/>
    <w:qFormat/>
    <w:pPr>
      <w:spacing w:before="0" w:after="0"/>
    </w:pPr>
    <w:rPr>
      <w:i/>
      <w:iCs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9">
    <w:name w:val="Текст примечания2"/>
    <w:basedOn w:val="Normal"/>
    <w:qFormat/>
    <w:pPr/>
    <w:rPr/>
  </w:style>
  <w:style w:type="paragraph" w:styleId="38">
    <w:name w:val="Текст примечания3"/>
    <w:basedOn w:val="Normal"/>
    <w:qFormat/>
    <w:pPr/>
    <w:rPr>
      <w:lang w:val="en-US"/>
    </w:rPr>
  </w:style>
  <w:style w:type="paragraph" w:styleId="Style36">
    <w:name w:val="Тема примечания"/>
    <w:basedOn w:val="122"/>
    <w:next w:val="122"/>
    <w:qFormat/>
    <w:pPr/>
    <w:rPr>
      <w:b/>
      <w:bCs/>
      <w:lang w:val="en-US"/>
    </w:rPr>
  </w:style>
  <w:style w:type="paragraph" w:styleId="Style37">
    <w:name w:val="Содержимое врезки"/>
    <w:basedOn w:val="TextBody"/>
    <w:qFormat/>
    <w:pPr/>
    <w:rPr/>
  </w:style>
  <w:style w:type="paragraph" w:styleId="Style38">
    <w:name w:val="Заголовок таблицы"/>
    <w:basedOn w:val="Style23"/>
    <w:qFormat/>
    <w:pPr>
      <w:jc w:val="center"/>
    </w:pPr>
    <w:rPr>
      <w:b/>
      <w:bCs/>
    </w:rPr>
  </w:style>
  <w:style w:type="paragraph" w:styleId="323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0">
    <w:name w:val="Название2"/>
    <w:basedOn w:val="Normal"/>
    <w:qFormat/>
    <w:pPr>
      <w:widowControl w:val="false"/>
      <w:suppressLineNumbers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223">
    <w:name w:val="Указатель2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Style39">
    <w:name w:val="Печать- От: Кому: Тема: Дата: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332">
    <w:name w:val="Основной текст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4">
    <w:name w:val="Основной текст с отступом 22"/>
    <w:basedOn w:val="Normal"/>
    <w:qFormat/>
    <w:pPr>
      <w:suppressAutoHyphens w:val="false"/>
      <w:spacing w:lineRule="atLeast" w:line="300"/>
      <w:ind w:left="0" w:right="0" w:firstLine="720"/>
    </w:pPr>
    <w:rPr>
      <w:rFonts w:ascii="Calibri" w:hAnsi="Calibri" w:eastAsia="Calibri" w:cs="Calibri"/>
      <w:sz w:val="24"/>
      <w:lang w:val="en-US"/>
    </w:rPr>
  </w:style>
  <w:style w:type="paragraph" w:styleId="225">
    <w:name w:val="Основной текст 22"/>
    <w:basedOn w:val="Normal"/>
    <w:qFormat/>
    <w:pPr>
      <w:suppressAutoHyphens w:val="false"/>
      <w:jc w:val="both"/>
    </w:pPr>
    <w:rPr>
      <w:rFonts w:ascii="Calibri" w:hAnsi="Calibri" w:eastAsia="Calibri" w:cs="Calibri"/>
      <w:sz w:val="24"/>
      <w:lang w:val="en-US"/>
    </w:rPr>
  </w:style>
  <w:style w:type="paragraph" w:styleId="324">
    <w:name w:val="Основной текст с отступом 32"/>
    <w:basedOn w:val="Normal"/>
    <w:qFormat/>
    <w:pPr>
      <w:suppressAutoHyphens w:val="false"/>
      <w:spacing w:lineRule="exact" w:line="300"/>
      <w:ind w:left="0" w:right="0" w:firstLine="720"/>
      <w:jc w:val="both"/>
    </w:pPr>
    <w:rPr>
      <w:rFonts w:ascii="Calibri" w:hAnsi="Calibri" w:eastAsia="Calibri" w:cs="Calibri"/>
      <w:sz w:val="24"/>
      <w:lang w:val="en-US"/>
    </w:rPr>
  </w:style>
  <w:style w:type="paragraph" w:styleId="226">
    <w:name w:val="Цитата2"/>
    <w:basedOn w:val="Normal"/>
    <w:qFormat/>
    <w:pPr>
      <w:suppressAutoHyphens w:val="false"/>
      <w:ind w:left="360" w:right="485" w:hanging="0"/>
    </w:pPr>
    <w:rPr>
      <w:sz w:val="26"/>
    </w:rPr>
  </w:style>
  <w:style w:type="paragraph" w:styleId="39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27">
    <w:name w:val="Верхний колонтитул2"/>
    <w:basedOn w:val="39"/>
    <w:qFormat/>
    <w:pPr/>
    <w:rPr/>
  </w:style>
  <w:style w:type="paragraph" w:styleId="228">
    <w:name w:val="Красная строка2"/>
    <w:basedOn w:val="TextBody"/>
    <w:qFormat/>
    <w:pPr>
      <w:suppressAutoHyphens w:val="false"/>
      <w:spacing w:before="0" w:after="120"/>
      <w:ind w:left="0" w:right="0" w:firstLine="210"/>
    </w:pPr>
    <w:rPr>
      <w:sz w:val="20"/>
    </w:rPr>
  </w:style>
  <w:style w:type="paragraph" w:styleId="WW1">
    <w:name w:val="WW-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WW2">
    <w:name w:val="WW-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231">
    <w:name w:val="Основной текст с отступом 23"/>
    <w:basedOn w:val="Normal"/>
    <w:qFormat/>
    <w:pPr>
      <w:suppressAutoHyphens w:val="false"/>
      <w:spacing w:lineRule="atLeast" w:line="300"/>
      <w:ind w:left="0" w:right="0" w:firstLine="720"/>
    </w:pPr>
    <w:rPr>
      <w:sz w:val="24"/>
      <w:lang w:val="en-US"/>
    </w:rPr>
  </w:style>
  <w:style w:type="paragraph" w:styleId="232">
    <w:name w:val="Основной текст 23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333">
    <w:name w:val="Основной текст с отступом 33"/>
    <w:basedOn w:val="Normal"/>
    <w:qFormat/>
    <w:pPr>
      <w:suppressAutoHyphens w:val="false"/>
      <w:spacing w:lineRule="exact" w:line="300"/>
      <w:ind w:left="0" w:right="0" w:firstLine="720"/>
      <w:jc w:val="both"/>
    </w:pPr>
    <w:rPr>
      <w:sz w:val="24"/>
      <w:lang w:val="en-US"/>
    </w:rPr>
  </w:style>
  <w:style w:type="paragraph" w:styleId="46">
    <w:name w:val="Текст примечания4"/>
    <w:basedOn w:val="Normal"/>
    <w:qFormat/>
    <w:pPr/>
    <w:rPr>
      <w:lang w:val="en-US"/>
    </w:rPr>
  </w:style>
  <w:style w:type="paragraph" w:styleId="341">
    <w:name w:val="Основной текст 34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0">
    <w:name w:val="Красная строка3"/>
    <w:basedOn w:val="TextBody"/>
    <w:qFormat/>
    <w:pPr>
      <w:suppressAutoHyphens w:val="false"/>
      <w:spacing w:before="0" w:after="120"/>
      <w:ind w:left="0" w:right="0" w:firstLine="210"/>
    </w:pPr>
    <w:rPr>
      <w:sz w:val="20"/>
    </w:rPr>
  </w:style>
  <w:style w:type="paragraph" w:styleId="315">
    <w:name w:val="Цитата3"/>
    <w:basedOn w:val="Normal"/>
    <w:qFormat/>
    <w:pPr>
      <w:suppressAutoHyphens w:val="false"/>
      <w:ind w:left="360" w:right="485" w:hanging="0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32:00Z</dcterms:created>
  <dc:creator>user</dc:creator>
  <dc:description/>
  <cp:keywords/>
  <dc:language>en-US</dc:language>
  <cp:lastModifiedBy>RePack by Diakov</cp:lastModifiedBy>
  <cp:lastPrinted>2024-08-28T11:32:00Z</cp:lastPrinted>
  <dcterms:modified xsi:type="dcterms:W3CDTF">2024-09-19T11:43:00Z</dcterms:modified>
  <cp:revision>17</cp:revision>
  <dc:subject/>
  <dc:title/>
</cp:coreProperties>
</file>