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1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За 1-3 кварталы 2024 года Администрацией города, иными  органами местного самоуправления и муниципальными учреждениями г. Заречного Пензенской области </w:t>
      </w:r>
      <w:r>
        <w:rPr/>
        <w:t>оказано следующее количество муниципальных услуг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47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муниципальной услу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предоставленных услу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выписки из реестра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муниципального имуще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в аренду земельных участков на торг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земельных участков без проведения торгов в аренду,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нятие решения об изъятии земельного участка для муниципальных нужд, в том числе для размещения объектов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кращение прав на земельные участки, расположенные на территории ЗАТО города Заречного Пензенской области и находящиеся в ведени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градостроительного плана земельного участка в целях строительства и реконструкции объектов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ановление статуса многодетной семьи (выдача, продление действия и замена удостоверения многодетной семьи в случаях, предусмотренных нормативными правовыми актами Пензенской обл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своение и аннулирование ад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гласование проведения переустройства и перепланировки помещений в многоквартирном доме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й на право вырубки зеленых наса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я на осуществление земля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я на право организации розничн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я на вступление в брак лицам, достигшим 1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пенсии за выслугу лет муниципальным служащ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копий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своение спортивных разрядов «второй спортивный разряд», «третий спортивный разря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своение квалификационных категорий спортивных судей «спортивный судья второй категории», «спортивный судья третьей катег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едоставление жилого помещения специализирован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ием заявлений о признании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</w:t>
            </w: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</w:rPr>
                <w:t>программы</w:t>
              </w:r>
            </w:hyperlink>
            <w:r>
              <w:rPr>
                <w:rFonts w:eastAsia="Times New Roman"/>
                <w:sz w:val="22"/>
                <w:szCs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ием заявлений от молодых семей -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получение социальной выплаты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ем заявлений о признании молодой семьи нуждающейся в жилых помещениях и имеющей доходы, позволяющие получить кредит,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разрешений на постоянное проживание на территории ЗАТО г. Заречного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нятие решения об установлении публичного сервит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выписок из похозяйственной кни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дача принадлежащего гражданам на праве собственности жилого помещения в муниципальную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ча согласия на обмен жилыми помещениями, предоставленными по договорам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азание (предоставление) государственной социальной помощи отдельным категориям граждан на территории Пензенской области в соответствии с законодательством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ем заявлений о зачислении в образовательные организации, реализующие основную образовательную программу дошкольного образования (детские сады), а также постановка на соответствующий учет и зачисление в дошкольную образовательную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ем заявлений и зачисление в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 реализации в образовательных организац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образовательную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 текущей успеваемости учащегося в образовательной организации, ведение дневника и журнала успевае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пись на обзорные, тематические и интерактивные экскур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пись на обучение по дополнительным обще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оставление информации по документам архив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3005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на базе МАУ «МФЦ» города Заречного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услуга исключена из Реестра муниципальных услуг закрытого административно-территориального образования города Заречного Пензенской области 08.07.2024.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306981FD3D2FBA295D20FDC093B910C47A580ED9948F2306825ACE42BF60A75F5123B50FA5AF210BE9BD3583D888315E0E14C1E5FE3EEsCh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6:00Z</dcterms:created>
  <dc:creator>tereshina</dc:creator>
  <dc:description/>
  <cp:keywords/>
  <dc:language>en-US</dc:language>
  <cp:lastModifiedBy>omaraeva</cp:lastModifiedBy>
  <cp:lastPrinted>2023-10-02T10:08:00Z</cp:lastPrinted>
  <dcterms:modified xsi:type="dcterms:W3CDTF">2024-10-01T07:01:00Z</dcterms:modified>
  <cp:revision>133</cp:revision>
  <dc:subject/>
  <dc:title>Приложение № 1</dc:title>
</cp:coreProperties>
</file>