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№ 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таблица оценки качества предоставления муниципальных услуг, оказываемых Администрацией города, иными органами местного самоуправления и муниципальными учреждениями города Заречного Пензенской области (2024 год)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7229"/>
        <w:gridCol w:w="4252"/>
        <w:gridCol w:w="32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, предоставляющий услуг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ая сумма баллов, оценка качества</w:t>
            </w:r>
          </w:p>
        </w:tc>
      </w:tr>
      <w:tr>
        <w:trPr>
          <w:trHeight w:val="5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земельных участков без проведения торгов в аренду, безвозмездное пользование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митет по управлению имуществом </w:t>
              <w:br/>
              <w:t xml:space="preserve"> г. Заречного Пензен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кращение прав на земельные участки, расположенные на территории ЗАТО города Заречного Пензенской области и находящиеся в ведении органов местного самоуправлени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дача разрешения на осуществление земляных работ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городской инфраструктуры и жилищной политик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ем заявлений о признании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</w:t>
            </w:r>
            <w:hyperlink r:id="rId2">
              <w:r>
                <w:rPr>
                  <w:rStyle w:val="InternetLink"/>
                  <w:rFonts w:eastAsia="Times New Roman"/>
                </w:rPr>
                <w:t>программы</w:t>
              </w:r>
            </w:hyperlink>
            <w:r>
              <w:rPr>
                <w:rFonts w:eastAsia="Times New Roman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ем заявлений от молодых семей -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получение социальной выплаты на приобретение (строительство) жиль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ем заявлений о признании молодой семьи нуждающейся в жилых помещениях и имеющей доходы, позволяющие получить кредит, либо иные денежные средства, достаточные для оплаты расчетной (средней) стоимости жилья в части, превышающей размер предоставляемой социальной выплаты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жилого помещения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жилого помещения по договору социального найм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своение спортивных разрядов «второй спортивный разряд», «третий спортивный разряд»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Комитет по физической культуре и спорту г. Заречного Пензен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своение квалификационных категорий спортивных судей «спортивный судья второй категории», «спортивный судья третьей категории»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информации по документам архивных фонд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МКУ «</w:t>
            </w:r>
            <w:r>
              <w:rPr>
                <w:rFonts w:eastAsia="Times New Roman"/>
              </w:rPr>
              <w:t>Управление информатизации и обеспечения градостроительной деятельности</w:t>
            </w:r>
            <w:r>
              <w:rPr/>
              <w:t>» г. Зареч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ем заявлений о зачислении в образовательные организации, реализующие основную образовательную программу дошкольного образования (детские сады), а также постановка на соответствующий учет и зачисление в дошкольную образовательную организацию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образования </w:t>
              <w:br/>
              <w:t>г. Заречного Пензен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униципальные образовательные организации города Зареч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ой обла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ем заявлений и зачисление в организации, осуществляющие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информации о реализации в образовательных организац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образовательную организацию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информации о текущей успеваемости учащегося в образовательной организации, ведение дневника и журнала успеваемост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пись на обучение по дополнительным общеобразовательным программам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отдыха детей в каникулярное время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  <w:iCs/>
                <w:color w:val="000000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партамент культуры </w:t>
              <w:br/>
              <w:t>г. Заречного Пензен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униципальные учреждения культуры города Заречного Пензенской обла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пись на обзорные, тематические и интерактивные экскурси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ие статуса многодетной семьи (выдача, продление действия и замена удостоверения многодетной семьи в случаях, предусмотренных нормативными правовыми актами Пензенской области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епартамент социального развития г. Заречного Пензен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значение пенсии за выслугу лет муниципальным служащим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дача разрешений на постоянное проживание на территории ЗАТО г. Заречного Пензенской област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отдел защиты информации и секретного делопроизводств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аллов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 качество предоставления услуги</w:t>
            </w:r>
          </w:p>
        </w:tc>
      </w:tr>
    </w:tbl>
    <w:p>
      <w:pPr>
        <w:pStyle w:val="Normal"/>
        <w:tabs>
          <w:tab w:val="clear" w:pos="708"/>
          <w:tab w:val="left" w:pos="15026" w:leader="none"/>
        </w:tabs>
        <w:rPr/>
      </w:pPr>
      <w:r>
        <w:rPr/>
      </w:r>
    </w:p>
    <w:sectPr>
      <w:type w:val="nextPage"/>
      <w:pgSz w:orient="landscape" w:w="16838" w:h="11906"/>
      <w:pgMar w:left="1021" w:right="53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62BD73F95C58E1E6BA2CC438564C1FCDFF0F534B083DC45EBF363CFF4F34BFF3E94DA2DB7DD12683841D11B677D5A567166261E324E6F2R7GC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15:00Z</dcterms:created>
  <dc:creator>tereshina</dc:creator>
  <dc:description/>
  <cp:keywords/>
  <dc:language>en-US</dc:language>
  <cp:lastModifiedBy>omaraeva</cp:lastModifiedBy>
  <cp:lastPrinted>2023-09-28T11:49:00Z</cp:lastPrinted>
  <dcterms:modified xsi:type="dcterms:W3CDTF">2024-09-27T07:30:00Z</dcterms:modified>
  <cp:revision>69</cp:revision>
  <dc:subject/>
  <dc:title>Таблица качества предоставления государственной, </dc:title>
</cp:coreProperties>
</file>