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0" w:name="P188"/>
      <w:bookmarkStart w:id="1" w:name="P188"/>
      <w:bookmarkEnd w:id="1"/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  <w:t>АНКЕТА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  <w:t>ПРОВЕДЕНИЯ ОПРОСА ЗАЯВИТЕЛЕЙ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  <w:t>О КАЧЕСТВЕ ПРЕДОСТАВЛЕНИЯ ГОСУДАРСТВЕННОЙ ИЛИ МУНИЦИПАЛЬНОЙ УСЛУГИ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</w:t>
      </w:r>
    </w:p>
    <w:p>
      <w:pPr>
        <w:pStyle w:val="ConsPlusNonformat"/>
        <w:ind w:right="1275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местного самоуправления города Заречного Пензенской области,</w:t>
      </w:r>
    </w:p>
    <w:p>
      <w:pPr>
        <w:pStyle w:val="ConsPlusNonformat"/>
        <w:ind w:right="1134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предоставляющего услугу или многофункционального центра предоставления </w:t>
      </w:r>
    </w:p>
    <w:p>
      <w:pPr>
        <w:pStyle w:val="ConsPlusNonformat"/>
        <w:ind w:right="1134" w:hanging="0"/>
        <w:jc w:val="center"/>
        <w:rPr>
          <w:sz w:val="16"/>
          <w:szCs w:val="16"/>
        </w:rPr>
      </w:pPr>
      <w:r>
        <w:rPr>
          <w:sz w:val="16"/>
          <w:szCs w:val="16"/>
        </w:rPr>
        <w:t>государственных и муниципальных услуг (далее - МФЦ)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 xml:space="preserve">(наименование услуги, реестровый №) </w:t>
      </w:r>
    </w:p>
    <w:p>
      <w:pPr>
        <w:pStyle w:val="ConsPlusNonformat"/>
        <w:tabs>
          <w:tab w:val="clear" w:pos="708"/>
          <w:tab w:val="left" w:pos="8931" w:leader="none"/>
        </w:tabs>
        <w:ind w:right="1134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Уважаемый  участник  исследования! Вам была оказана  государственная или муниципальная </w:t>
      </w:r>
    </w:p>
    <w:p>
      <w:pPr>
        <w:pStyle w:val="ConsPlusNonformat"/>
        <w:tabs>
          <w:tab w:val="clear" w:pos="708"/>
          <w:tab w:val="left" w:pos="8931" w:leader="none"/>
        </w:tabs>
        <w:ind w:right="1134" w:hanging="0"/>
        <w:jc w:val="both"/>
        <w:rPr/>
      </w:pPr>
      <w:r>
        <w:rPr>
          <w:sz w:val="16"/>
          <w:szCs w:val="16"/>
        </w:rPr>
        <w:t>услуга. Просим Вас  ответить  на вопросы  предложенной  анкеты.  Ваше мнение  будет  учтено в работе  органов  местного  самоуправления  города  Заречного  Пензенской  области и  в  работе  МФЦ.  Данные  опроса  помогут  повысить  качество предоставления услуг.</w:t>
      </w:r>
    </w:p>
    <w:p>
      <w:pPr>
        <w:pStyle w:val="ConsPlusNonformat"/>
        <w:ind w:right="1134" w:hanging="0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В случае  отсутствия времени на заполнение анкеты просим Вас указать наименование</w:t>
      </w:r>
    </w:p>
    <w:p>
      <w:pPr>
        <w:pStyle w:val="ConsPlusNonformat"/>
        <w:ind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полученной   услуги,   контактный   телефон,   удобный  для  Вас  промежуток  времени</w:t>
      </w:r>
    </w:p>
    <w:p>
      <w:pPr>
        <w:pStyle w:val="ConsPlusNonformat"/>
        <w:ind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(с 9 до 20 часов),  в  течение  которого с Вами можно будет связаться для телефонного</w:t>
      </w:r>
    </w:p>
    <w:p>
      <w:pPr>
        <w:pStyle w:val="ConsPlusNonformat"/>
        <w:ind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опроса.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Контактные данные получателя услуги:</w:t>
      </w:r>
    </w:p>
    <w:p>
      <w:pPr>
        <w:pStyle w:val="ConsPlusNonformat"/>
        <w:jc w:val="both"/>
        <w:rPr/>
      </w:pPr>
      <w:r>
        <w:rPr>
          <w:sz w:val="16"/>
          <w:szCs w:val="16"/>
        </w:rPr>
        <w:t xml:space="preserve">1. Контактный телефон </w:t>
      </w:r>
      <w:hyperlink w:anchor="P220">
        <w:r>
          <w:rPr>
            <w:rStyle w:val="InternetLink"/>
            <w:color w:val="0000FF"/>
            <w:sz w:val="16"/>
            <w:szCs w:val="16"/>
          </w:rPr>
          <w:t>&lt;*&gt;</w:t>
        </w:r>
      </w:hyperlink>
      <w:r>
        <w:rPr>
          <w:sz w:val="16"/>
          <w:szCs w:val="16"/>
        </w:rPr>
        <w:t xml:space="preserve"> ______________________________________________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Наименование учреждения (для юридических лиц, индивидуальных предпринимателей) </w:t>
      </w:r>
      <w:hyperlink w:anchor="P220">
        <w:r>
          <w:rPr>
            <w:rStyle w:val="InternetLink"/>
            <w:color w:val="0000FF"/>
            <w:sz w:val="16"/>
            <w:szCs w:val="16"/>
          </w:rPr>
          <w:t>&lt;*&gt;</w:t>
        </w:r>
      </w:hyperlink>
    </w:p>
    <w:p>
      <w:pPr>
        <w:pStyle w:val="ConsPlusNonformat"/>
        <w:jc w:val="both"/>
        <w:rPr/>
      </w:pPr>
      <w:r>
        <w:rPr>
          <w:sz w:val="16"/>
          <w:szCs w:val="16"/>
        </w:rPr>
        <w:t>________________________________________________________________________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┌─┬─┐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┌─┬─┐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┬─┐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┌─┬─┐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3. Время для телефонного опроса с 9 до 20 часов: │ │ │ - │ │ │ до │ │ │ - │ │ │ часов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└─┴─┘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└─┴─┘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┴─┘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└─┴─┘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bookmarkStart w:id="2" w:name="P220"/>
      <w:bookmarkEnd w:id="2"/>
      <w:r>
        <w:rPr>
          <w:sz w:val="16"/>
          <w:szCs w:val="16"/>
        </w:rPr>
        <w:t>&lt;*&gt; данные обязательные для заполнения при проведении мониторинга.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Вопросы мониторинга: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Сколько  раз Вам  пришлось  обратиться в многофункциональный центр, орган  местного  </w:t>
      </w:r>
    </w:p>
    <w:p>
      <w:pPr>
        <w:pStyle w:val="ConsPlusNonformat"/>
        <w:jc w:val="both"/>
        <w:rPr/>
      </w:pPr>
      <w:r>
        <w:rPr>
          <w:sz w:val="16"/>
          <w:szCs w:val="16"/>
        </w:rPr>
        <w:t>самоуправления города Заречного Пензенской области для получения услуги?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┌─────┬────────────────┐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────┬───────┐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────┬───────────────────┐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 1 до 2-х раз │    │     │3 раза │    │     │от 4-х раз и более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└─────┴────────────────┘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┴───────┘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┴───────────────────┘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2. Сколько времени Вы потратили на ожидание приема в очереди для подачи заявления?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┌─────┬──────┐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────┬────┐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инут │    │     │час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└─────┴──────┘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┴────┘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3. Сколько времени было потрачено на получение услуги с момента подачи заявления?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┌─────┬──────┐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────┬────────┐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────┬───────┐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инут │    │     │часов   │    │     │дней  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└─────┴──────┘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┴────────┘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┴───────┘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4. Какое количество денежных средств было потрачено на получение данной услуги?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┬────────────┬───────┐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│            │рублей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┴────────────┴───────┘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5. Количество  денежных  средств, потраченных на неформальные платежи, посреднические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услуги?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┬────────────┬───────┐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│            │рублей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┴────────────┴───────┴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укажите цели платежа)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6. Довольны  ли Вы консультациями, ответами на Ваши вопросы, объяснениями сотрудника,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предоставляющего услугу?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┌─────┬───────────┐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────┬────────────────┐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а доволен │    │     │нет, не доволен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└─────┴───────────┘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┴────────────────┘</w:t>
      </w:r>
    </w:p>
    <w:p>
      <w:pPr>
        <w:pStyle w:val="ConsPlusNonformat"/>
        <w:ind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7. Считаете  ли  Вы  комфортными  для себя условия, созданные в органе местного самоуправления</w:t>
      </w:r>
    </w:p>
    <w:p>
      <w:pPr>
        <w:pStyle w:val="ConsPlusNonformat"/>
        <w:ind w:right="1134" w:hanging="0"/>
        <w:jc w:val="both"/>
        <w:rPr/>
      </w:pPr>
      <w:r>
        <w:rPr>
          <w:sz w:val="16"/>
          <w:szCs w:val="16"/>
        </w:rPr>
        <w:t>города  Заречного  Пензенской  области,  в  многофункциональном центре, предоставляющем услугу?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┌─────┬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────┬──────────────────────────┐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а, считаю комфортными │    │     │нет, считаю некомфортными 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└─────┴───────────────────────┘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┴──────────────────────────┘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</w:t>
        <w:br/>
        <w:t xml:space="preserve">                              (что необходимо улучшить)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фамилия, имя, отчество сотрудника, проводившего опрос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Icemsgserror">
    <w:name w:val="icemsgserror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lang w:val="en-US"/>
    </w:rPr>
  </w:style>
  <w:style w:type="character" w:styleId="Style16">
    <w:name w:val="Нижний колонтитул Знак"/>
    <w:basedOn w:val="Style13"/>
    <w:qFormat/>
    <w:rPr>
      <w:lang w:val="en-US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spacing w:lineRule="exact" w:line="300"/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3:11:00Z</dcterms:created>
  <dc:creator>Долгушина</dc:creator>
  <dc:description/>
  <cp:keywords/>
  <dc:language>en-US</dc:language>
  <cp:lastModifiedBy>omaraeva</cp:lastModifiedBy>
  <cp:lastPrinted>2018-03-05T16:00:00Z</cp:lastPrinted>
  <dcterms:modified xsi:type="dcterms:W3CDTF">2024-10-01T07:09:00Z</dcterms:modified>
  <cp:revision>9</cp:revision>
  <dc:subject/>
  <dc:title> </dc:title>
</cp:coreProperties>
</file>