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0643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Рейтинг доступности муниципальных услуг  (2024 год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2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11"/>
        <w:gridCol w:w="1559"/>
        <w:gridCol w:w="1418"/>
        <w:gridCol w:w="1055"/>
        <w:gridCol w:w="1922"/>
        <w:gridCol w:w="993"/>
        <w:gridCol w:w="1921"/>
        <w:gridCol w:w="2280"/>
      </w:tblGrid>
      <w:tr>
        <w:trPr>
          <w:trHeight w:val="36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именование органа,  наименование  муниципальной  услуги,   реестровый    номер</w:t>
              <w:br/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личие     </w:t>
              <w:br/>
              <w:t>административного</w:t>
              <w:br/>
              <w:t xml:space="preserve">   регламента:   </w:t>
              <w:br/>
              <w:t xml:space="preserve">1) отсутствует - </w:t>
              <w:br/>
              <w:t xml:space="preserve">0 баллов         </w:t>
              <w:br/>
              <w:t xml:space="preserve">2) подготовлен   </w:t>
              <w:br/>
              <w:t xml:space="preserve">проект - 1 балл  </w:t>
              <w:br/>
              <w:t xml:space="preserve">3) утвержден - 2 </w:t>
              <w:br/>
              <w:t>балл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рганизация     предоставления муниципальной услуги на базе  МАУ «МФЦ» города Заречного Пенз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МАУ МФЦ):  </w:t>
              <w:br/>
              <w:t xml:space="preserve">1) не оказывается - 0  </w:t>
              <w:br/>
              <w:t xml:space="preserve">баллов                 </w:t>
              <w:br/>
              <w:t xml:space="preserve">2) оказывается в МАУ МФЦ - </w:t>
              <w:br/>
              <w:t>1 балл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мещение информации о предоставлении муниципальной услуги в региональной государственной информационной системе «Портал государственных и муниципальных услуг (функций) Пензенской области» </w:t>
            </w:r>
            <w:hyperlink r:id="rId2">
              <w:r>
                <w:rPr>
                  <w:rStyle w:val="InternetLink"/>
                  <w:rFonts w:eastAsia="Times New Roman"/>
                  <w:color w:val="0000FF"/>
                  <w:sz w:val="22"/>
                  <w:szCs w:val="22"/>
                </w:rPr>
                <w:t>www.gosuslugi.pnzreg.ru</w:t>
              </w:r>
            </w:hyperlink>
            <w:r>
              <w:rPr>
                <w:rFonts w:eastAsia="Times New Roman"/>
                <w:sz w:val="22"/>
                <w:szCs w:val="22"/>
              </w:rPr>
              <w:t>: 1) не размещена - 0 баллов; 2) размещена - 2 балла; 3) предоставляется в электронном виде без обращения в орган власти - 3 бал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Количество   </w:t>
              <w:br/>
              <w:t xml:space="preserve">   обращений   </w:t>
              <w:br/>
              <w:t xml:space="preserve">  заявителей,  </w:t>
              <w:br/>
              <w:t>направленных на</w:t>
              <w:br/>
              <w:t xml:space="preserve">  обжалование  </w:t>
              <w:br/>
              <w:t xml:space="preserve">   действий    </w:t>
              <w:br/>
              <w:t>(бездействий) и</w:t>
              <w:br/>
              <w:t xml:space="preserve">   решений,    </w:t>
              <w:br/>
              <w:t>принятых в ходе</w:t>
              <w:br/>
              <w:t>предоставления муниципальных</w:t>
              <w:br/>
              <w:t xml:space="preserve">    услуг:     </w:t>
              <w:br/>
              <w:t xml:space="preserve">1) каждое      </w:t>
              <w:br/>
              <w:t xml:space="preserve">обращение -    </w:t>
              <w:br/>
              <w:t>- 0,5 балл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Итоговая оценка, </w:t>
              <w:br/>
              <w:t xml:space="preserve">     уровень     </w:t>
              <w:br/>
              <w:t xml:space="preserve">   доступности    </w:t>
              <w:br/>
              <w:t xml:space="preserve">     муниципальных услуг:      </w:t>
              <w:br/>
              <w:t xml:space="preserve">1) от 0 до 3,5 </w:t>
              <w:br/>
              <w:t xml:space="preserve">баллов - низкий  </w:t>
              <w:br/>
              <w:t xml:space="preserve">уровень          </w:t>
              <w:br/>
              <w:t xml:space="preserve">доступности      </w:t>
              <w:br/>
              <w:t xml:space="preserve">муниципальной услуги.          </w:t>
              <w:br/>
              <w:t xml:space="preserve">2) от 4 до 5,5   </w:t>
              <w:br/>
              <w:t xml:space="preserve">баллов - средний </w:t>
              <w:br/>
              <w:t xml:space="preserve">уровень          </w:t>
              <w:br/>
              <w:t xml:space="preserve">доступности      </w:t>
              <w:br/>
              <w:t xml:space="preserve">муниципальной услуги           </w:t>
              <w:br/>
              <w:t xml:space="preserve">3) от 6 до 7 </w:t>
              <w:br/>
              <w:t xml:space="preserve">баллов - высокий </w:t>
              <w:br/>
              <w:t xml:space="preserve">уровень          </w:t>
              <w:br/>
              <w:t xml:space="preserve">доступности муниципальной        </w:t>
              <w:br/>
              <w:t>услуг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 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 </w:t>
            </w:r>
          </w:p>
        </w:tc>
        <w:tc>
          <w:tcPr>
            <w:tcW w:w="2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4 </w:t>
            </w:r>
          </w:p>
        </w:tc>
        <w:tc>
          <w:tcPr>
            <w:tcW w:w="2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5 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6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7 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5999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выписки из реестра муниципально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61151&amp;orgID=176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муниципального имущества в аре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665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муниципального имущества в доверительное управ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58828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муниципального имущества в безвозмезд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5923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варительное согласование предоставления земельного учас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color w:val="000099"/>
              </w:rPr>
              <w:t>https://gosuslugi.pnzreg.ru/service/detail.php?serviceid=205296&amp;orgID=17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и утверждение схемы расположения земельного участка или земельных участков на кадастровом план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99"/>
              </w:rPr>
            </w:pPr>
            <w:r>
              <w:rPr>
                <w:i/>
                <w:color w:val="000099"/>
              </w:rPr>
              <w:t>https://gosuslugi.pnzreg.ru/service/detail.php?serviceid=205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25349&amp;orgID=176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в аренду земельных участков на тор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73167&amp;orgID=176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земельных участков без проведения торгов  в аренду, безвозмезд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73168&amp;orgID=176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земельного участка в постоянное (бессрочное)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2132&amp;orgID=176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Принятие решения об изъятии земельного участ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униципальных нужд, в том числе для размещения объектов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1555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кращение прав на земельные участки, расположенные на территории ЗАТО города Заречного Пензенской области и находящиеся в ведени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21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349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управлению имуществом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нятие решения о предоставлении в собственность земельного участка для индивидуального жилищного строительства гражданам, имеющим 3 и более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15441&amp;orgID=1763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Выдача градостроительного плана земельного участка в целях строительства и реконструкции объектов индивидуального жилищного строительства»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hyperlink r:id="rId16">
              <w:r>
                <w:rPr>
                  <w:rStyle w:val="InternetLink"/>
                  <w:i/>
                </w:rPr>
                <w:t>https://gosuslugi.pnzreg.ru/service/detail.php?serviceid=725919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>«Установление статуса многодетной семьи (выдача, продление действия и замена удостоверения многодетной семьи в случаях, предусмотренных нормативными правовыми актами Пензенской области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 балл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зк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дение осмотра зданий, сооружений в целях оценки их технического состояния и надлежащего технического обслужи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99"/>
              </w:rPr>
            </w:pPr>
            <w:r>
              <w:rPr>
                <w:i/>
                <w:color w:val="000099"/>
              </w:rPr>
              <w:t>https://gosuslugi.pnzreg.ru/service/detail.php?serviceid=205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своение и аннулирование адре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1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94355&amp;orgID=176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к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Согласование проведения переустройства и перепланировки помещений в многоквартирном дом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hyperlink r:id="rId18">
              <w:r>
                <w:rPr>
                  <w:rStyle w:val="InternetLink"/>
                  <w:i/>
                </w:rPr>
                <w:t>https://gosuslugi.pnzreg.ru/service/detail.php?serviceid=1703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вод жилого помещения в нежилое или нежилого помещения в жил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hyperlink r:id="rId19">
              <w:r>
                <w:rPr>
                  <w:rStyle w:val="InternetLink"/>
                  <w:i/>
                </w:rPr>
                <w:t>https://gosuslugi.pnzreg.ru/service/detail.php?serviceid=17034&amp;orgID=176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к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</w:rPr>
              <w:t>«Предоставление жилого помещения по договору социального най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609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ок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нание жилых помещений муниципального жилищного фонда непригодными для прожи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1818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нание частных жилых помещений пригодными (непригодными) для проживания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96199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«Выдача разрешений на право вырубки зеленых насаждений»</w:t>
            </w:r>
          </w:p>
          <w:p>
            <w:pPr>
              <w:pStyle w:val="Normal"/>
              <w:autoSpaceDE w:val="false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9774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«Выдача  разрешения на осуществление земляных рабо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21319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разрешения на установку рекламной констр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681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разрешения на право организации розничного ры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22328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ставление права на размещение нестационарных торговых объе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20197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разрешения на вступление в брак лицам, достигшим 16 л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68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партамент социального развития г. Зареч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значение пенсии за выслугу лет муниципальным служащ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2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3492&amp;orgID=1798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копий муниципальных правовых а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17464&amp;orgID=176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Регистрация устава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4834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едний уровень доступ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физической культуре и спорту г. Заре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Присвоение спортивных разрядов «второй спортивный разряд», «третий спортивный разря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hyperlink r:id="rId3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05941&amp;orgID=6341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тет по физической культуре и спорту г.Заре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0612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Принятие на учет граждан в качестве нуждающихся в жилых помещениях»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7696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едоставление жилых помещений </w:t>
            </w:r>
            <w:r>
              <w:rPr>
                <w:rFonts w:eastAsia="Times New Roman"/>
              </w:rPr>
              <w:t>специализированного</w:t>
            </w:r>
            <w:r>
              <w:rPr>
                <w:sz w:val="22"/>
                <w:szCs w:val="22"/>
              </w:rPr>
              <w:t xml:space="preserve">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82748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«Прием заявлений о признании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      </w:r>
            <w:hyperlink r:id="rId36">
              <w:r>
                <w:rPr>
                  <w:rStyle w:val="InternetLink"/>
                  <w:rFonts w:eastAsia="Times New Roman"/>
                </w:rPr>
                <w:t>программы</w:t>
              </w:r>
            </w:hyperlink>
            <w:r>
              <w:rPr>
                <w:rFonts w:eastAsia="Times New Roman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59899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«Прием заявлений от молодых семей -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получение социальной выплаты на приобретение (строительство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9442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ем заявлений о признании молодой семьи нуждающейся в жилых помещениях и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3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37665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разрешений на постоянное проживание на территории ЗАТО     г. Заречного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4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9532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инятие решения об установлении публичного сервиту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1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205223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Согласование создания места (площадки) накопления твердых коммунальных отх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2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59494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Включение сведений о месте (площадке) накопления твердых коммунальных отходов в реес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3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322787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КУ «Управление информатизации и обеспечения градостроительной деятельност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по документам архив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4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752978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изнание садового дома жилым домом или жилого дома садовым дом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5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596029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выписок из похозяйственной кни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6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58955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47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74784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МКУ «Управление информатизации и обеспечения градостроительной деятельност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ередача в собственность граждан занимаемых ими жилых помещений жилищного фонда (приватизация жилищного фонда)»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lang w:eastAsia="en-US"/>
              </w:rPr>
            </w:pPr>
            <w:hyperlink r:id="rId48">
              <w:r>
                <w:rPr>
                  <w:rStyle w:val="InternetLink"/>
                  <w:i/>
                </w:rPr>
                <w:t>https://gosuslugi.pnzreg.ru/service/detail.php?serviceid=74893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 балл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высок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ередача принадлежащего гражданам на праве собственности жилого помещения в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hyperlink r:id="rId49">
              <w:r>
                <w:rPr>
                  <w:rStyle w:val="InternetLink"/>
                  <w:i/>
                </w:rPr>
                <w:t>https://gosuslugi.pnzreg.ru/service/detail.php?serviceid=78044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Выдача согласия на обмен жилыми помещениями, предоставленными по договорам социального най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hyperlink r:id="rId50">
              <w:r>
                <w:rPr>
                  <w:rStyle w:val="InternetLink"/>
                  <w:i/>
                </w:rPr>
                <w:t>https://gosuslugi.pnzreg.ru/service/detail.php?serviceid=78044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ием заявлений о зачислении в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 и зачисление в дошкольную образовательную организа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https://gosuslugi.pnzreg.ru/service/detail.php?serviceid=646415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«Прием заявлений и зачисление в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976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«Предоставление информации о реализации в образовательных организац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3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37577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о результатах сданных экзаменов, результатах тестирования и иных вступительных испытаний, а также о зачислении в образовательную организа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4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6411&amp;orgID=1769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о текущей успеваемости учащегося в образовательной организации, ведение дневника и журнала успевае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5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641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6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34672&amp;orgID=1769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7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13467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Предоставление информации из федеральной базы данных о результатах единого государственного экзам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8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524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1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>Департамент культуры и молодежной политики г.Заречного, муниципальные учреждения культур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59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64545&amp;orgID=13074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>Департамент культуры и молодежной политики г.Заречного, муниципальные учреждения культуры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sz w:val="22"/>
                <w:szCs w:val="22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60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552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>Департамент культуры и молодежной политики г.Заречного, муниципальные учреждения культуры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61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5523&amp;orgID=13074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>Департамент культуры и молодежной политики г.Заречного, муниципальные учреждения культуры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hyperlink r:id="rId62">
              <w:r>
                <w:rPr>
                  <w:rStyle w:val="InternetLink"/>
                  <w:i/>
                  <w:sz w:val="22"/>
                  <w:szCs w:val="22"/>
                </w:rPr>
                <w:t>https://gosuslugi.pnzreg.ru/service/detail.php?serviceid=645522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 балл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i/>
              </w:rPr>
              <w:t>Департамент культуры и молодежной политики г.Заречного, муниципальные учреждения культур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«</w:t>
            </w:r>
            <w:r>
              <w:rPr>
                <w:rFonts w:eastAsia="Times New Roman"/>
                <w:sz w:val="22"/>
                <w:szCs w:val="22"/>
              </w:rPr>
              <w:t>Запись на обзорные, тематические и интерактивные экскур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63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645525&amp;orgID=130740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«Запись на обучение по дополнительным общеобразовательным програм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64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665704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  <w:tr>
        <w:trPr>
          <w:trHeight w:val="5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Департамент образования г.Заречного,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i/>
              </w:rPr>
              <w:t>униципальные образовательные организаци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«Организация отдыха детей в каникулярное врем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МАУ МФ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hyperlink r:id="rId65">
              <w:r>
                <w:rPr>
                  <w:rStyle w:val="InternetLink"/>
                  <w:i/>
                  <w:sz w:val="22"/>
                  <w:szCs w:val="22"/>
                  <w:lang w:eastAsia="en-US"/>
                </w:rPr>
                <w:t>https://gosuslugi.pnzreg.ru/service/detail.php?serviceid=797561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баллов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едний уровень          </w:t>
              <w:br/>
              <w:t xml:space="preserve">доступности      </w:t>
              <w:br/>
              <w:t>услуг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pnzreg.ru/" TargetMode="External"/><Relationship Id="rId3" Type="http://schemas.openxmlformats.org/officeDocument/2006/relationships/hyperlink" Target="https://gosuslugi.pnzreg.ru/service/detail.php?serviceid=259994" TargetMode="External"/><Relationship Id="rId4" Type="http://schemas.openxmlformats.org/officeDocument/2006/relationships/hyperlink" Target="https://gosuslugi.pnzreg.ru/service/detail.php?serviceid=261151&amp;orgID=17633" TargetMode="External"/><Relationship Id="rId5" Type="http://schemas.openxmlformats.org/officeDocument/2006/relationships/hyperlink" Target="https://gosuslugi.pnzreg.ru/service/detail.php?serviceid=16656" TargetMode="External"/><Relationship Id="rId6" Type="http://schemas.openxmlformats.org/officeDocument/2006/relationships/hyperlink" Target="https://gosuslugi.pnzreg.ru/service/detail.php?serviceid=258828" TargetMode="External"/><Relationship Id="rId7" Type="http://schemas.openxmlformats.org/officeDocument/2006/relationships/hyperlink" Target="https://gosuslugi.pnzreg.ru/service/detail.php?serviceid=259234" TargetMode="External"/><Relationship Id="rId8" Type="http://schemas.openxmlformats.org/officeDocument/2006/relationships/hyperlink" Target="https://gosuslugi.pnzreg.ru/service/detail.php?serviceid=325349&amp;orgID=17614" TargetMode="External"/><Relationship Id="rId9" Type="http://schemas.openxmlformats.org/officeDocument/2006/relationships/hyperlink" Target="https://gosuslugi.pnzreg.ru/service/detail.php?serviceid=273167&amp;orgID=17633" TargetMode="External"/><Relationship Id="rId10" Type="http://schemas.openxmlformats.org/officeDocument/2006/relationships/hyperlink" Target="https://gosuslugi.pnzreg.ru/service/detail.php?serviceid=273168&amp;orgID=17633" TargetMode="External"/><Relationship Id="rId11" Type="http://schemas.openxmlformats.org/officeDocument/2006/relationships/hyperlink" Target="https://gosuslugi.pnzreg.ru/service/detail.php?serviceid=62132&amp;orgID=17633" TargetMode="External"/><Relationship Id="rId12" Type="http://schemas.openxmlformats.org/officeDocument/2006/relationships/hyperlink" Target="https://gosuslugi.pnzreg.ru/service/detail.php?serviceid=315555" TargetMode="External"/><Relationship Id="rId13" Type="http://schemas.openxmlformats.org/officeDocument/2006/relationships/hyperlink" Target="https://gosuslugi.pnzreg.ru/service/detail.php?serviceid=62133" TargetMode="External"/><Relationship Id="rId14" Type="http://schemas.openxmlformats.org/officeDocument/2006/relationships/hyperlink" Target="https://gosuslugi.pnzreg.ru/service/detail.php?serviceid=63493" TargetMode="External"/><Relationship Id="rId15" Type="http://schemas.openxmlformats.org/officeDocument/2006/relationships/hyperlink" Target="https://gosuslugi.pnzreg.ru/service/detail.php?serviceid=315441&amp;orgID=17633" TargetMode="External"/><Relationship Id="rId16" Type="http://schemas.openxmlformats.org/officeDocument/2006/relationships/hyperlink" Target="https://gosuslugi.pnzreg.ru/service/detail.php?serviceid=725919" TargetMode="External"/><Relationship Id="rId17" Type="http://schemas.openxmlformats.org/officeDocument/2006/relationships/hyperlink" Target="https://gosuslugi.pnzreg.ru/service/detail.php?serviceid=594355&amp;orgID=17614" TargetMode="External"/><Relationship Id="rId18" Type="http://schemas.openxmlformats.org/officeDocument/2006/relationships/hyperlink" Target="https://gosuslugi.pnzreg.ru/service/detail.php?serviceid=17036" TargetMode="External"/><Relationship Id="rId19" Type="http://schemas.openxmlformats.org/officeDocument/2006/relationships/hyperlink" Target="https://gosuslugi.pnzreg.ru/service/detail.php?serviceid=17034&amp;orgID=17614" TargetMode="External"/><Relationship Id="rId20" Type="http://schemas.openxmlformats.org/officeDocument/2006/relationships/hyperlink" Target="https://gosuslugi.pnzreg.ru/service/detail.php?serviceid=16090" TargetMode="External"/><Relationship Id="rId21" Type="http://schemas.openxmlformats.org/officeDocument/2006/relationships/hyperlink" Target="https://gosuslugi.pnzreg.ru/service/detail.php?serviceid=318180" TargetMode="External"/><Relationship Id="rId22" Type="http://schemas.openxmlformats.org/officeDocument/2006/relationships/hyperlink" Target="https://gosuslugi.pnzreg.ru/service/detail.php?serviceid=596199" TargetMode="External"/><Relationship Id="rId23" Type="http://schemas.openxmlformats.org/officeDocument/2006/relationships/hyperlink" Target="https://gosuslugi.pnzreg.ru/service/detail.php?serviceid=97743" TargetMode="External"/><Relationship Id="rId24" Type="http://schemas.openxmlformats.org/officeDocument/2006/relationships/hyperlink" Target="https://gosuslugi.pnzreg.ru/service/detail.php?serviceid=321319" TargetMode="External"/><Relationship Id="rId25" Type="http://schemas.openxmlformats.org/officeDocument/2006/relationships/hyperlink" Target="https://gosuslugi.pnzreg.ru/service/detail.php?serviceid=16815" TargetMode="External"/><Relationship Id="rId26" Type="http://schemas.openxmlformats.org/officeDocument/2006/relationships/hyperlink" Target="https://gosuslugi.pnzreg.ru/service/detail.php?serviceid=322328" TargetMode="External"/><Relationship Id="rId27" Type="http://schemas.openxmlformats.org/officeDocument/2006/relationships/hyperlink" Target="https://gosuslugi.pnzreg.ru/service/detail.php?serviceid=20197" TargetMode="External"/><Relationship Id="rId28" Type="http://schemas.openxmlformats.org/officeDocument/2006/relationships/hyperlink" Target="https://gosuslugi.pnzreg.ru/service/detail.php?serviceid=16814" TargetMode="External"/><Relationship Id="rId29" Type="http://schemas.openxmlformats.org/officeDocument/2006/relationships/hyperlink" Target="https://gosuslugi.pnzreg.ru/service/detail.php?serviceid=63492&amp;orgID=17982" TargetMode="External"/><Relationship Id="rId30" Type="http://schemas.openxmlformats.org/officeDocument/2006/relationships/hyperlink" Target="https://gosuslugi.pnzreg.ru/service/detail.php?serviceid=317464&amp;orgID=17614" TargetMode="External"/><Relationship Id="rId31" Type="http://schemas.openxmlformats.org/officeDocument/2006/relationships/hyperlink" Target="https://gosuslugi.pnzreg.ru/service/detail.php?serviceid=548345" TargetMode="External"/><Relationship Id="rId32" Type="http://schemas.openxmlformats.org/officeDocument/2006/relationships/hyperlink" Target="https://gosuslugi.pnzreg.ru/service/detail.php?serviceid=105941&amp;orgID=63412" TargetMode="External"/><Relationship Id="rId33" Type="http://schemas.openxmlformats.org/officeDocument/2006/relationships/hyperlink" Target="https://gosuslugi.pnzreg.ru/service/detail.php?serviceid=106120" TargetMode="External"/><Relationship Id="rId34" Type="http://schemas.openxmlformats.org/officeDocument/2006/relationships/hyperlink" Target="https://gosuslugi.pnzreg.ru/service/detail.php?serviceid=176964" TargetMode="External"/><Relationship Id="rId35" Type="http://schemas.openxmlformats.org/officeDocument/2006/relationships/hyperlink" Target="https://gosuslugi.pnzreg.ru/service/detail.php?serviceid=827480" TargetMode="External"/><Relationship Id="rId36" Type="http://schemas.openxmlformats.org/officeDocument/2006/relationships/hyperlink" Target="consultantplus://offline/ref=518306981FD3D2FBA295D20FDC093B910C47A580ED9948F2306825ACE42BF60A75F5123B50FA5AF210BE9BD3583D888315E0E14C1E5FE3EEsCh0N" TargetMode="External"/><Relationship Id="rId37" Type="http://schemas.openxmlformats.org/officeDocument/2006/relationships/hyperlink" Target="https://gosuslugi.pnzreg.ru/service/detail.php?serviceid=598993" TargetMode="External"/><Relationship Id="rId38" Type="http://schemas.openxmlformats.org/officeDocument/2006/relationships/hyperlink" Target="https://gosuslugi.pnzreg.ru/service/detail.php?serviceid=394422" TargetMode="External"/><Relationship Id="rId39" Type="http://schemas.openxmlformats.org/officeDocument/2006/relationships/hyperlink" Target="https://gosuslugi.pnzreg.ru/service/detail.php?serviceid=376653" TargetMode="External"/><Relationship Id="rId40" Type="http://schemas.openxmlformats.org/officeDocument/2006/relationships/hyperlink" Target="https://gosuslugi.pnzreg.ru/service/detail.php?serviceid=95321" TargetMode="External"/><Relationship Id="rId41" Type="http://schemas.openxmlformats.org/officeDocument/2006/relationships/hyperlink" Target="https://gosuslugi.pnzreg.ru/service/detail.php?serviceid=205223" TargetMode="External"/><Relationship Id="rId42" Type="http://schemas.openxmlformats.org/officeDocument/2006/relationships/hyperlink" Target="https://gosuslugi.pnzreg.ru/service/detail.php?serviceid=594942" TargetMode="External"/><Relationship Id="rId43" Type="http://schemas.openxmlformats.org/officeDocument/2006/relationships/hyperlink" Target="https://gosuslugi.pnzreg.ru/service/detail.php?serviceid=322787" TargetMode="External"/><Relationship Id="rId44" Type="http://schemas.openxmlformats.org/officeDocument/2006/relationships/hyperlink" Target="https://gosuslugi.pnzreg.ru/service/detail.php?serviceid=752978" TargetMode="External"/><Relationship Id="rId45" Type="http://schemas.openxmlformats.org/officeDocument/2006/relationships/hyperlink" Target="https://gosuslugi.pnzreg.ru/service/detail.php?serviceid=596029" TargetMode="External"/><Relationship Id="rId46" Type="http://schemas.openxmlformats.org/officeDocument/2006/relationships/hyperlink" Target="https://gosuslugi.pnzreg.ru/service/detail.php?serviceid=589555" TargetMode="External"/><Relationship Id="rId47" Type="http://schemas.openxmlformats.org/officeDocument/2006/relationships/hyperlink" Target="https://gosuslugi.pnzreg.ru/service/detail.php?serviceid=747841" TargetMode="External"/><Relationship Id="rId48" Type="http://schemas.openxmlformats.org/officeDocument/2006/relationships/hyperlink" Target="https://gosuslugi.pnzreg.ru/service/detail.php?serviceid=748935" TargetMode="External"/><Relationship Id="rId49" Type="http://schemas.openxmlformats.org/officeDocument/2006/relationships/hyperlink" Target="https://gosuslugi.pnzreg.ru/service/detail.php?serviceid=780445" TargetMode="External"/><Relationship Id="rId50" Type="http://schemas.openxmlformats.org/officeDocument/2006/relationships/hyperlink" Target="https://gosuslugi.pnzreg.ru/service/detail.php?serviceid=780446" TargetMode="External"/><Relationship Id="rId51" Type="http://schemas.openxmlformats.org/officeDocument/2006/relationships/hyperlink" Target="https://gosuslugi.pnzreg.ru/service/detail.php?serviceid=646415" TargetMode="External"/><Relationship Id="rId52" Type="http://schemas.openxmlformats.org/officeDocument/2006/relationships/hyperlink" Target="https://gosuslugi.pnzreg.ru/service/detail.php?serviceid=649760" TargetMode="External"/><Relationship Id="rId53" Type="http://schemas.openxmlformats.org/officeDocument/2006/relationships/hyperlink" Target="https://gosuslugi.pnzreg.ru/service/detail.php?serviceid=637577" TargetMode="External"/><Relationship Id="rId54" Type="http://schemas.openxmlformats.org/officeDocument/2006/relationships/hyperlink" Target="https://gosuslugi.pnzreg.ru/service/detail.php?serviceid=646411&amp;orgID=17696" TargetMode="External"/><Relationship Id="rId55" Type="http://schemas.openxmlformats.org/officeDocument/2006/relationships/hyperlink" Target="https://gosuslugi.pnzreg.ru/service/detail.php?serviceid=646414" TargetMode="External"/><Relationship Id="rId56" Type="http://schemas.openxmlformats.org/officeDocument/2006/relationships/hyperlink" Target="https://gosuslugi.pnzreg.ru/service/detail.php?serviceid=134672&amp;orgID=17696" TargetMode="External"/><Relationship Id="rId57" Type="http://schemas.openxmlformats.org/officeDocument/2006/relationships/hyperlink" Target="https://gosuslugi.pnzreg.ru/service/detail.php?serviceid=134671" TargetMode="External"/><Relationship Id="rId58" Type="http://schemas.openxmlformats.org/officeDocument/2006/relationships/hyperlink" Target="https://gosuslugi.pnzreg.ru/service/detail.php?serviceid=645241" TargetMode="External"/><Relationship Id="rId59" Type="http://schemas.openxmlformats.org/officeDocument/2006/relationships/hyperlink" Target="https://gosuslugi.pnzreg.ru/service/detail.php?serviceid=664545&amp;orgID=130740" TargetMode="External"/><Relationship Id="rId60" Type="http://schemas.openxmlformats.org/officeDocument/2006/relationships/hyperlink" Target="https://gosuslugi.pnzreg.ru/service/detail.php?serviceid=645524" TargetMode="External"/><Relationship Id="rId61" Type="http://schemas.openxmlformats.org/officeDocument/2006/relationships/hyperlink" Target="https://gosuslugi.pnzreg.ru/service/detail.php?serviceid=645523&amp;orgID=130740" TargetMode="External"/><Relationship Id="rId62" Type="http://schemas.openxmlformats.org/officeDocument/2006/relationships/hyperlink" Target="https://gosuslugi.pnzreg.ru/service/detail.php?serviceid=645522" TargetMode="External"/><Relationship Id="rId63" Type="http://schemas.openxmlformats.org/officeDocument/2006/relationships/hyperlink" Target="https://gosuslugi.pnzreg.ru/service/detail.php?serviceid=645525&amp;orgID=130740" TargetMode="External"/><Relationship Id="rId64" Type="http://schemas.openxmlformats.org/officeDocument/2006/relationships/hyperlink" Target="https://gosuslugi.pnzreg.ru/service/detail.php?serviceid=665704" TargetMode="External"/><Relationship Id="rId65" Type="http://schemas.openxmlformats.org/officeDocument/2006/relationships/hyperlink" Target="https://gosuslugi.pnzreg.ru/service/detail.php?serviceid=797561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5:00Z</dcterms:created>
  <dc:creator>tereshina</dc:creator>
  <dc:description/>
  <cp:keywords/>
  <dc:language>en-US</dc:language>
  <cp:lastModifiedBy>omaraeva</cp:lastModifiedBy>
  <cp:lastPrinted>2024-09-30T10:03:00Z</cp:lastPrinted>
  <dcterms:modified xsi:type="dcterms:W3CDTF">2024-09-30T07:04:00Z</dcterms:modified>
  <cp:revision>102</cp:revision>
  <dc:subject/>
  <dc:title>Приложение № 2</dc:title>
</cp:coreProperties>
</file>