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05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</w:tblGrid>
      <w:tr>
        <w:trPr/>
        <w:tc>
          <w:tcPr>
            <w:tcW w:w="3905" w:type="dxa"/>
            <w:tcBorders/>
          </w:tcPr>
          <w:p>
            <w:pPr>
              <w:pStyle w:val="Normal"/>
              <w:tabs>
                <w:tab w:val="clear" w:pos="708"/>
                <w:tab w:val="left" w:pos="10643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1064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ейтинг доступности государственных (по переданным полномочиям) услуг (2024 год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653"/>
        <w:gridCol w:w="1417"/>
        <w:gridCol w:w="1355"/>
        <w:gridCol w:w="1197"/>
        <w:gridCol w:w="1701"/>
        <w:gridCol w:w="992"/>
        <w:gridCol w:w="1842"/>
        <w:gridCol w:w="2410"/>
      </w:tblGrid>
      <w:tr>
        <w:trPr>
          <w:trHeight w:val="36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br/>
              <w:t>п/п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аименование   органа местного самоуправления,    наименование  государственной    услуги,   реестровый   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Наличие     </w:t>
              <w:br/>
              <w:t xml:space="preserve">административного    регламента:   </w:t>
              <w:br/>
              <w:t xml:space="preserve">1) отсутствует - </w:t>
              <w:br/>
              <w:t xml:space="preserve">0 баллов         </w:t>
              <w:br/>
              <w:t xml:space="preserve">2) подготовлен   </w:t>
              <w:br/>
              <w:t xml:space="preserve">проект - 1 балл  </w:t>
              <w:br/>
              <w:t xml:space="preserve">3) утвержден - 2 </w:t>
              <w:br/>
              <w:t>балл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рганизация     предоставления муниципальной,</w:t>
              <w:br/>
              <w:t xml:space="preserve">государственной услуги на базе  МАУ «МФЦ» города Заречного Пензенской области:  </w:t>
              <w:br/>
              <w:t xml:space="preserve">1) не оказывается - 0  </w:t>
              <w:br/>
              <w:t xml:space="preserve">баллов                 </w:t>
              <w:br/>
              <w:t xml:space="preserve">2) оказывается в МФЦ - </w:t>
              <w:br/>
              <w:t>1 бал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Размещение     информации о     предоставлении      </w:t>
              <w:br/>
              <w:t xml:space="preserve"> услуги на портале  </w:t>
              <w:br/>
              <w:t xml:space="preserve"> государственных и  </w:t>
              <w:br/>
              <w:t xml:space="preserve">муниципальных услуг Пензенской област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s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s</w:t>
              </w:r>
              <w:r>
                <w:rPr>
                  <w:rStyle w:val="InternetLink"/>
                  <w:sz w:val="22"/>
                  <w:szCs w:val="22"/>
                </w:rPr>
                <w:t>uslugi.   pnzreg.ru/</w:t>
              </w:r>
            </w:hyperlink>
            <w:r>
              <w:rPr>
                <w:sz w:val="22"/>
                <w:szCs w:val="22"/>
                <w:lang w:eastAsia="en-US"/>
              </w:rPr>
              <w:t xml:space="preserve">:   </w:t>
              <w:br/>
              <w:t xml:space="preserve">1) не размещена - 0 </w:t>
              <w:br/>
              <w:t xml:space="preserve">баллов              </w:t>
              <w:br/>
              <w:t xml:space="preserve">2) размещена - 2    </w:t>
              <w:br/>
              <w:t xml:space="preserve">балла               </w:t>
              <w:br/>
              <w:t xml:space="preserve">3) предоставляется в электронном виде без обращения в орган   </w:t>
              <w:br/>
              <w:t>власти - 3 бал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  </w:t>
              <w:br/>
              <w:t xml:space="preserve">  обращений   </w:t>
              <w:br/>
              <w:t xml:space="preserve">  заявителей,  </w:t>
              <w:br/>
              <w:t xml:space="preserve">направленных на  обжалование  </w:t>
              <w:br/>
              <w:t xml:space="preserve">   действий    </w:t>
              <w:br/>
              <w:t xml:space="preserve">(бездействий) 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   решений,    </w:t>
              <w:br/>
              <w:t>принятых в ходе предоставления муниципальных, государственных</w:t>
              <w:br/>
              <w:t xml:space="preserve">    услуг:     </w:t>
              <w:br/>
              <w:t xml:space="preserve">1) каждое      </w:t>
              <w:br/>
              <w:t xml:space="preserve">обращение -    </w:t>
              <w:br/>
              <w:t>(- 0,5) бал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тоговая оценка, </w:t>
              <w:br/>
              <w:t xml:space="preserve">     уровень     </w:t>
              <w:br/>
              <w:t xml:space="preserve">   доступности    </w:t>
              <w:br/>
              <w:t xml:space="preserve">     услуг:      </w:t>
              <w:br/>
              <w:t xml:space="preserve">1) от 0 до 3,9 </w:t>
              <w:br/>
              <w:t xml:space="preserve">баллов - низкий  </w:t>
              <w:br/>
              <w:t xml:space="preserve">уровень          </w:t>
              <w:br/>
              <w:t xml:space="preserve">доступности      </w:t>
              <w:br/>
              <w:t xml:space="preserve">услуги.          </w:t>
              <w:br/>
              <w:t xml:space="preserve">2) от 4 до 5,9   </w:t>
              <w:br/>
              <w:t xml:space="preserve">баллов - средний </w:t>
              <w:br/>
              <w:t xml:space="preserve">уровень          </w:t>
              <w:br/>
              <w:t xml:space="preserve">доступности      </w:t>
              <w:br/>
              <w:t xml:space="preserve">услуги           </w:t>
              <w:br/>
              <w:t xml:space="preserve">3) от 6 до 8 </w:t>
              <w:br/>
              <w:t xml:space="preserve">баллов - высокий </w:t>
              <w:br/>
              <w:t xml:space="preserve">уровень          </w:t>
              <w:br/>
              <w:t xml:space="preserve">доступности        </w:t>
              <w:br/>
              <w:t>услуги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3 Назначение и выплата ежемесячного пособия на обеспечение питанием беременных женщ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3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20157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  <w:t>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5 балло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4 Назначение и выплата ежемесячного пособия на обеспечение питанием кормящих матер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4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20114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  <w:t>- 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5 балла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изкий уров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доступ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и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5 Назначение и выплата ежемесячного пособия на обеспечение питанием детей в возрасте до 3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5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20115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8 Назначение и выплата единовременного пособия при рождении, усыновлении (удочерении) одновременно двух и боле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6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20156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9 Назначение и выплата ежемесячной денежной компенсации одиноким матерям за наем (поднаем) жилого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20137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10 Назначение и выплата пособия при усыновлении (удочерении) ребенка, оставшего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8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20093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12 Предоста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9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20092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13 Предоставление ежегодной денежной выплаты многодетной малообеспеченной семье на детей в возрасте до 6 лет в размере 610 рублей на одного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10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51002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15 Предоставление мер социальной поддержки реабилитированным лицам и лицам, признанным пострадавшими от политических репре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11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20121</w:t>
              </w:r>
            </w:hyperlink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16 Предоставление мер социальной поддержки труженикам тыла в период Великой Отечественной войны и лицам, имеющим звание «Ветеран труда», «Ветеран военной служб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12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20122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17 Предоставление ежемесячной денежной компенсации расходов на оплату жилого помещения и коммунальных услуг отдельным категориям граждан, проживающих на территории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13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56088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18 Предоставление мер социальной поддержки Героям Социалистического труда, Героям Труда Российской Федерации, полным кавалерам ордена Трудовой Славы и членам семей умерших Героев Социалистического труда, Героев Труда Российской Федерации, полных кавалеров ордена Трудовой Сла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14">
              <w:r>
                <w:rPr>
                  <w:rStyle w:val="InternetLink"/>
                  <w:i/>
                  <w:sz w:val="22"/>
                  <w:szCs w:val="22"/>
                </w:rPr>
                <w:t>https://gosuslugi.pnzreg.ru/e-services/form.php?ID=259469&amp;TARGET_ID=5840100010000100332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20 Назначение и выплата социального пособия на погреб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15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20088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</w:t>
            </w:r>
            <w:r>
              <w:rPr>
                <w:rFonts w:eastAsia="Times New Roman"/>
                <w:sz w:val="22"/>
                <w:szCs w:val="22"/>
              </w:rPr>
              <w:t>Предоставление мер социальной поддержки на улучшение жилищных условий многодетным семьям в рамках реализации мероприятий подпрограммы «Социальная поддержка отдельных категорий граждан Пензенской области в жилищной сфере» государственной программы Пензенской области «Социальная поддержка граждан в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16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91146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5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</w:t>
            </w:r>
            <w:r>
              <w:rPr>
                <w:rFonts w:eastAsia="Times New Roman"/>
                <w:sz w:val="22"/>
                <w:szCs w:val="22"/>
              </w:rPr>
              <w:t>Предоставление семьям социальных выплат на приобретение (строительство) жилья при рождении первого ребенка в рамках подпрограммы «Социальная поддержка отдельных категорий граждан Пензенской области в жилищной сфере» государственной программы Пензенской области «Социальная поддержка граждан в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17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93419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5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23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18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15690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5,5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28 Предоставление ежемесячной денежной выплаты лицам, имеющим почетное звание Пензенской области «Ветеран труда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19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20118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29 Предоставление мер социальной поддержки женщинам, награжденным наградой Пензенской области – медалью «Материнская доблесть» I или II степ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20">
              <w:r>
                <w:rPr>
                  <w:rStyle w:val="InternetLink"/>
                  <w:i/>
                  <w:sz w:val="22"/>
                  <w:szCs w:val="22"/>
                </w:rPr>
                <w:t>https://gosuslugi.pnzreg.ru/e-services/form.php?ID=235053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30 Принятие решения о назначении опекунами или попечителями граждан, выразивших желание стать опекунами или попечителями совершеннолетних недееспособных или не полностью дееспособных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21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57594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36.1. Предоставление компенсации расходов на уплату взносов на капитальный ремонт общего имущества в многоквартирном доме одиноко проживающим неработающим собственникам жилых помещений, достигшим возраста семидесяти и восьмидесяти лет, а также проживающим в составе семьи, состоящей только из совместно проживающих неработающих граждан пенсионного возраста и (или) неработающих инвалидов I и (или) II групп, собственникам жилых помещений, достигшим возраста семидесяти и восьмидесяти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hyperlink r:id="rId22">
              <w:r>
                <w:rPr>
                  <w:rStyle w:val="InternetLink"/>
                  <w:i/>
                  <w:sz w:val="22"/>
                  <w:szCs w:val="22"/>
                </w:rPr>
                <w:t>https://gosuslugi.pnzreg.ru/e-services/form.php?ID=134883&amp;TARGET_ID=5800000000162094842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36.3. Назначение ежегодной денежной выплаты гражданам, награжденным нагрудными знаками «Почетный донор СССР», «Почетный донор Ро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23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109714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36.6 Назначение пособия на оплату проезда на автомобильном транспорте общего пользования (кроме такси) в междугородном, пригородном и городском сообщении к месту проведения процедуры гемодиализа в медицинских организациях, расположенных на территории Пензенской области, и обрат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У «МФЦ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24">
              <w:r>
                <w:rPr>
                  <w:rStyle w:val="InternetLink"/>
                  <w:i/>
                  <w:sz w:val="22"/>
                  <w:szCs w:val="22"/>
                </w:rPr>
                <w:t>https://gosuslugi.pnzreg.ru/e-services/form.php?ID=619996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36.7 </w:t>
            </w:r>
            <w:r>
              <w:rPr>
                <w:rFonts w:eastAsia="Times New Roman"/>
                <w:sz w:val="22"/>
                <w:szCs w:val="22"/>
              </w:rPr>
              <w:t>Сокращение срока действия договора найма специализированного жилого помещения, заключенного с лицами, которые относились к категории детей-сирот и детей, оставшихся без попечения родителей, лицами из числа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У «МФЦ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 балла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изкий уров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доступ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и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епартамент образования г.Заречно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38 Назначение и выплата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i/>
                <w:szCs w:val="22"/>
              </w:rPr>
              <w:instrText xml:space="preserve"> HYPERLINK "https://www.gosuslugi.ru/600160/1/form" \l "TARGET_ID%23"</w:instrText>
            </w:r>
            <w:r>
              <w:rPr>
                <w:rStyle w:val="InternetLink"/>
                <w:sz w:val="22"/>
                <w:i/>
                <w:szCs w:val="22"/>
              </w:rPr>
              <w:fldChar w:fldCharType="separate"/>
            </w:r>
            <w:r>
              <w:rPr>
                <w:rStyle w:val="InternetLink"/>
                <w:i/>
                <w:sz w:val="22"/>
                <w:szCs w:val="22"/>
              </w:rPr>
              <w:t>https://www.gosuslugi.ru/600160/1/form#TARGET_ID#</w:t>
            </w:r>
            <w:r>
              <w:rPr>
                <w:rStyle w:val="InternetLink"/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Назначение и выплата вознаграждения за счет средств бюджета Пензенской области опекуну или попечителю, с которыми органы опеки и попечительства Пензенской области заключили договор об осуществлении опеки или попечительства на возмездных условиях на основании договора о приемной семье, а также заключенного до 1 сентября  2008 года договора о передаче ребенка на воспитание в приемную семь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25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15752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5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Назначение и выплата денежных средств в целях организации летнего отдыха детей-сирот и детей, оставшихся без попечения родителей, находящихся на воспитании в семьях опекунов (попечителей), приемных семь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26">
              <w:r>
                <w:rPr>
                  <w:rStyle w:val="InternetLink"/>
                  <w:i/>
                  <w:sz w:val="22"/>
                  <w:szCs w:val="22"/>
                </w:rPr>
                <w:t>https://gosuslugi.pnzreg.ru/e-services/form.php?ID=20032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 xml:space="preserve">41 Назначение и выдача денежной компенсации для приобретения продуктов питания, одежды, обуви, мягкого и жесткого инвентаря, в том числе предметов хозяйственного инвентаря и обихода, личной гигиены, игр, игрушек, книг детям-сиротам и детям, оставшимся без попечения родителей, лицам из числа детей-сирот и детей, оставшихся без попечения родителей, лицам, потерявшим в период обучения обоих родителей или единственного родител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27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873711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firstLine="3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 xml:space="preserve">42 Назначение и выдача денежной компенсации в размере, необходимом для приобретения комплекта одежды, обуви, мягкого инвентаря и оборудования, а также единовременного денежного пособия выпускникам, - детям-сиротам и детям, оставшимся без попечения родителей,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за исключением лиц, продолжающих обуч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28">
              <w:r>
                <w:rPr>
                  <w:rStyle w:val="InternetLink"/>
                  <w:i/>
                  <w:sz w:val="22"/>
                  <w:szCs w:val="22"/>
                </w:rPr>
                <w:t>https://gosuslugi.pnzreg.ru/e-services/form.php?ID=147591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firstLine="3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</w:t>
            </w:r>
            <w:r>
              <w:rPr>
                <w:rFonts w:eastAsia="Times New Roman"/>
                <w:sz w:val="22"/>
                <w:szCs w:val="22"/>
              </w:rPr>
              <w:t>Приобретение проездных документов (билетов) на соответствующий вид транспорта или назначение и выдача денежной компенсации, связанной с возмещением расходов на проезд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29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15736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firstLine="3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Назначение и выплата денежных средств на содержание детей-сирот и детей, оставшихся без попечения родителей, находящихся на воспитании в семьях опекунов (попечителей), приемных семь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30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864725</w:t>
              </w:r>
            </w:hyperlink>
            <w:r>
              <w:rPr>
                <w:i/>
                <w:sz w:val="22"/>
                <w:szCs w:val="22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firstLine="3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46 Установление предварительной опеки или попечительства над несовершеннолетни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31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864727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firstLine="3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47 Установление опеки или попечительства по договору об осуществлении опеки или попечительства над несовершеннолетни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32">
              <w:r>
                <w:rPr>
                  <w:rStyle w:val="InternetLink"/>
                  <w:i/>
                  <w:sz w:val="22"/>
                  <w:szCs w:val="22"/>
                </w:rPr>
                <w:t>https://gosuslugi.pnzreg.ru/e-services/form.php?ID=235051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firstLine="3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48 Выдача разрешения на безвозмездное пользование имуществом несовершеннолетнего подопечного в интересах опеку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 балл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из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firstLine="3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епартамент образования г.Заречно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49 Выдача разрешения на совершение сделок с имуществом несовершеннолетних подопечн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33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864707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5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firstLine="3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епартамент образования г.Заречно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50 Выдача предварительного разрешения органа опеки и попечительства, затрагивающего осуществление имущественных прав несовершеннолетнего подопечн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34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888547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5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firstLine="3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51 Выдача разрешения на раздельное проживание попечителей и их несовершеннолетних подопечн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 балл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из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firstLine="3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53 Постановка на учет в качестве усынови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35">
              <w:r>
                <w:rPr>
                  <w:rStyle w:val="InternetLink"/>
                  <w:i/>
                  <w:sz w:val="22"/>
                  <w:szCs w:val="22"/>
                </w:rPr>
                <w:t>https://gosuslugi.pnzreg.ru/e-services/form.php?ID=235050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firstLine="3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54 Назначение опекунов или попечителей в отношении несовершеннолетних граждан по заявлению их родителей, а также по заявлению несовершеннолетних гражд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36">
              <w:r>
                <w:rPr>
                  <w:rStyle w:val="InternetLink"/>
                  <w:i/>
                  <w:sz w:val="22"/>
                  <w:szCs w:val="22"/>
                </w:rPr>
                <w:t>https://gosuslugi.pnzreg.ru/e-services/form.php?ID=235047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firstLine="3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55 Подбор, учет и подготовка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37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877369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firstLine="3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епартамент образования г.Заречно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56 Согласие на обмен жилыми помещениями, которые предоставлены по договорам социального найма и в которых проживают несовершеннолетние, являющиеся членами семей нанимателей данных жилых помещ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 балл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из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firstLine="3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епартамент образования г.Заречно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56.1</w:t>
            </w:r>
            <w:r>
              <w:rPr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Предоставление путевок детям, находящимся в трудной жизненной ситуации, в организации отдыха детей и их оздоро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38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59890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5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МКУ «Управление информатизации и обеспечения градостроительной деятельности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7 Предоставление информации по архивным документам, относящимся к государственной собственности Пензен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39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84442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58 Государственная регистрация актов гражданского состояния (рождение, заключение брака, расторжение брака, усыновление (удочерение), установление отцовства, перемена имени и смерть), в том числе выдача повторных свидетельств (справок) и иных документов, подтверждающих наличие или отсутствие фактов государственной регистрации актов гражданского состояния, внесение исправлений и (или) изменений в записи актов гражданского состояния, восстановление и аннулирование записей актов гражданского состояния 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40">
              <w:r>
                <w:rPr>
                  <w:rStyle w:val="InternetLink"/>
                  <w:i/>
                  <w:sz w:val="22"/>
                  <w:szCs w:val="22"/>
                </w:rPr>
                <w:t>https://www.gosuslugi.ru/600105/1/form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hyperlink r:id="rId41">
              <w:r>
                <w:rPr>
                  <w:rStyle w:val="InternetLink"/>
                  <w:i/>
                  <w:sz w:val="22"/>
                  <w:szCs w:val="22"/>
                </w:rPr>
                <w:t>https://www.gosuslugi.ru/600706/1/form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hyperlink r:id="rId42">
              <w:r>
                <w:rPr>
                  <w:rStyle w:val="InternetLink"/>
                  <w:i/>
                  <w:sz w:val="22"/>
                  <w:szCs w:val="22"/>
                </w:rPr>
                <w:t>https://www.gosuslugi.ru/600408/1/form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hyperlink r:id="rId43">
              <w:r>
                <w:rPr>
                  <w:rStyle w:val="InternetLink"/>
                  <w:i/>
                  <w:sz w:val="22"/>
                  <w:szCs w:val="22"/>
                </w:rPr>
                <w:t>https://www.gosuslugi.ru/10083/1/form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hyperlink r:id="rId44">
              <w:r>
                <w:rPr>
                  <w:rStyle w:val="InternetLink"/>
                  <w:i/>
                  <w:sz w:val="22"/>
                  <w:szCs w:val="22"/>
                </w:rPr>
                <w:t>https://www.gosuslugi.ru/600678/1/form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59 Включение в список детей-сирот,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которые подлежат обеспечению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У «МФЦ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 балл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из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60 Предоставление многодетной семье денежной выплаты на детей в возрасте от 6 лет до окончания обучения в общеобразовательной организации в размере 5000 рублей на одного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У «МФЦ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0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из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 xml:space="preserve">60.1 Предоставление многодетной семье ежемесячной денежной компенсации расходов на оплату жилого помещения и коммунальных услуг, предусмотренных </w:t>
            </w:r>
            <w:hyperlink r:id="rId45">
              <w:r>
                <w:rPr>
                  <w:rStyle w:val="InternetLink"/>
                  <w:rFonts w:eastAsia="Times New Roman"/>
                  <w:sz w:val="22"/>
                  <w:szCs w:val="22"/>
                </w:rPr>
                <w:t>статьей 154</w:t>
              </w:r>
            </w:hyperlink>
            <w:r>
              <w:rPr>
                <w:rFonts w:eastAsia="Times New Roman"/>
                <w:sz w:val="22"/>
                <w:szCs w:val="22"/>
              </w:rPr>
              <w:t xml:space="preserve"> Жилищного кодекса Российской Федерации, в размере 30 проценто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У «МФЦ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0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из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60.2 Предоставление многодетной семье ежемесячной денежной выплаты на оплату проезда детей автомобильным транспортом (за исключением такси) в городском и пригородном сообщении, городским наземным электрическим транспортом в размере 594 рубля на одного ребенка, обучающегося в общеобразовательной организации на территории Пензенской области, в период с сентября по 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У «МФЦ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0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из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60.3 Оказание государственной социальной помощи на основании социального контр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У «МФЦ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0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из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3 Прием и рассмотрение документов, необходимых для присвоения почетного звания Пензенской области «Ветеран труда Пензенской области»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У «МФЦ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46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20102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5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116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42 </w:t>
            </w:r>
            <w:r>
              <w:rPr>
                <w:rFonts w:eastAsia="Times New Roman"/>
                <w:sz w:val="22"/>
                <w:szCs w:val="22"/>
              </w:rPr>
              <w:t>Присвоение гражданам звания «Ветеран труда» и выдача удостоверения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У «МФЦ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47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95719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44 Принятие решения о выдаче дубликата удостоверения «Ветеран труда» и выдача дубликата удостовер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У «МФЦ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48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448138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5 </w:t>
            </w:r>
            <w:r>
              <w:rPr>
                <w:rFonts w:eastAsia="Times New Roman"/>
                <w:sz w:val="22"/>
                <w:szCs w:val="22"/>
              </w:rPr>
              <w:t>Принятие решения о выдаче дубликата удостоверения «Ветеран труда Пензенской области» и выдача дубликата удостоверения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У «МФЦ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49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20123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5 балл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39 Выдача удостоверения (дубликата удостоверения) члена семьи погибшего (умершего) инвалида войны, участника Великой Отечественной войны и ветерана боевых действий 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У «МФЦ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50">
              <w:r>
                <w:rPr>
                  <w:rStyle w:val="InternetLink"/>
                  <w:sz w:val="22"/>
                  <w:szCs w:val="22"/>
                </w:rPr>
                <w:t>https://gosuslugi.pnzreg.ru/service/detail.php?serviceid=130660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 балло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41 Обеспечение отдельных категорий граждан, проживающих на территории Пензенской области, протезно-ортопедическими изделиями 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У «МФЦ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51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20095</w:t>
              </w:r>
            </w:hyperlink>
            <w:r>
              <w:rPr>
                <w:i/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4 балл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 xml:space="preserve">услуги           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* - государственная услуга предоставляется Министерством труда, социальной защиты и демографии Пензенской области совместно с органами местного самоуправления муниципальных образований Пензенской области.</w:t>
      </w:r>
    </w:p>
    <w:p>
      <w:pPr>
        <w:pStyle w:val="Normal"/>
        <w:autoSpaceDE w:val="false"/>
        <w:ind w:right="-456" w:hanging="0"/>
        <w:jc w:val="both"/>
        <w:rPr/>
      </w:pPr>
      <w:r>
        <w:rPr>
          <w:rFonts w:eastAsia="Times New Roman"/>
          <w:sz w:val="23"/>
          <w:szCs w:val="23"/>
        </w:rPr>
        <w:t xml:space="preserve">** - услуга предоставляется в части полномочий, установленных </w:t>
      </w:r>
      <w:hyperlink r:id="rId52">
        <w:r>
          <w:rPr>
            <w:rStyle w:val="InternetLink"/>
            <w:rFonts w:eastAsia="Times New Roman"/>
            <w:sz w:val="23"/>
            <w:szCs w:val="23"/>
          </w:rPr>
          <w:t>Законом</w:t>
        </w:r>
      </w:hyperlink>
      <w:r>
        <w:rPr>
          <w:rFonts w:eastAsia="Times New Roman"/>
          <w:sz w:val="23"/>
          <w:szCs w:val="23"/>
        </w:rPr>
        <w:t xml:space="preserve"> Пензенской области от 22.12.2006 № 1176-ЗПО «О наделении органов местного самоуправления Пензенской области отдельными государственными полномочиями Пензенской области и отдельными государственными полномочиями Российской Федерации, переданными для осуществления органам государственной власти Пензенской области».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gosuslugi.pnzreg.ru/service/detail.php?serviceid=20157" TargetMode="External"/><Relationship Id="rId4" Type="http://schemas.openxmlformats.org/officeDocument/2006/relationships/hyperlink" Target="https://gosuslugi.pnzreg.ru/service/detail.php?serviceid=20114" TargetMode="External"/><Relationship Id="rId5" Type="http://schemas.openxmlformats.org/officeDocument/2006/relationships/hyperlink" Target="https://gosuslugi.pnzreg.ru/service/detail.php?serviceid=20115" TargetMode="External"/><Relationship Id="rId6" Type="http://schemas.openxmlformats.org/officeDocument/2006/relationships/hyperlink" Target="https://gosuslugi.pnzreg.ru/service/detail.php?serviceid=20156" TargetMode="External"/><Relationship Id="rId7" Type="http://schemas.openxmlformats.org/officeDocument/2006/relationships/hyperlink" Target="https://gosuslugi.pnzreg.ru/service/detail.php?serviceid=20137" TargetMode="External"/><Relationship Id="rId8" Type="http://schemas.openxmlformats.org/officeDocument/2006/relationships/hyperlink" Target="https://gosuslugi.pnzreg.ru/service/detail.php?serviceid=20093" TargetMode="External"/><Relationship Id="rId9" Type="http://schemas.openxmlformats.org/officeDocument/2006/relationships/hyperlink" Target="https://gosuslugi.pnzreg.ru/service/detail.php?serviceid=20092" TargetMode="External"/><Relationship Id="rId10" Type="http://schemas.openxmlformats.org/officeDocument/2006/relationships/hyperlink" Target="https://gosuslugi.pnzreg.ru/service/detail.php?serviceid=51002" TargetMode="External"/><Relationship Id="rId11" Type="http://schemas.openxmlformats.org/officeDocument/2006/relationships/hyperlink" Target="https://gosuslugi.pnzreg.ru/service/detail.php?serviceid=20121" TargetMode="External"/><Relationship Id="rId12" Type="http://schemas.openxmlformats.org/officeDocument/2006/relationships/hyperlink" Target="https://gosuslugi.pnzreg.ru/service/detail.php?serviceid=20122" TargetMode="External"/><Relationship Id="rId13" Type="http://schemas.openxmlformats.org/officeDocument/2006/relationships/hyperlink" Target="https://gosuslugi.pnzreg.ru/service/detail.php?serviceid=56088" TargetMode="External"/><Relationship Id="rId14" Type="http://schemas.openxmlformats.org/officeDocument/2006/relationships/hyperlink" Target="https://gosuslugi.pnzreg.ru/e-services/form.php?ID=259469&amp;TARGET_ID=5840100010000100332" TargetMode="External"/><Relationship Id="rId15" Type="http://schemas.openxmlformats.org/officeDocument/2006/relationships/hyperlink" Target="https://gosuslugi.pnzreg.ru/service/detail.php?serviceid=20088" TargetMode="External"/><Relationship Id="rId16" Type="http://schemas.openxmlformats.org/officeDocument/2006/relationships/hyperlink" Target="https://gosuslugi.pnzreg.ru/service/detail.php?serviceid=91146" TargetMode="External"/><Relationship Id="rId17" Type="http://schemas.openxmlformats.org/officeDocument/2006/relationships/hyperlink" Target="https://gosuslugi.pnzreg.ru/service/detail.php?serviceid=93419" TargetMode="External"/><Relationship Id="rId18" Type="http://schemas.openxmlformats.org/officeDocument/2006/relationships/hyperlink" Target="https://gosuslugi.pnzreg.ru/service/detail.php?serviceid=15690" TargetMode="External"/><Relationship Id="rId19" Type="http://schemas.openxmlformats.org/officeDocument/2006/relationships/hyperlink" Target="https://gosuslugi.pnzreg.ru/service/detail.php?serviceid=20118" TargetMode="External"/><Relationship Id="rId20" Type="http://schemas.openxmlformats.org/officeDocument/2006/relationships/hyperlink" Target="https://gosuslugi.pnzreg.ru/e-services/form.php?ID=235053" TargetMode="External"/><Relationship Id="rId21" Type="http://schemas.openxmlformats.org/officeDocument/2006/relationships/hyperlink" Target="https://gosuslugi.pnzreg.ru/service/detail.php?serviceid=57594" TargetMode="External"/><Relationship Id="rId22" Type="http://schemas.openxmlformats.org/officeDocument/2006/relationships/hyperlink" Target="https://gosuslugi.pnzreg.ru/e-services/form.php?ID=134883&amp;TARGET_ID=5800000000162094842" TargetMode="External"/><Relationship Id="rId23" Type="http://schemas.openxmlformats.org/officeDocument/2006/relationships/hyperlink" Target="https://gosuslugi.pnzreg.ru/service/detail.php?serviceid=109714" TargetMode="External"/><Relationship Id="rId24" Type="http://schemas.openxmlformats.org/officeDocument/2006/relationships/hyperlink" Target="https://gosuslugi.pnzreg.ru/e-services/form.php?ID=619996" TargetMode="External"/><Relationship Id="rId25" Type="http://schemas.openxmlformats.org/officeDocument/2006/relationships/hyperlink" Target="https://gosuslugi.pnzreg.ru/service/detail.php?serviceid=15752" TargetMode="External"/><Relationship Id="rId26" Type="http://schemas.openxmlformats.org/officeDocument/2006/relationships/hyperlink" Target="https://gosuslugi.pnzreg.ru/e-services/form.php?ID=20032" TargetMode="External"/><Relationship Id="rId27" Type="http://schemas.openxmlformats.org/officeDocument/2006/relationships/hyperlink" Target="https://gosuslugi.pnzreg.ru/service/detail.php?serviceid=873711" TargetMode="External"/><Relationship Id="rId28" Type="http://schemas.openxmlformats.org/officeDocument/2006/relationships/hyperlink" Target="https://gosuslugi.pnzreg.ru/e-services/form.php?ID=147591" TargetMode="External"/><Relationship Id="rId29" Type="http://schemas.openxmlformats.org/officeDocument/2006/relationships/hyperlink" Target="https://gosuslugi.pnzreg.ru/service/detail.php?serviceid=15736" TargetMode="External"/><Relationship Id="rId30" Type="http://schemas.openxmlformats.org/officeDocument/2006/relationships/hyperlink" Target="https://gosuslugi.pnzreg.ru/service/detail.php?serviceid=864725" TargetMode="External"/><Relationship Id="rId31" Type="http://schemas.openxmlformats.org/officeDocument/2006/relationships/hyperlink" Target="https://gosuslugi.pnzreg.ru/service/detail.php?serviceid=864727" TargetMode="External"/><Relationship Id="rId32" Type="http://schemas.openxmlformats.org/officeDocument/2006/relationships/hyperlink" Target="https://gosuslugi.pnzreg.ru/e-services/form.php?ID=235051" TargetMode="External"/><Relationship Id="rId33" Type="http://schemas.openxmlformats.org/officeDocument/2006/relationships/hyperlink" Target="https://gosuslugi.pnzreg.ru/service/detail.php?serviceid=864707" TargetMode="External"/><Relationship Id="rId34" Type="http://schemas.openxmlformats.org/officeDocument/2006/relationships/hyperlink" Target="https://gosuslugi.pnzreg.ru/service/detail.php?serviceid=888547" TargetMode="External"/><Relationship Id="rId35" Type="http://schemas.openxmlformats.org/officeDocument/2006/relationships/hyperlink" Target="https://gosuslugi.pnzreg.ru/e-services/form.php?ID=235050" TargetMode="External"/><Relationship Id="rId36" Type="http://schemas.openxmlformats.org/officeDocument/2006/relationships/hyperlink" Target="https://gosuslugi.pnzreg.ru/e-services/form.php?ID=235047" TargetMode="External"/><Relationship Id="rId37" Type="http://schemas.openxmlformats.org/officeDocument/2006/relationships/hyperlink" Target="https://gosuslugi.pnzreg.ru/service/detail.php?serviceid=877369" TargetMode="External"/><Relationship Id="rId38" Type="http://schemas.openxmlformats.org/officeDocument/2006/relationships/hyperlink" Target="https://gosuslugi.pnzreg.ru/service/detail.php?serviceid=59890" TargetMode="External"/><Relationship Id="rId39" Type="http://schemas.openxmlformats.org/officeDocument/2006/relationships/hyperlink" Target="https://gosuslugi.pnzreg.ru/service/detail.php?serviceid=84442" TargetMode="External"/><Relationship Id="rId40" Type="http://schemas.openxmlformats.org/officeDocument/2006/relationships/hyperlink" Target="https://www.gosuslugi.ru/600105/1/form" TargetMode="External"/><Relationship Id="rId41" Type="http://schemas.openxmlformats.org/officeDocument/2006/relationships/hyperlink" Target="https://www.gosuslugi.ru/600706/1/form" TargetMode="External"/><Relationship Id="rId42" Type="http://schemas.openxmlformats.org/officeDocument/2006/relationships/hyperlink" Target="https://www.gosuslugi.ru/600408/1/form" TargetMode="External"/><Relationship Id="rId43" Type="http://schemas.openxmlformats.org/officeDocument/2006/relationships/hyperlink" Target="https://www.gosuslugi.ru/10083/1/form" TargetMode="External"/><Relationship Id="rId44" Type="http://schemas.openxmlformats.org/officeDocument/2006/relationships/hyperlink" Target="https://www.gosuslugi.ru/600678/1/form" TargetMode="External"/><Relationship Id="rId45" Type="http://schemas.openxmlformats.org/officeDocument/2006/relationships/hyperlink" Target="https://login.consultant.ru/link/?req=doc&amp;base=LAW&amp;n=466854&amp;dst=100900" TargetMode="External"/><Relationship Id="rId46" Type="http://schemas.openxmlformats.org/officeDocument/2006/relationships/hyperlink" Target="https://gosuslugi.pnzreg.ru/service/detail.php?serviceid=20102" TargetMode="External"/><Relationship Id="rId47" Type="http://schemas.openxmlformats.org/officeDocument/2006/relationships/hyperlink" Target="https://gosuslugi.pnzreg.ru/service/detail.php?serviceid=95719" TargetMode="External"/><Relationship Id="rId48" Type="http://schemas.openxmlformats.org/officeDocument/2006/relationships/hyperlink" Target="https://gosuslugi.pnzreg.ru/service/detail.php?serviceid=448138" TargetMode="External"/><Relationship Id="rId49" Type="http://schemas.openxmlformats.org/officeDocument/2006/relationships/hyperlink" Target="https://gosuslugi.pnzreg.ru/service/detail.php?serviceid=20123" TargetMode="External"/><Relationship Id="rId50" Type="http://schemas.openxmlformats.org/officeDocument/2006/relationships/hyperlink" Target="https://gosuslugi.pnzreg.ru/service/detail.php?serviceid=130660" TargetMode="External"/><Relationship Id="rId51" Type="http://schemas.openxmlformats.org/officeDocument/2006/relationships/hyperlink" Target="https://gosuslugi.pnzreg.ru/service/detail.php?serviceid=20095" TargetMode="External"/><Relationship Id="rId52" Type="http://schemas.openxmlformats.org/officeDocument/2006/relationships/hyperlink" Target="consultantplus://offline/ref=A3E4E9B4B7AF011850BA9379C6B20E2D2255FD0ED31C609A124CC3EBC754E6C37FA42C67E849854F2F6E70B0631AFC5346m6M7L" TargetMode="Externa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33:00Z</dcterms:created>
  <dc:creator>tereshina</dc:creator>
  <dc:description/>
  <cp:keywords/>
  <dc:language>en-US</dc:language>
  <cp:lastModifiedBy>omaraeva</cp:lastModifiedBy>
  <cp:lastPrinted>2023-08-16T09:00:00Z</cp:lastPrinted>
  <dcterms:modified xsi:type="dcterms:W3CDTF">2024-09-26T13:48:00Z</dcterms:modified>
  <cp:revision>61</cp:revision>
  <dc:subject/>
  <dc:title>Приложение № 2</dc:title>
</cp:coreProperties>
</file>