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№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таблица оценки качества предоставления государственных (по переданным полномочиям и совместно оказываемых) услуг, оказываемых Администрацией города и иными органами местного самоуправления города Заречного Пензенской области (2024 год) </w:t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12"/>
        <w:gridCol w:w="3827"/>
        <w:gridCol w:w="3260"/>
      </w:tblGrid>
      <w:tr>
        <w:trPr>
          <w:trHeight w:val="3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именование </w:t>
            </w:r>
            <w:r>
              <w:rPr>
                <w:lang w:eastAsia="en-US"/>
              </w:rPr>
              <w:t xml:space="preserve">структурного подразделения Администрации города, иного органа местного самоуправления города Заречного Пензенской области, </w:t>
            </w:r>
            <w:r>
              <w:rPr/>
              <w:t>предоставляющего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сумма баллов, оценка кач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3 Предоставление ежегодной денежной выплаты многодетным малообеспеченным семьям на детей в возрасте до 6 ле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епартамент социального развития города Заречного Пензенской област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4 Предоставление ежемесячной денежной выплаты многодетным малообеспеченным семьям на детей от 6 лет до окончания обучения в общеобразовательной организаци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6 Предоставление мер социальной поддержки труженикам тыла в период Великой Отечественной войны и лицам, имеющим звание «Ветеран труда», «Ветеран военной службы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7 Предоставление ежемесячной денежной компенсации расходов на оплату жилого помещения и коммунальных услуг отдельным категориям граждан, проживающих на территории Пензенской обла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23 Предоставление гражданам субсидий на оплату жилого помещения и коммунальных усл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№  </w:t>
            </w:r>
            <w:r>
              <w:rPr>
                <w:rFonts w:eastAsia="Times New Roman"/>
                <w:color w:val="000000"/>
              </w:rPr>
              <w:t>22 Предоставление семьям социальных выплат на приобретение (строительство) жилья при рождении первого ребенка в рамках подпрограммы «Социальная поддержка отдельных категорий граждан Пензенской области в жилищной сфере» государственной программы Пензенской области «Социальная поддержка граждан в Пензенской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Администрация города (отдел городской инфраструктуры и жилищной поли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8 Назначение и 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Департамент образования города Заречного Пенз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9 Назначение и выплата вознаграждения за счет средств бюджета Пензенской области опекуну или попечителю, с которыми органы опеки и попечительства Пензенской области заключили договор об осуществлении опеки или попечительства на возмездных условиях на основании договора о приемной семье, а также заключенного до 1 сентября 2008 года договора о передаче ребенка на воспитание в приемную семью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0 Назначение и выплата денежных средств в целях организации летнего отдыха детей-сирот и детей, оставшихся без попечения родителей, находящихся на воспитании в семьях опекунов (попечителей), приемных семья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6 Установление предварительной опеки или попечительства над несовершеннолетним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9 Выдача разрешения на совершение сделок с имуществом несовершеннолетних подопеч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0 Выдача предварительного разрешения органа опеки и попечительства, затрагивающего осуществление имущественных прав несовершеннолетнего подопечн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3 Постановка на учет в качестве усыновител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4 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5 Подбор, учет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6.1 Предоставление путевок детям, находящимся в трудной жизненной ситуации, в организации отдыха детей и их оздоровл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7 Предоставление информации по архивным документам, относящимся к государственной собственности Пензен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МКУ «</w:t>
            </w:r>
            <w:r>
              <w:rPr>
                <w:bCs/>
              </w:rPr>
              <w:t>Управление информатизации и обеспечения градостроительной деятельности» г. Зареч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5:00Z</dcterms:created>
  <dc:creator>tereshina</dc:creator>
  <dc:description/>
  <cp:keywords/>
  <dc:language>en-US</dc:language>
  <cp:lastModifiedBy>omaraeva</cp:lastModifiedBy>
  <cp:lastPrinted>2024-09-30T10:07:00Z</cp:lastPrinted>
  <dcterms:modified xsi:type="dcterms:W3CDTF">2024-10-01T06:42:00Z</dcterms:modified>
  <cp:revision>71</cp:revision>
  <dc:subject/>
  <dc:title>Таблица качества предоставления государственной, </dc:title>
</cp:coreProperties>
</file>