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риложение № 1 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За 1-3 кварталы 2024 года Администрацией города, иными органами местного самоуправления и муниципальным учреждением   города Заречного Пензенской области оказано следующее количество государственных (по переданным полномочиям и совместно оказываемых) услуг: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463"/>
        <w:gridCol w:w="22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Реестровый номер, наименование государствен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Количество предоставленных государственных услуг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3 Назначение и выплата ежемесячного пособия на обеспечение питанием беременных 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4 Назначение и выплата ежемесячного пособия на обеспечение питанием кормящих матер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5 Назначение и выплата ежемесячного пособия на обеспечение питанием детей в возрасте до 3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8 Назначение и выплата единовременного пособия при рождении, усыновлении (удочерении) одновременно двух и более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9 Назначение и выплата ежемесячной денежной компенсации одиноким матерям за наем (поднаем) жилого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10 Назначение и выплата пособия при усыновлении (удочерении) ребенка, оставшегося без попечения род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12 Предоста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 xml:space="preserve">13 </w:t>
            </w:r>
            <w:r>
              <w:rPr>
                <w:rFonts w:eastAsia="Times New Roman"/>
              </w:rPr>
              <w:t>Предоставление ежегодной денежной выплаты многодетной малообеспеченной семье на детей в возрасте до 6 лет в размере 610 рублей на одного реб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15 Предоставление мер социальной поддержки реабилитированным лицам и лицам, признанным пострадавшими от политических репре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16 Предоставление мер социальной поддержки труженикам тыла в период Великой Отечественной войны и лицам, имеющим звание «Ветеран труда», «Ветеран военной служб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17 Предоставление ежемесячной денежной компенсации расходов на оплату жилого помещения и коммунальных услуг отдельным категориям граждан, проживающих на территории Пенз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18 Предоставление мер социальной поддержки Героям Социалистического Труда, Героям Труда Российской Федерации, полным кавалерам ордена Трудовой Славы и членам семей умерших Героев Социалистического Труда, Героев Труда Российской Федерации, полных кавалеров ордена Трудовой Сла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20 Назначение и выплата социального пособия на погреб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21 Предоставление мер социальной поддержки на улучшение жилищных условий многодетным семьям в рамках реализации мероприятий подпрограммы «Социальная поддержка отдельных категорий граждан Пензенской области в жилищной сфере» государственной программы Пензенской области «Социальная поддержка граждан в Пензен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 </w:t>
            </w:r>
            <w:r>
              <w:rPr>
                <w:rFonts w:eastAsia="Times New Roman"/>
                <w:color w:val="000000"/>
              </w:rPr>
              <w:t>22 Предоставление семьям социальных выплат на приобретение (строительство) жилья при рождении первого ребенка в рамках подпрограммы «Социальная поддержка отдельных категорий граждан Пензенской области в жилищной сфере» государственной программы Пензенской области «Социальная поддержка граждан в Пензен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23 Предоставление гражданам субсидий на оплату жилого помещения и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28 Предоставление ежемесячной денежной выплаты лицам, имеющим почетное звание Пензенской области «Ветеран труда Пензен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29 Предоставление мер социальной поддержки женщинам, награжденным наградой Пензенской области - медалью «Материнская доблесть» I или II степе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30 Принятие решения о назначении опекунами или попечителями граждан, выразивших желание стать опекунами или попечителями совершеннолетних недееспособных или не полностью дееспособных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36.1 Предоставление компенсации расходов на уплату взносов на капитальный ремонт общего имущества в многоквартирном доме одиноко проживающим неработающим собственникам жилых помещений, достигшим возраста семидесяти и восьмидесяти лет, а также проживающим в составе семьи, состоящей только из совместно проживающих неработающих граждан пенсионного возраста и (или) неработающих инвалидов I и (или) II групп, собственникам жилых помещений, достигшим возраста семидесяти и восьмидесяти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36.3 Назначение ежегодной денежной выплаты гражданам, награжденным нагрудными знаками «Почетный донор СССР», «Почетный донор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36.6 Назначение пособия на оплату проезда на автомобильном транспорте общего пользования (кроме такси) в междугородном, пригородном и городском сообщении к месту проведения процедуры гемодиализа в медицинских организациях, расположенных на территории Пензенской области, и обрат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 xml:space="preserve">36.7 </w:t>
            </w:r>
            <w:r>
              <w:rPr>
                <w:rFonts w:eastAsia="Times New Roman"/>
              </w:rPr>
              <w:t>Сокращение срока действия договора найма специализированного жилого помещения, заключенного с лицами, которые относились к категории детей-сирот и детей, оставшихся без попечения родителей, лицами из числа детей-сирот и детей, оставшихся без попечения род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38 Назначение и выплата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39 Назначение и выплата вознаграждения за счет средств бюджета Пензенской области опекуну или попечителю, с которыми органы опеки и попечительства Пензенской области заключили договор об осуществлении опеки или попечительства на возмездных условиях на основании договора о приемной семье, а также заключенного до 1 сентября 2008 года договора о передаче ребенка на воспитание в приемную сем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40 Назначение и выплата денежных средств в целях организации летнего отдыха детей-сирот и детей, оставшихся без попечения родителей, находящихся на воспитании в семьях опекунов (попечителей), приемных семь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41 Назначение и выдача денежной компенсации для приобретения продуктов питания, одежды, обуви, мягкого и жесткого инвентаря, в том числе предметов хозяйственного инвентаря и обихода, личной гигиены, игр, игрушек, книг детям-сиротам и детям, оставшимся без попечения родителей, лицам из числа детей-сирот и детей, оставшихся без попечения родителей, лицам, потерявшим в период обучения обоих родителей или единственного ро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42 Назначение и выдача денежной компенсации в размере, необходимом для приобретения комплекта одежды, обуви, мягкого инвентаря и оборудования, а также единовременного денежного пособия выпускникам, - детям-сиротам и детям, оставшимся без попечения родителей,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за исключением лиц, продолжающих об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43 Приобретение проездных документов (билетов) на соответствующий вид транспорта или назначение и выдача денежной компенсации, связанной с возмещением расходов на проезд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44 Назначение и выплата денежных средств на содержание детей-сирот и детей, оставшихся без попечения родителей, находящихся на воспитании в семьях опекунов (попечителей), приемных семь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46 Установление предварительной опеки или попечительства над несовершеннолетни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47 Установление опеки или попечительства по договору об осуществлении опеки или попечительства над несовершеннолетни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48 Выдача разрешения на безвозмездное пользование имуществом несовершеннолетнего подопечного в интересах опеку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49 Выдача разрешения на совершение сделок с имуществом несовершеннолетних подопеч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50 Выдача предварительного разрешения органа опеки и попечительства, затрагивающего осуществление имущественных прав несовершеннолетнего подопечн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51 Выдача разрешения на раздельное проживание попечителей и их несовершеннолетних подопеч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53 Постановка на учет в качестве усынов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54 Назначение опекунов или попечителей в отношении несовершеннолетних граждан по заявлению их родителей, а также по заявлению несовершеннолетних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55 Подбор, учет и подготовка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56 Согласие на обмен жилыми помещениями, которые предоставлены по договорам социального найма и в которых проживают несовершеннолетние, являющиеся членами семей нанимателей данных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56.1 Предоставление путевок детям, находящимся в трудной жизненной ситуации, в организации отдыха детей и их оздоро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57 Предоставление информации по архивным документам, относящимся к государственной собственности Пенз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58 Государственная регистрация актов гражданского состояния (рождение, заключение брака, расторжение брака, усыновление (удочерение), установление отцовства, перемена имени и смерть), в том числе выдача повторных свидетельств (справок) и иных документов, подтверждающих наличие или отсутствие фактов государственной регистрации актов гражданского состояния, внесение исправлений и (или) изменений в записи актов гражданского состояния, восстановление и аннулирование записей актов гражданского состояния *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1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59 Включение в список детей-сирот,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которые подлежат обеспечению жилыми помещ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60 Предоставление многодетной семье денежной выплаты на детей в возрасте от 6 лет до окончания обучения в общеобразовательной организации в размере 5000 рублей на одного реб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 xml:space="preserve">60.1 Предоставление многодетной семье ежемесячной денежной компенсации расходов на оплату жилого помещения и коммунальных услуг, предусмотренных </w:t>
            </w:r>
            <w:hyperlink r:id="rId2">
              <w:r>
                <w:rPr>
                  <w:rStyle w:val="InternetLink"/>
                  <w:rFonts w:eastAsia="Times New Roman"/>
                </w:rPr>
                <w:t>статьей 154</w:t>
              </w:r>
            </w:hyperlink>
            <w:r>
              <w:rPr>
                <w:rFonts w:eastAsia="Times New Roman"/>
              </w:rPr>
              <w:t xml:space="preserve"> Жилищного кодекса Российской Федерации, в размере 30 процентов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60.2 Предоставление многодетной семье ежемесячной денежной выплаты на оплату проезда детей автомобильным транспортом (за исключением такси) в городском и пригородном сообщении, городским наземным электрическим транспортом в размере 594 рубля на одного ребенка, обучающегося в общеобразовательной организации на территории Пензенской области, в период с сентября по 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60.3 Оказание государственной социальной помощи на основании социального контр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43 Прием и рассмотрение документов, необходимых для присвоения почетного звания Пензенской области «Ветеран труда Пензенской области» 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42 Присвоение гражданам звания «Ветеран труда» и выдача удостоверений 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44 Принятие решения о выдаче дубликата удостоверения «Ветеран труда» и выдача дубликата удостоверения 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5 </w:t>
            </w:r>
            <w:r>
              <w:rPr>
                <w:rFonts w:eastAsia="Times New Roman"/>
              </w:rPr>
              <w:t>Принятие решения о выдаче дубликата удостоверения «Ветеран труда Пензенской области» и выдача дубликата удостоверения 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 xml:space="preserve">39 Выдача удостоверения (дубликата удостоверения) члена семьи погибшего (умершего) инвалида войны, участника Великой Отечественной войны и ветерана боевых действий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 xml:space="preserve">41 Обеспечение отдельных категорий граждан, проживающих на территории Пензенской области, протезно-ортопедическими изделиям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72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ом числе на базе МАУ «МФЦ» города Заречного Пенз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53</w:t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* - государственная услуга предоставляется Министерством труда, социальной защиты и демографии Пензенской области совместно с органами местного самоуправления муниципальных образований Пензенской области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orient="landscape" w:w="16838" w:h="11906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6854&amp;dst=10090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7:18:00Z</dcterms:created>
  <dc:creator>tereshina</dc:creator>
  <dc:description/>
  <cp:keywords/>
  <dc:language>en-US</dc:language>
  <cp:lastModifiedBy>omaraeva</cp:lastModifiedBy>
  <cp:lastPrinted>2024-09-27T10:37:00Z</cp:lastPrinted>
  <dcterms:modified xsi:type="dcterms:W3CDTF">2024-10-01T06:30:00Z</dcterms:modified>
  <cp:revision>32</cp:revision>
  <dc:subject/>
  <dc:title>Приложение № 1</dc:title>
</cp:coreProperties>
</file>