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tbl>
      <w:tblPr>
        <w:tblW w:w="16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20"/>
        <w:gridCol w:w="1940"/>
        <w:gridCol w:w="592"/>
        <w:gridCol w:w="1841"/>
      </w:tblGrid>
      <w:tr>
        <w:trPr>
          <w:trHeight w:val="1512" w:hRule="atLeast"/>
        </w:trPr>
        <w:tc>
          <w:tcPr>
            <w:tcW w:w="470" w:type="dxa"/>
            <w:gridSpan w:val="2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Прилож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Утвержд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постановлением Администраци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г. Заречного Пензен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от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21.11.2024</w:t>
            </w:r>
          </w:p>
        </w:tc>
        <w:tc>
          <w:tcPr>
            <w:tcW w:w="59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192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проведения плановых проверок подведомственных организаций города Заречного Пензенской области в сфер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блюдения трудового законодательства и иных нормативных правовых актов, содержащих нормы трудового права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 2025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  <w:t xml:space="preserve">Администрация города Заречного                    </w:t>
      </w:r>
      <w:r>
        <w:rPr>
          <w:rFonts w:eastAsia="Times New Roman" w:cs="Times New Roman" w:ascii="Times New Roman" w:hAnsi="Times New Roman"/>
          <w:color w:val="333333"/>
          <w:sz w:val="4"/>
          <w:szCs w:val="4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(наименование органа ведомственного контроля)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147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532"/>
        <w:gridCol w:w="4394"/>
        <w:gridCol w:w="2126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подведомственных организаций, деятельность которых подлежит плановым проверкам, места их нахождения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и основание проведения плановой проверк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чала и окончания проведения плановой провер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верка проводится в течение не более 20 рабочих дней)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автономное учреждение «Управление общественных связей» города Заречного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енская область, город Заречный, улица Заречная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</w:rPr>
              <w:br/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 на территории Пензенской области, ст.353.1 Трудового кодекса РФ, Закон Пензенской области от 22.02.2018№3149-ЗПО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2-28.02.2025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АЛИЗОВАННАЯ БУХГАЛТЕРИЯ» ГОРОДА ЗАРЕЧНОГО ПЕНЗЕ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енская область, город Заречный, улица Строителей,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ый контроль за соблюдением трудового законодательства и иных нормативных правовых актов, содержащих нормы трудового права на территории Пензенской области, ст.353.1 Трудового кодекса РФ, Закон Пензенской области от 22.02.2018№3149-ЗП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-03.10.2025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Управление гражданской защиты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енская область, город Заречный, проспект 30-Летия Победы, 4б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 на территории Пензенской области, ст.353.1 Трудового кодекса РФ, Закон Пензенской области от 22.02.2018№3149-ЗПО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-05.12.202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2:00Z</dcterms:created>
  <dc:creator>Ольга А. Пронина</dc:creator>
  <dc:description/>
  <cp:keywords/>
  <dc:language>en-US</dc:language>
  <cp:lastModifiedBy>mkorsakova</cp:lastModifiedBy>
  <cp:lastPrinted>2024-11-21T12:23:00Z</cp:lastPrinted>
  <dcterms:modified xsi:type="dcterms:W3CDTF">2024-11-21T09:23:00Z</dcterms:modified>
  <cp:revision>4</cp:revision>
  <dc:subject/>
  <dc:title/>
</cp:coreProperties>
</file>