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  <w:t>Приложение № 8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954" w:hanging="0"/>
        <w:rPr>
          <w:sz w:val="26"/>
          <w:szCs w:val="26"/>
        </w:rPr>
      </w:pPr>
      <w:r>
        <w:rPr>
          <w:sz w:val="26"/>
          <w:szCs w:val="26"/>
        </w:rPr>
        <w:t>от__________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ых гарантий городского округа в валюте 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на 2025 год и плановый период 2026-2027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  <w:szCs w:val="26"/>
        </w:rPr>
        <w:t xml:space="preserve">Перечень подлежащих предоставлению 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в 2025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54"/>
        <w:gridCol w:w="1786"/>
        <w:gridCol w:w="1777"/>
        <w:gridCol w:w="1925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рования, тыс.руб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5 год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Общий объем бюджетных ассигнований, предусмотренных на исполнение </w:t>
      </w:r>
      <w:r>
        <w:rPr>
          <w:sz w:val="26"/>
          <w:szCs w:val="26"/>
        </w:rPr>
        <w:t xml:space="preserve">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по возможным гарантийным случаям, в 2025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00"/>
        <w:gridCol w:w="1495"/>
        <w:gridCol w:w="1494"/>
        <w:gridCol w:w="1823"/>
        <w:gridCol w:w="1977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гарантиро-ван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-ние принцип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-рования, тыс.руб.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 бюджетных ассигнований, предусмотренных на исполнение гарантий, тыс.руб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 счет расходов бюджета г.Заречн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тем уменьшение задолжен-ности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. Перечень подлежащих предоставлению 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в 2026-2027 г</w:t>
      </w:r>
      <w:r>
        <w:rPr/>
        <w:t>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54"/>
        <w:gridCol w:w="1786"/>
        <w:gridCol w:w="1777"/>
        <w:gridCol w:w="1925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рования, тыс.руб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6-2027гг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.Общий объем бюджетных ассигнований, предусмотренных на исполнение муниципальных гарантий закрытого административно-территориального образования   г. Заречный Пензенской области по возможным гарантийным случаям, в 2026-202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19"/>
        <w:gridCol w:w="1350"/>
        <w:gridCol w:w="1234"/>
        <w:gridCol w:w="1234"/>
        <w:gridCol w:w="1163"/>
        <w:gridCol w:w="1237"/>
        <w:gridCol w:w="1354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-вание принципал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-рования, тыс.руб.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 бюджетных ассигнований, предусмотренных на исполнение гарантий, тыс.руб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ив-ного требования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 счет расходов бюджета г.Заречно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тем уменьшение задолженности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6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7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6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7 год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9:00Z</dcterms:created>
  <dc:creator>N</dc:creator>
  <dc:description/>
  <cp:keywords/>
  <dc:language>en-US</dc:language>
  <cp:lastModifiedBy>emihaylova</cp:lastModifiedBy>
  <cp:lastPrinted>2021-11-12T10:01:00Z</cp:lastPrinted>
  <dcterms:modified xsi:type="dcterms:W3CDTF">2024-11-13T09:11:00Z</dcterms:modified>
  <cp:revision>52</cp:revision>
  <dc:subject/>
  <dc:title>                                                                            Приложение № 17</dc:title>
</cp:coreProperties>
</file>