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92875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41" r="-8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2.2025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1.0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356.5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510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uppressAutoHyphens w:val="true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</w:t>
      </w:r>
      <w:r>
        <w:rPr>
          <w:sz w:val="26"/>
          <w:szCs w:val="26"/>
        </w:rPr>
        <w:t>(в редакции от 24.12.2024 № 2194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Паспорт муниципальной программы «Формирование современной городской среды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0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вый заместитель Главы Администрации города Заречного (вопросы развития жилищно-коммунального хозяйств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.Заречного 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дел городской инфраструктуры и жилищной политик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муниципальной 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МКУ «Управление природными ресурсами», МКУ «Управление капитального строительства г. Заречного Пензенской области», МКУ «Управление материально-технического и организационного обеспечения деятельности органов местного самоуправления г. Заречного», МУЗ «Городской санаторий-профилакторий», МАУЗ «Санаторий "Заречье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eastAsia="ru-RU"/>
                </w:rPr>
                <w:t>Городская среда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hyperlink r:id="rId4">
              <w:r>
                <w:rPr>
                  <w:rStyle w:val="InternetLink"/>
                  <w:sz w:val="26"/>
                  <w:szCs w:val="26"/>
                  <w:lang w:eastAsia="ru-RU"/>
                </w:rPr>
                <w:t>Экогород</w:t>
              </w:r>
            </w:hyperlink>
          </w:p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  <w:sz w:val="26"/>
                  <w:szCs w:val="26"/>
                  <w:lang w:eastAsia="ru-RU"/>
                </w:rPr>
                <w:t>Формирование</w:t>
              </w:r>
            </w:hyperlink>
            <w:r>
              <w:rPr>
                <w:sz w:val="26"/>
                <w:szCs w:val="26"/>
                <w:lang w:eastAsia="ru-RU"/>
              </w:rPr>
              <w:t xml:space="preserve"> современной городской сре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здание благоприятных и комфортных условий жизнедеятельности на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комплексное благоустройство территории города Зареч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обеспечение населения г. Заречного транспортными услугами пассажирского транспорт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улучшение экологической обстановки на территори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города Заречного Пензенской об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уровень удовлетворенности населения г. Заречного качеством автомобильных дорог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доля озелененных территорий к общей площад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уровень удовлетворенности населения г. Заречного качеством предоставления транспортных услуг пассажирского транспорта от числа опрошенны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объем отходов, направленных на переработку и утилизацию, от общего количества отходов, образованных на территории г. Заречного;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количество благоустроенных дворовых территор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8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89 559,1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 459 389,6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70 341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63 306,9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187 227,8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7 год – 153 532,7 тыс. рублей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966,8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12,1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12,1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412,1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- 0 тыс.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уровень удовлетворенности населения г. Заречного качеством автомобильных дорог - 86,0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доля озелененных территорий к общей площади города - 10,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уровень удовлетворенности населения г. Заречного качеством предоставления транспортных услуг пассажирского транспорта от числа опрошенных - 96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объем отходов, направленных на переработку и утилизацию, от общего количества отходов, образованных на территории г. Заречного, - 20%.</w:t>
            </w:r>
          </w:p>
        </w:tc>
      </w:tr>
    </w:tbl>
    <w:p>
      <w:pPr>
        <w:pStyle w:val="Normal"/>
        <w:ind w:left="129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        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3 489 559,1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3 459 389,6 тыс. рублей, из них: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242 650,2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270 341,1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263 306,9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 187 227,8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027 год – 153 532,7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966,8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412,1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412,1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412,1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309 465,3 тыс. рублей, в том числе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3 309 465,3 тыс. рублей, из них: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5 796,0 тыс. рублей,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53 398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52 697,9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77 810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4 098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– 3 309 465,3 тыс. рублей, в том числе:</w:t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3 309 465,3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225 796,0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253 398,2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252 697,9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77 810,7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44 098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) в паспорте подпрограммы «Экогород» строку «Объем и источники финансирования подпрограммы (по годам)» изложить в</w:t>
      </w:r>
      <w:r>
        <w:rPr>
          <w:sz w:val="26"/>
          <w:szCs w:val="26"/>
        </w:rPr>
        <w:t xml:space="preserve">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62,9 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6 462,9 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634,5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250 тыс. рублей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35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90,5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44,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6 462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6 462,9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437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634,5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50,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350,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290,5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5 год – 444,0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6 год – 444,0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7 год – 444,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- 0 тыс. рублей.»,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8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№ 3.3 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eastAsia="ru-RU"/>
        </w:rPr>
        <w:t>Настоящее постановление вступает в силу на следующий день после официального опубликования, распространяется на правоотношения, возникшие с 01.01.2025 и действует в части, не противоречащей решению Собрания представителей г.Заречного Пензенской области от 24.12.2024 № 41 «О бюджете закрытого административно-территориального образования г. Заречный Пензенской области на 2025 год и плановый период 2026-2027 годов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Дильмана И.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9850</wp:posOffset>
                </wp:positionV>
                <wp:extent cx="6477635" cy="142049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393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39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111.85pt;mso-wrap-distance-left:504pt;mso-wrap-distance-right:504pt;mso-wrap-distance-top:0pt;mso-wrap-distance-bottom:0pt;margin-top:5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393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39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7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">
    <w:name w:val="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9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021&amp;n=199872&amp;dst=102158" TargetMode="External"/><Relationship Id="rId4" Type="http://schemas.openxmlformats.org/officeDocument/2006/relationships/hyperlink" Target="https://login.consultant.ru/link/?req=doc&amp;base=RLAW021&amp;n=199872&amp;dst=102239" TargetMode="External"/><Relationship Id="rId5" Type="http://schemas.openxmlformats.org/officeDocument/2006/relationships/hyperlink" Target="https://login.consultant.ru/link/?req=doc&amp;base=RLAW021&amp;n=199872&amp;dst=102302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0:00Z</dcterms:created>
  <dc:creator>МЧС</dc:creator>
  <dc:description/>
  <dc:language>en-US</dc:language>
  <cp:lastModifiedBy>mkorsakova</cp:lastModifiedBy>
  <cp:lastPrinted>2025-02-21T12:00:00Z</cp:lastPrinted>
  <dcterms:modified xsi:type="dcterms:W3CDTF">2025-02-21T09:00:00Z</dcterms:modified>
  <cp:revision>2</cp:revision>
  <dc:subject/>
  <dc:title/>
</cp:coreProperties>
</file>