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15" w:leader="none"/>
        </w:tabs>
        <w:spacing w:before="240" w:after="6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lang w:val="en-U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577590</wp:posOffset>
            </wp:positionH>
            <wp:positionV relativeFrom="page">
              <wp:posOffset>342265</wp:posOffset>
            </wp:positionV>
            <wp:extent cx="846455" cy="102870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обрание представителей</w:t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/>
        <w:t>закрытого административно-территориального образования города Заречного Пензенской области</w:t>
      </w:r>
    </w:p>
    <w:tbl>
      <w:tblPr>
        <w:tblW w:w="1026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rPr/>
            </w:pPr>
            <w:r>
              <w:rPr/>
              <w:tab/>
              <w:tab/>
              <w:tab/>
              <w:tab/>
            </w:r>
          </w:p>
        </w:tc>
      </w:tr>
    </w:tbl>
    <w:p>
      <w:pPr>
        <w:pStyle w:val="Normal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</w:rPr>
        <w:t>«</w:t>
      </w:r>
      <w:r>
        <w:rPr>
          <w:sz w:val="26"/>
          <w:u w:val="single"/>
        </w:rPr>
        <w:t xml:space="preserve"> 20 </w:t>
      </w:r>
      <w:r>
        <w:rPr>
          <w:sz w:val="26"/>
        </w:rPr>
        <w:t>»</w:t>
      </w:r>
      <w:r>
        <w:rPr>
          <w:sz w:val="26"/>
          <w:u w:val="single"/>
        </w:rPr>
        <w:t xml:space="preserve">      03        </w:t>
      </w:r>
      <w:r>
        <w:rPr>
          <w:sz w:val="26"/>
        </w:rPr>
        <w:t xml:space="preserve"> 2025                                                                                                            №</w:t>
      </w:r>
      <w:r>
        <w:rPr>
          <w:sz w:val="26"/>
          <w:u w:val="single"/>
        </w:rPr>
        <w:t xml:space="preserve">  60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обрания представителей г. Заречного 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нзенской области от 24.12.2024 № 41 «О бюджете закрытого административно-территориального образования г. Заречный Пензенской области на 2025 год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6"/>
          <w:szCs w:val="26"/>
        </w:rPr>
        <w:t>и плановый период 2026-2027 годов»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ложения Администрации г. Заречного Пензенской области, в соответствии со статьей 4.2.1 Устава закрытого административно-территориального образования г. Заречного Пензенской области, Положением «О бюджетном процессе в ЗАТО г. Заречном Пензенской области», утвержденным решением Собрания представителей г. Заречного Пензенской области от 19.10.2007 № 407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рание представителей РЕШИЛ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 Внести в решение Собрания представителей г. Заречного Пензенской области от 24.12.2024 № 41 «О бюджете закрытого административно-территориального образования г. Заречный Пензенской области на 2025 год и плановый период 2026-2027 годов» (далее – решение) следующие измене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Наименование реш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 бюджете ЗАТО г.Заречного Пензенской области на 2025 год и плановый период 2026-2027 годов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1 решения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основные характеристики бюджета ЗАТО г.Заречного Пензенской области (далее – городской округ) на 2025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прогнозируемый общий объем доходов бюджета городского округа в сумме              3 11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99,8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 общий объем расходов бюджета городского округа в сумме 3 141 894,2 тыс. 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размер резервного фонда Администрации г. Заречного Пензенской области в сумме 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00,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верхний предел муниципального внутреннего долга городского округа на 1 января 2026 года в сумме 406 143,3 тыс. рублей, в том числе верхний предел муниципального внутреннего долга по муниципальным гарантиям в валюте Российской Федерации в сумме 0,0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 прогнозируемый дефицит бюджета городского округа в сумме 25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694,4 тыс. 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В пункте 2 реш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а) подпункты 1, 2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прогнозируемый общий объем доходов бюджета городского округа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6 год в сумме 3 06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736,9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7 год в сумме 3 22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48,5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городского округ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6 год в сумме 3 061 311,3 тыс. рублей, в том числе условно утвержденные расходы в сумме 39 500,0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7 год в сумме 3 217 847,2 тыс. рублей, в том числе условно утвержденные расходы в сумме 83 000,0 тыс. рублей;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подпункты 4, 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4) верхний предел муниципального внутреннего долга городского округ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1 января 2027 года в сумме 375 476,6 тыс. рублей, в том числе верхний предел муниципального внутреннего долга по муниципальным гарантиям в валюте Российской Федерации в сумме 0,0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1 января 2028 года в сумме 344 810,0 тыс. рублей, в том числе верхний предел муниципального внутреннего долга по муниципальным гарантиям в валюте Российской Федерации в сумме 0,0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рогнозируемый профицит бюджета городского округ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6 год в сумме 8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425,6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7 год в сумме 4 201,3 тыс. 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Пункт 5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5. Утвердить объем безвозмездных поступлений в бюджет городского округа на 2025 год и плановый период 2026-2027 годов согласно приложению № 3 к настоящему решению, в том числе объем межбюджетных трансферт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5 год в сумме 2 129 486,8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6 год в сумме 2 100 572,1 тыс. рублей;</w:t>
      </w:r>
    </w:p>
    <w:p>
      <w:pPr>
        <w:pStyle w:val="Style20"/>
        <w:ind w:left="0" w:right="-54" w:firstLine="709"/>
        <w:rPr/>
      </w:pPr>
      <w:r>
        <w:rPr/>
        <w:t>на 2027 год в сумме 2 178 279,8 тыс. рублей.».</w:t>
      </w:r>
    </w:p>
    <w:p>
      <w:pPr>
        <w:pStyle w:val="Style20"/>
        <w:ind w:left="0" w:right="-54" w:firstLine="709"/>
        <w:rPr/>
      </w:pPr>
      <w:r>
        <w:rPr/>
        <w:t>1.5. Пункты 12 - 15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2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5 год в сумме 205 537,9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6 год в сумме 308 197,8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7 год в сумме 324 116,6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Утвердить объем расходов на обслуживание муниципального долга городского округ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5 год в сумме 5 257,9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6 год в сумме 24 571,8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7 год в сумме 50 549,2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Утвердить объем бюджетных ассигнований муниципального дорожного фонда городского округ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5 год в сумме 174 551,0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6 год в сумме 108 124,3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7 год в сумме 74 468,2 тыс. рубл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 Установить, что из бюджета городского округа предоставляются субсид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екоммерческим организациям, не являющимся автономными и бюджетными учреждениями, в целях финансового обеспечения затрат, связанных с содействием развитию физкультурно-спортивного движ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Благотворительному фонду защиты животных «Лохматый друг» в целях финансового обеспечения затрат, связанных с осуществлением деятельности по обращению с животными без владельцев.».</w:t>
      </w:r>
    </w:p>
    <w:p>
      <w:pPr>
        <w:pStyle w:val="Style20"/>
        <w:ind w:left="0" w:right="-54" w:firstLine="709"/>
        <w:rPr/>
      </w:pPr>
      <w:r>
        <w:rPr/>
        <w:t>1.6. В пункте 18 решения:</w:t>
      </w:r>
    </w:p>
    <w:p>
      <w:pPr>
        <w:pStyle w:val="Style20"/>
        <w:ind w:left="0" w:right="-54" w:firstLine="709"/>
        <w:rPr/>
      </w:pPr>
      <w:r>
        <w:rPr/>
        <w:t>а) подпункт 6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6) увеличить (проиндексировать) с 1 января 2025 года на 5,1 процента, с 1 октября 2025 года на 4,5 процента и с 1 октября 2026-2027 годов - на 4,0 процента ежегодно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меры должностных окладов и ежемесячных доплат за классный чин муниципальных служащих города Заречного Пензенской област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меры должностных окладов и ежемесячных доплат за профессиональный уровень лиц, замещающих муниципальные должности города Заречного Пензенской области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б) дополнить подпунктом 7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7) увеличить (проиндексировать) с 1 октября 2025 года на 4,5 процента и с 1 октября 2026-2027 годов - на 4,0 процента ежегодно размеры окладов (должностных окладов), ставок заработной платы работников муниципальных учреждений (организаций), финансируемых из бюджета городского округа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7. Приложение № 1 «Источники финансирования дефицита бюджета городского округа на 2025 год и плановый период 2026-2027 годов» изложить в новой редакции (Приложение № 1).</w:t>
      </w:r>
    </w:p>
    <w:p>
      <w:pPr>
        <w:pStyle w:val="Style20"/>
        <w:ind w:left="0" w:right="-54" w:firstLine="709"/>
        <w:rPr/>
      </w:pPr>
      <w:r>
        <w:rPr/>
        <w:t>1.8. Приложение № 3 «Объём безвозмездных поступлений в бюджет закрытого административно-территориального образования г. Заречный Пензенской области на 2025 год и на плановый период 2026-2027 годов» изложить в новой редакции (Приложение № 2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9. Приложение № 4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округа на 2025 год и плановый период 2026-2027 годов» изложить в новой редакции (Приложение № 3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0. Приложение № 5 «Ведомственная структура расходов бюджета городского округа на 2025 год и плановый период 2026-2027 годов» изложить в новой редакции (Приложение № 4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1. Приложение № 6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городского округа на 2025 год и плановый период 2026-2027 годов» изложить в новой редакции (Приложение № 5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2. Приложение № 7 «Программа муниципальных внутренних заимствований городского округа на 2025 год и плановый период 2026-2027 годов» изложить в новой редакции (Приложение № 6).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2. Настоящее решение вступает в силу на следующий день после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решение опубликовать в муниципальном печатном средстве массовой информации – в газете «Ведомости Заречного» и разместить на официальных сайтах Собрания представителей города Заречного Пензенской области и Администрации города Заречного Пензенской области в информационно-телекоммуникационной сети «Интернет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9540" cy="163576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PageNumber">
    <w:name w:val="Page Number"/>
    <w:basedOn w:val="Style12"/>
    <w:rPr/>
  </w:style>
  <w:style w:type="character" w:styleId="11">
    <w:name w:val="Основной текст с отступом Знак1"/>
    <w:qFormat/>
    <w:rPr>
      <w:sz w:val="24"/>
    </w:rPr>
  </w:style>
  <w:style w:type="character" w:styleId="Style13">
    <w:name w:val="Верхний колонтитул Знак"/>
    <w:qFormat/>
    <w:rPr>
      <w:sz w:val="24"/>
    </w:rPr>
  </w:style>
  <w:style w:type="character" w:styleId="3">
    <w:name w:val="Основной текст 3 Знак"/>
    <w:qFormat/>
    <w:rPr>
      <w:sz w:val="16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sz w:val="2"/>
    </w:rPr>
  </w:style>
  <w:style w:type="character" w:styleId="Style16">
    <w:name w:val="Схема документа Знак"/>
    <w:qFormat/>
    <w:rPr>
      <w:sz w:val="2"/>
    </w:rPr>
  </w:style>
  <w:style w:type="character" w:styleId="Style17">
    <w:name w:val="Нижний колонтитул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1">
    <w:name w:val="Header1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32">
    <w:name w:val="Основной текст 3"/>
    <w:basedOn w:val="Normal"/>
    <w:qFormat/>
    <w:pPr>
      <w:shd w:fill="FFFFFF" w:val="clear"/>
      <w:autoSpaceDE w:val="false"/>
      <w:jc w:val="both"/>
    </w:pPr>
    <w:rPr>
      <w:sz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sz w:val="2"/>
      <w:lang w:val="en-US"/>
    </w:rPr>
  </w:style>
  <w:style w:type="paragraph" w:styleId="Style20">
    <w:name w:val="Цитата"/>
    <w:basedOn w:val="Normal"/>
    <w:qFormat/>
    <w:pPr>
      <w:ind w:left="142" w:right="283" w:hanging="0"/>
      <w:jc w:val="both"/>
    </w:pPr>
    <w:rPr>
      <w:sz w:val="26"/>
      <w:szCs w:val="26"/>
    </w:rPr>
  </w:style>
  <w:style w:type="paragraph" w:styleId="Style21">
    <w:name w:val="Схема документа"/>
    <w:basedOn w:val="Normal"/>
    <w:qFormat/>
    <w:pPr>
      <w:shd w:fill="000080" w:val="clear"/>
    </w:pPr>
    <w:rPr>
      <w:sz w:val="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1:19:00Z</dcterms:created>
  <dc:creator>ADM</dc:creator>
  <dc:description/>
  <cp:keywords/>
  <dc:language>en-US</dc:language>
  <cp:lastModifiedBy>sshindyapina</cp:lastModifiedBy>
  <cp:lastPrinted>2025-03-14T14:33:00Z</cp:lastPrinted>
  <dcterms:modified xsi:type="dcterms:W3CDTF">2025-03-24T09:02:00Z</dcterms:modified>
  <cp:revision>73</cp:revision>
  <dc:subject/>
  <dc:title/>
</cp:coreProperties>
</file>