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uppressAutoHyphens w:val="true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</w:t>
      </w:r>
      <w:r>
        <w:rPr>
          <w:sz w:val="26"/>
          <w:szCs w:val="26"/>
        </w:rPr>
        <w:t>(в редакции от 21.02.2025 № 314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83 688,3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453 518,8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70 341,1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57 436,1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187 227,8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 год – 153 532,7 тыс. рублей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966,8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2,1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483 688,3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453 518,8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42 650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70 341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57 436,1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187 227,8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53 532,7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966,8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412,1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12,1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412,1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3 972,1 тыс. рублей, в том числе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293 972,1 тыс. рублей, из них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5 796,0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53 398,2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37 204,7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7 810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4 098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293 972,1 тыс. рублей, в том числе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3 293 972,1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5 796,0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53 398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37 204,7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77 810,7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44 098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762,9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6 762,9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90,5 тыс. рубл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7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6 762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6 762,9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3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290,5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5 год – 7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6 год – 4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7 год – 444,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 5 к муниципальной программе «Городская среда» изложить в новой редакции (приложение № 4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постановление вступает в силу на следующий день после официального опубликования и распространяется на правоотношения, возникшие с 06.02.2025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  И.В. Дильман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25:00Z</dcterms:created>
  <dc:creator>МЧС</dc:creator>
  <dc:description/>
  <cp:keywords/>
  <dc:language>en-US</dc:language>
  <cp:lastModifiedBy>Эдуард В. Дементьев</cp:lastModifiedBy>
  <cp:lastPrinted>2025-01-14T17:22:00Z</cp:lastPrinted>
  <dcterms:modified xsi:type="dcterms:W3CDTF">2025-04-09T11:28:00Z</dcterms:modified>
  <cp:revision>6</cp:revision>
  <dc:subject/>
  <dc:title/>
</cp:coreProperties>
</file>