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9287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41" r="-8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5.2025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7.05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3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356.5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10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</w:t>
      </w:r>
      <w:r>
        <w:rPr>
          <w:sz w:val="26"/>
          <w:szCs w:val="26"/>
          <w:lang w:val="ru-RU"/>
        </w:rPr>
        <w:t>городского округа город Заречный Пензенской области (</w:t>
      </w:r>
      <w:r>
        <w:rPr>
          <w:sz w:val="26"/>
          <w:szCs w:val="26"/>
        </w:rPr>
        <w:t>закрыто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административно-территориально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образовани</w:t>
      </w:r>
      <w:r>
        <w:rPr>
          <w:sz w:val="26"/>
          <w:szCs w:val="26"/>
          <w:lang w:val="ru-RU"/>
        </w:rPr>
        <w:t>е)</w:t>
      </w:r>
      <w:r>
        <w:rPr>
          <w:sz w:val="26"/>
          <w:szCs w:val="26"/>
        </w:rPr>
        <w:t xml:space="preserve">, Администрация ЗАТО г. Заречного </w:t>
      </w:r>
      <w:r>
        <w:rPr>
          <w:sz w:val="26"/>
          <w:szCs w:val="26"/>
          <w:lang w:val="ru-RU"/>
        </w:rPr>
        <w:t xml:space="preserve">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uppressAutoHyphens w:val="true"/>
        <w:ind w:left="0" w:righ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</w:t>
      </w:r>
      <w:r>
        <w:rPr>
          <w:sz w:val="26"/>
          <w:szCs w:val="26"/>
        </w:rPr>
        <w:t>(в редакции от 21.02.2025 № 314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0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82 187,8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 452 018,3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70 341,1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55 935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187 227,8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7 год – 153 532,7 тыс. рублей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966,8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12,1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12,1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412,1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        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3 482 187,8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3 452 018,3 тыс. рублей, из них: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3 год – 242 650,2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270 341,1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255 935,6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 187 227,8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27 год – 153 532,7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966,8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412,1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412,1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412,1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92 471,6 тыс. рублей, в том числе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3 292 471,6 тыс. рублей, из них: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5 796,0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53 398,2 тыс. рублей,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35 704,2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77 810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4 098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– 3 292 471,6 тыс. рублей, в том числе: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3 292 471,6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5 796,0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253 398,2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235 704,2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77 810,7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44 098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) в паспорте подпрограммы «Экогород» строку «Объем и источники финансирования подпрограммы (по годам)» изложить в</w:t>
      </w:r>
      <w:r>
        <w:rPr>
          <w:sz w:val="26"/>
          <w:szCs w:val="26"/>
        </w:rPr>
        <w:t xml:space="preserve">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762,9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6 762,9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634,5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250 тыс. рублей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3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90,5 тыс. рубле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7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444,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6 762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6 762,9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634,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50,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350,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290,5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5 год – 744,0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6 год – 444,0 тыс. рублей,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>2027 год – 444,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- 0 тыс. рублей.»,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7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>8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№ 5 к муниципальной программе «Городская среда» изложить в новой редакции (приложение № 4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  <w:lang w:eastAsia="ru-RU"/>
        </w:rPr>
        <w:t>Настоящее постановление вступает в силу на следующий день после официального опубликования и распространяется на правоотношения, возникшие с 06.02.2025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Дильмана И.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87630</wp:posOffset>
                </wp:positionV>
                <wp:extent cx="6471285" cy="14351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0" cy="1435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113pt;mso-wrap-distance-left:504pt;mso-wrap-distance-right:504pt;mso-wrap-distance-top:0pt;mso-wrap-distance-bottom:0pt;margin-top:6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0" cy="1435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7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">
    <w:name w:val="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02:00Z</dcterms:created>
  <dc:creator>МЧС</dc:creator>
  <dc:description/>
  <dc:language>en-US</dc:language>
  <cp:lastModifiedBy>mkorsakova</cp:lastModifiedBy>
  <cp:lastPrinted>2025-05-12T14:02:00Z</cp:lastPrinted>
  <dcterms:modified xsi:type="dcterms:W3CDTF">2025-05-12T11:02:00Z</dcterms:modified>
  <cp:revision>2</cp:revision>
  <dc:subject/>
  <dc:title/>
</cp:coreProperties>
</file>