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21"/>
        <w:jc w:val="center"/>
        <w:rPr/>
      </w:pPr>
      <w:r>
        <w:rPr>
          <w:sz w:val="27"/>
          <w:szCs w:val="27"/>
        </w:rPr>
        <w:t>публичных слушаний по проекту постановления Администрации г.Заречного Пензенской области «Об изменении вида разрешённого использования земельного участка с кадастровым номером 58:34:0010112:2406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tabs>
          <w:tab w:val="clear" w:pos="708"/>
          <w:tab w:val="left" w:pos="3090" w:leader="none"/>
        </w:tabs>
        <w:spacing w:lineRule="auto" w:line="240"/>
        <w:ind w:left="540" w:right="-1" w:hanging="0"/>
        <w:rPr>
          <w:sz w:val="27"/>
          <w:szCs w:val="27"/>
        </w:rPr>
      </w:pPr>
      <w:r>
        <w:rPr>
          <w:sz w:val="27"/>
          <w:szCs w:val="27"/>
        </w:rPr>
        <w:t>от 14.02.2017                                                                                                            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Место проведения:</w:t>
      </w:r>
      <w:r>
        <w:rPr>
          <w:sz w:val="27"/>
          <w:szCs w:val="27"/>
        </w:rPr>
        <w:t xml:space="preserve"> Большой зал Администрации г.Заречного.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Адрес проведения:</w:t>
      </w:r>
      <w:r>
        <w:rPr>
          <w:sz w:val="27"/>
          <w:szCs w:val="27"/>
        </w:rPr>
        <w:t xml:space="preserve"> Пензенская область, г.Заречный, Проспект 30-летия Победы, 27.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Время проведения:</w:t>
      </w:r>
      <w:r>
        <w:rPr>
          <w:sz w:val="27"/>
          <w:szCs w:val="27"/>
        </w:rPr>
        <w:t xml:space="preserve"> 14 часов 00 мину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ание для проведения публичных слушаний: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szCs w:val="26"/>
        </w:rPr>
      </w:pPr>
      <w:r>
        <w:rPr>
          <w:sz w:val="27"/>
          <w:szCs w:val="27"/>
        </w:rPr>
        <w:t>Распоряжение Главы города Заречного Пензенской области 03.02.2017 № 3                          «О проведении публичных слушаний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о:</w:t>
      </w:r>
      <w:r>
        <w:rPr>
          <w:sz w:val="27"/>
          <w:szCs w:val="27"/>
        </w:rPr>
        <w:t xml:space="preserve"> 7 человек, в том числе члены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- Палаткин Михаил Юрьевич, начальник отдела архитектуры и градостроительства Администрации г.Заречного Пензенской области, председатель Комиссии;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 Соболева Наталья Валериевна, советник отдела архитектуры и градостроительства Администрации  г.Заречного Пензенской области, секретарь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- Ивлиева Ольга Викторовна, юрисконсульт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категории МУ «Правовое управление» г.Заречного Пенз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Журавлев Олег Евгеньевич, заместитель директора МУ «Правовое управление» г.Заречного Пензенской област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 Герасина Юлия Валерьевна, председатель Комитета по управлению имуществом г. Заречного Пензенской област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збеков Вильдан Сафиуллович, руководитель аппарата Администрации г.Заречного Пензенской обла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ждане, принявшие участие в слушаниях, зарегистрированы в списке участников слушаний, который является неотъемлемым приложением к протоколу. </w:t>
      </w:r>
    </w:p>
    <w:p>
      <w:pPr>
        <w:pStyle w:val="Normal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TextBodyIndent"/>
        <w:spacing w:lineRule="auto" w:line="240"/>
        <w:ind w:left="0" w:firstLine="540"/>
        <w:rPr>
          <w:sz w:val="27"/>
          <w:szCs w:val="27"/>
        </w:rPr>
      </w:pPr>
      <w:r>
        <w:rPr>
          <w:sz w:val="27"/>
          <w:szCs w:val="27"/>
        </w:rPr>
        <w:t>1. Вступительное слово председателя Комиссии о порядке проведения публичных слушаний14.02.2017г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2. Обсуждение проекта постановления Администрации г.Заречного Пензенской области «Об изменении вида разрешённого использования земельного участка с кадастровым номером 58:34:0010112:2406».</w:t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ервому вопросу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алаткин М.Ю.</w:t>
      </w:r>
      <w:r>
        <w:rPr>
          <w:sz w:val="27"/>
          <w:szCs w:val="27"/>
        </w:rPr>
        <w:t xml:space="preserve"> выступил с вступительным словом об организационных вопросах подготовки и порядке проведения публичных слушаний 14.02.2017.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: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латкин М.Ю.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 обсуждение вынесен проект постановления Администрации г.Заречного Пензенской об изменении вида разрешённого использования земельного участка с кадастровым номером 58:34:0010112:2406 - «Игровые площадки, спортплощадки» на вид разрешённого использования - «Многоквартирные жилые дома выше 5 этажей с встроенными (первый, второй этажи) и/или пристроенными объектами социально-бытового обслуживания, административными и торговыми помещениями», являющийся основным видом для территориальной зоны Ж-4, в которой данный участок расположен.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Генеральным планом г.Заречного Пензенской области  территория  данного земельного участка отнесена к территориям многоквартирной застройки 6-9 этажей.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 февраля 2017 года по вопросу использования территории, расположенной между земельным участком здания школы № 226 и многоквартирными жилыми домами                №№ 7, 9, 11 по улице Светлая, состоялось заседание градостроительного совета, по итогам которого принято решение о целесообразности строительства на данной территории многоквартирного жилого дома. 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шу присутствующих высказать своё мнение.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ложений, дополнений и возражений не поступило.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firstLine="540"/>
        <w:rPr/>
      </w:pPr>
      <w:r>
        <w:rPr>
          <w:sz w:val="27"/>
          <w:szCs w:val="27"/>
        </w:rPr>
        <w:t>Председательствующий предложил публичные слушания от 14.02.2017 по проекту постановления Администрации г.Заречного Пензенской области «Об изменении вида разрешённого использования земельного участка с кадастровым номером 58:34:0010112:2406» считать состоявшими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итогам публичных слушаний решили: </w:t>
      </w:r>
    </w:p>
    <w:p>
      <w:pPr>
        <w:pStyle w:val="21"/>
        <w:ind w:firstLine="540"/>
        <w:rPr/>
      </w:pPr>
      <w:r>
        <w:rPr>
          <w:sz w:val="27"/>
          <w:szCs w:val="27"/>
        </w:rPr>
        <w:t>- публичные слушания от 14.02.2017 по проекту постановления Администрации г.Заречного Пензенской области «Об изменении вида разрешённого использования земельного участка с кадастровым номером 58:34:0010112:2406» считать состоявшимися.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Председательствующий ____________________  М.Ю.Палаткин 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Члены комиссии             ____________________  О.В.Ивлиева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sz w:val="27"/>
                <w:szCs w:val="27"/>
              </w:rPr>
              <w:t>____________________  О.Е.Журавлев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6390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sz w:val="27"/>
                <w:szCs w:val="27"/>
                <w:u w:val="single"/>
              </w:rPr>
              <w:t xml:space="preserve">                                        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Ю.В.Герасина</w:t>
            </w:r>
          </w:p>
          <w:p>
            <w:pPr>
              <w:pStyle w:val="TextBody"/>
              <w:tabs>
                <w:tab w:val="clear" w:pos="708"/>
                <w:tab w:val="left" w:pos="6390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6390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sz w:val="27"/>
                <w:szCs w:val="27"/>
              </w:rPr>
              <w:t>____________________  В.С.Узбеков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TextBody"/>
              <w:spacing w:before="0" w:after="0"/>
              <w:ind w:firstLine="27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ind w:firstLine="27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>Секретарь          ____________________  Н.В.Соболева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/>
      <w:ind w:left="680" w:hanging="68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4:00Z</dcterms:created>
  <dc:creator>А</dc:creator>
  <dc:description/>
  <cp:keywords/>
  <dc:language>en-US</dc:language>
  <cp:lastModifiedBy>nsoboleva</cp:lastModifiedBy>
  <cp:lastPrinted>2017-02-15T14:51:00Z</cp:lastPrinted>
  <dcterms:modified xsi:type="dcterms:W3CDTF">2017-03-31T11:43:00Z</dcterms:modified>
  <cp:revision>12</cp:revision>
  <dc:subject/>
  <dc:title>Протокол заседания комиссии </dc:title>
</cp:coreProperties>
</file>