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повещение о начале публичных слушаниях по проекту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я Собрания представителей г.Заречного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внесении изменений в решение Собрания представителей г.Зареч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Главы города Заречного Пензенской области от 22.02.2018 № 1 14.05.2018 в 15 часов 00 минут по адресу: г.Заречный, Проспект 30-летия Победы, дом 27, Большой зал Администрации города, состоятся публичные слуш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 № 375 «Об  утверждении  Правил землепользования и застройки закрытого административно-территориального образования г.Заречный Пензенской  области» (далее Проект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, информация о дате, месте, времени проведения собрания участников публичных слушаний размещаются на сайте Администрации г.Заречного Пензенской области (http://www.zarechny.zato.ru/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о Проекту проводятся в порядке, установленном Градостроительно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города Заречного Пензенской области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городе Заречном Пензенской области, утвержденным решением Собрания представителей города Заречного от 8 сентября 2005 года № 118 (с последующими редакциями),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чалом проведения публичных слушаний по Проекту является день опубликования данного Проекта. Окончание проведения публичных слушаний по Проекту является день проведения собрания участников публичных слушаний 14.05.2018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ткрытие экспозиции проекта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 области» состоится 12.03.2018 по адресу: проспект 30-летия Победы, 27 (1 этаж, фойе здания Администрации г.Заречного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роки проведения экспозиции Проекта: с 12.03.2018 по 04.05.2018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 посещения экспозиции Проекта: с 9.00 по 18.00 (13.00-14.00- обеденный переры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ожения по Проекту могут быть направлены участниками публичных слуш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 14.05.2018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исьменной форме по электронной почте adm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ru либо по почте (с пометкой «В комиссию по подготовке проекта правил землепользования и застройки ЗАТО г.Заречный Пензенской области») по адресу: Проспект 30-летия Победы, 27, каб. 111, 442960, г.Заречный, Пензенская область, в срок до 04.05.2018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редством записи в книге (журнале) учета посетителей экспозиции Проек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, замеч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 области» могут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 (с изменениями и дополнениями), федеральному законодательству, законодательству Пензенской области, муниципальным правовым актам ЗАТО г.Заречный Пензенской обла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B176FC7A7EAC1DA842B73392C4459041466601D84F0034A22D1DFD5733BBDE5887E10C124E71C5ADDA36E8KFD7L" TargetMode="External"/><Relationship Id="rId3" Type="http://schemas.openxmlformats.org/officeDocument/2006/relationships/hyperlink" Target="consultantplus://offline/ref=15B176FC7A7EAC1DA842B73392C4459041466601DE4F043FA72740F75F6AB7DC5F88BE1B15077DC4ADD831KED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50:00Z</dcterms:created>
  <dc:creator>nsoboleva</dc:creator>
  <dc:description/>
  <cp:keywords/>
  <dc:language>en-US</dc:language>
  <cp:lastModifiedBy>nsoboleva</cp:lastModifiedBy>
  <cp:lastPrinted>2018-02-21T14:01:00Z</cp:lastPrinted>
  <dcterms:modified xsi:type="dcterms:W3CDTF">2018-02-27T13:33:00Z</dcterms:modified>
  <cp:revision>11</cp:revision>
  <dc:subject/>
  <dc:title/>
</cp:coreProperties>
</file>