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18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7185" w:leader="none"/>
        </w:tabs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77590</wp:posOffset>
            </wp:positionH>
            <wp:positionV relativeFrom="page">
              <wp:posOffset>342900</wp:posOffset>
            </wp:positionV>
            <wp:extent cx="84645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1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РЕШЕНИЕ</w:t>
      </w: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«______» 2018 №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80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0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0"/>
        <w:ind w:left="6379" w:hanging="0"/>
        <w:rPr/>
      </w:pPr>
      <w:r>
        <w:rPr>
          <w:sz w:val="22"/>
          <w:szCs w:val="22"/>
        </w:rPr>
        <w:t>Принято  «_______» 2018</w:t>
      </w:r>
    </w:p>
    <w:p>
      <w:pPr>
        <w:pStyle w:val="Normal"/>
        <w:autoSpaceDE w:val="false"/>
        <w:spacing w:lineRule="exact" w:line="280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представителей </w:t>
      </w:r>
    </w:p>
    <w:p>
      <w:pPr>
        <w:pStyle w:val="Normal"/>
        <w:autoSpaceDE w:val="false"/>
        <w:spacing w:lineRule="exact" w:line="280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7185" w:leader="none"/>
        </w:tabs>
        <w:jc w:val="right"/>
        <w:rPr>
          <w:color w:val="000000"/>
          <w:sz w:val="26"/>
          <w:szCs w:val="26"/>
        </w:rPr>
      </w:pPr>
      <w:r>
        <w:rPr>
          <w:sz w:val="22"/>
          <w:szCs w:val="22"/>
        </w:rPr>
        <w:t>С.Н. Рузайки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P692"/>
      <w:bookmarkStart w:id="1" w:name="P692"/>
      <w:bookmarkEnd w:id="1"/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6400800" cy="951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решение Собрания представителей г.Заре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нзенской области от 24.12.2012 № 375 «Об  утверждении  Правил землепользования и застройки закрытого административно-территори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Заречного Пензенской 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4.9pt;mso-wrap-distance-left:9.05pt;mso-wrap-distance-right:9.05pt;mso-wrap-distance-top:0pt;mso-wrap-distance-bottom:0pt;margin-top:8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решение Собрания представителей г.Заре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ензенской области от 24.12.2012 № 375 «Об  утверждении  Правил землепользования и застройки закрытого административно-территори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.Заречного Пензенской 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6"/>
          <w:szCs w:val="26"/>
        </w:rPr>
        <w:t xml:space="preserve">Руководствуясь статьями 32, 33 Градостроительного кодекса Российской Федерации, пунктом 26 статьи 16 Федерального закона от 06.10.2003 № 131-ФЗ «Об общих принципах организации местного самоуправления в Российской Федерации», статьями 4.2.1, 4.3.1 Устава закрытого административно-территориального образования г.Заречный Пензенской области,  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брание представителей РЕШИЛО: 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- решение)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Главу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Порядок регулирования землепользования и застройки на основе градостроительного зонирования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асть I. ПОРЯДОК РЕГУЛИРОВАНИЯ ЗЕМЛЕПОЛЬЗОВАНИЯ И ЗАСТРОЙК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ГРАДОСТРОИТЕЛЬНОГО ЗОН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ПОРЯДОК ПРИМЕНЕНИЯ ПРАВИЛ ЗЕМЛЕ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И ВНЕСЕНИЙ В УКАЗАННЫЕ ПРАВИЛ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О регулировании землепользования и застройки органами местного самоуправл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bookmarkStart w:id="2" w:name="P55"/>
      <w:bookmarkEnd w:id="2"/>
      <w:r>
        <w:rPr>
          <w:rFonts w:cs="Times New Roman" w:ascii="Times New Roman" w:hAnsi="Times New Roman"/>
          <w:sz w:val="26"/>
          <w:szCs w:val="26"/>
        </w:rPr>
        <w:t xml:space="preserve">1.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закрытого административно-территориального образования города Заречного Пензенской области осуществляют Администрация города Заречного Пензенской области и ее структурные подразд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 полномочиям органов местного самоуправления в области градостроительной деятельности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перв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дготовка и утверждение Генерального плана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дготовка и утверждение Правил землепользования и застройки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тверждение подготовленной на основе Генерального плана ЗАТО города Заречного Пензенской области документации по планировке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ыдача технических и градостроительных (заданий на проектирование) заданий на разработку документации по планировке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иными федеральными законам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нятие решений о развитии застроенн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утверждение местных нормативов градостроительного проектирования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резервирование земель и изъятие земельных участков в границах ЗАТО города Заречного Пензенской области для муниципальных нуж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существление муниципального земельного контроля в границах ЗАТО города Заречного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осуществление в случаях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организация в границах ЗАТО города Заречного Пензенской област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владение, пользование и распоряжение имуществом, находящимся в муниципальной собственности ЗАТО города Заречного Пензе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иные полномочия определенные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 полномочиям органов местного самоуправления относится ведение информационных систем обеспечения градостроительной деятельност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О проведении общественных обсуждений или публичных слушаний по вопросам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бщественные обсуждения или публичные слушания по вопросам землепользования и застройки территории города Заречного Пензенской области проводятся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одательством Пензенской области о градостроительной деятельности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изменениями), настоящими Правилами, иными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щественные обсуждения или публичные слушания организуются и проводятся Комиссией по подготовке проекта Правил землепользования и застройки (далее - комиссия) по инициативе Главы города Заречного Пензенской области, Собрания представителей города Заречного Пензенской области или по заявкам, поступившим от физических или юридических лиц, в случаях, когда рассматриваются следующие вопрос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оекта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Правила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Генеральный план города Заречно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документации по планировке территории по инициативе Администрации города Заречного Пензенской области либо на основании предложений физических или юридических лиц по подготовке документации по планировке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(прекращение) публичных сервиту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ходы,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, а также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стройщик (заявитель); по вопросу об установлении (прекращении) публичного сервитута - инициатор установления (прекращения) публичного сервитут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.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bookmarkStart w:id="3" w:name="P101"/>
      <w:bookmarkEnd w:id="3"/>
      <w:r>
        <w:rPr>
          <w:sz w:val="26"/>
          <w:szCs w:val="26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На основании указанных в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9 настоящей статьи рекомендаций Глава города Заречного Пенз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. О подготовке документации по планировке территории органами местного самоуправл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109"/>
      <w:bookmarkEnd w:id="4"/>
      <w:r>
        <w:rPr>
          <w:rFonts w:cs="Times New Roman" w:ascii="Times New Roman" w:hAnsi="Times New Roman"/>
          <w:sz w:val="26"/>
          <w:szCs w:val="26"/>
        </w:rPr>
        <w:t>1.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ешение о подготовке документации по планировке территории применительно к территории поселения, за исключением случаев, предусмотренных Градостроите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. В случае подготовки документации по планировке территории заинтересованными лицами, указанными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нятие органом местного самоуправления решения о подготовке документации по планировке территории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111"/>
      <w:bookmarkEnd w:id="5"/>
      <w:r>
        <w:rPr>
          <w:rFonts w:cs="Times New Roman" w:ascii="Times New Roman" w:hAnsi="Times New Roman"/>
          <w:sz w:val="26"/>
          <w:szCs w:val="26"/>
        </w:rPr>
        <w:t>3. Решения о подготовке документации по планировке территории принимаются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лицами, с которыми заключены договоры о развитии застроенной территории, договоры о комплексном освоении территории, в том числе в целях строительства жилья экономического класса, договоры о комплексном развитии территории по инициативе органа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авообладателями земельных участков и (или) расположенных на них объектов недвижимого имущества при осуществлении комплексного развития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ях, предусмотренных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.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казанное в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 реш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ается на официальном сайте муниципального образования (при наличии официального сайта поселения) в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, сроках подготовки и содержании документации по планировке территории.</w:t>
      </w:r>
    </w:p>
    <w:p>
      <w:pPr>
        <w:pStyle w:val="ConsPlusNormal1"/>
        <w:ind w:firstLine="540"/>
        <w:jc w:val="both"/>
        <w:rPr/>
      </w:pPr>
      <w:bookmarkStart w:id="6" w:name="P119"/>
      <w:bookmarkEnd w:id="6"/>
      <w:r>
        <w:rPr>
          <w:rFonts w:cs="Times New Roman" w:ascii="Times New Roman" w:hAnsi="Times New Roman"/>
          <w:sz w:val="26"/>
          <w:szCs w:val="26"/>
        </w:rPr>
        <w:t xml:space="preserve">7. Заинтересованные лица, указанные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осуществляют подготовку документации по планировке территории на основании документов территориального планирования, правил землепользования и застройки (за исключением подготовки документации по планировке территории, предусматривающей размещение линейных объектов) в соответствии с программами комплексного развития систем коммунальной инфраструктуры, программами комплексного развития транспортной инфраструктуры, программами комплексного развития социальной инфраструктуры, нормативами градостроительного проектирования, требованиями технических регламентов, сводов правил с учетом материалов и результатов инженерных изысканий,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, и направляют ее для утверждения в орган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Администрация города Заречного Пензенской области осуществляет проверку документации по планировке территории на соответствие требованиям, установленным </w:t>
      </w:r>
      <w:hyperlink w:anchor="P1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 По результатам проверки указанные органы принимают соответствующее решение о направлении документации по планировке территории Главе города Заречного Пензенской области или об отклонении такой документации и о направлении ее на доработ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роекты планировки территории и проекты межевания территории, решение об утверждении которых принимается в соответствии с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рганами местного самоуправления, до их утверждения подлежат обязательному рассмотрению на общественных обсуждениях или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щественные обсуждения или публичные слушания по проекту планировки территории и проекту межевания территории не проводятся, если они подготовлены в отношен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ерритории для размещения линейных объектов в границах земель лесного фон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Общественные обсуждения или публичные слушания по проекту планировки территории и проекту межевания территории проводятся в порядке, установленном Градостроительном кодексом Российской Федерации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настоящими Правилами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Администрация города Заречного Пензенской области направляет соответственно Главе города Заречного Пензенской области подготовленную документацию по планировке территории, протокол общественных слуша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слушаний ил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Глава города Заречного Пенз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а Заречного Пензенской области на доработку с учетом указанных протокола и заклю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Основанием для отклонения документации по планировке территории, подготовленной лицами, указанными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и направления ее на доработку является несоответствие такой документации требованиям, указанным в </w:t>
      </w:r>
      <w:hyperlink w:anchor="P1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 В иных случаях отклонение представленной такими лицами документации по планировке территории не допуска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. О внесении изменений в правила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ение изменений в Правила землепользования и застройки осуществляется в порядке, предусмотренном Градостроите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ложения о внесении изменений в Правила землепользования и застройки в комиссию напра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ами исполнительной власти Пензенской об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дминистрацией города Заречного Пензенской области в случаях, если необходимо совершенствовать порядок регулирования землепользования и застройки на соответствующей территории городск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а города Заречного Пензенской области с учетом рекомендаций, содержащихся в заключении комиссии,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подготовке проекта изменений в Правила Глава города Заречного Пензенской области определяет срок, в течение которого проект должен быть подготовлен и представлен в Администрацию города Заречного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а города Заречного Пензенской области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города Заречного в сети «Интернет». Указанное сообщение также может быть распространено по радио и телевидению.</w:t>
      </w:r>
    </w:p>
    <w:p>
      <w:pPr>
        <w:pStyle w:val="Normal"/>
        <w:autoSpaceDE w:val="false"/>
        <w:ind w:firstLine="540"/>
        <w:jc w:val="both"/>
        <w:rPr/>
      </w:pPr>
      <w:bookmarkStart w:id="7" w:name="P148"/>
      <w:bookmarkEnd w:id="7"/>
      <w:r>
        <w:rPr>
          <w:sz w:val="26"/>
          <w:szCs w:val="26"/>
        </w:rPr>
        <w:t>6. Администрация города Заречного Пензенской области осуществляет проверку проекта изменений в Правила землепользования и застройки, представленного комиссией, на соответствие требованиям технических регламентов, Генеральному плану ЗАТО города Заречного Пензенской области, схемам территориального планирования Пензенской области, схемам территориального планирования двух и более субъектов Российской Федерации, схемам территориального планирования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о результатам указанной проверки Администрация города Заречного Пензенской области направляет проект о внесении изменений в Правила землепользования и застройки Главе города Заречного Пензенской области или, в случае обнаружения его несоответствия требованиям и документам, указанным в </w:t>
      </w:r>
      <w:hyperlink w:anchor="P1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в Комиссию на доработ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Глава города Заречного Пензенской области при получении проекта изменений в Правила землепользования и застройки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инятого Главой города Заречного Пензенской области решения о проведении общественных обсуждений или публичных слушаний обеспечивается опубликование проекта изменений в Прави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Общественные обсуждения или публичные слушания по проекту изменений в Правила проводятся комиссией в порядке, определенном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настоящими Правилами, иными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55"/>
      <w:bookmarkEnd w:id="8"/>
      <w:r>
        <w:rPr>
          <w:rFonts w:cs="Times New Roman" w:ascii="Times New Roman" w:hAnsi="Times New Roman"/>
          <w:sz w:val="26"/>
          <w:szCs w:val="26"/>
        </w:rPr>
        <w:t>10. После завершения общественных обсуждений или публичных слушаний по проекту изменений в Правила комиссия, с учетом результатов таких общественных обсуждений или публичных слушаний, обеспечивает внесение изменений в Правила и представляет указанный проект Главе города Заречного Пензенской области.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Глава города Заречного Пензенской области в течение десяти дней после представления ему проекта изменений в Правила землепользования и застройки и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 обязательных приложений должен принять решение об утверждении указанного проект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оект изменений в Правила землепользования и застройки рассматривается Собранием представителей города Заречного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Собрание представителей города Заречного Пензенской области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города Заречного Пензенской области на доработку в соответствии с заключением о результатах общественных обсуждений или публичных слушаний по указанному проек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Изменения в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размещению на официальном сайте Администрации города Заречного в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Физические и юридические лица вправе оспорить решение об утверждении изменений в Правила землепользования и застройки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Органы государственной власти Российской Федерации, органы государственной власти Пензенской области вправе оспорить решение об утверждении изменений в Правила землепользования и застройки города Заречного в судебном порядке в случае несоответствия данных изменений законодательству Российской Федерации, а также схемам территориального планирования Российской Федерации, схемам территориального планирования двух и более субъектов Российской Федерации, схемам территориального планирования субъекта Российской Федерации, утвержденным до утверждения правил землепользования и застройк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О регулировании иных вопросов землепользования и застрой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ьзование земель и застройка территории ЗАТО города Заречного Пензенской области должны осуществляться при условии соблюдения прав и законных интересов населения гор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зрешение на отклонение от предельных параметров разрешенного строительства, реконструкции объектов капитального строительства выдается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править в орган, осуществляющий контроль за соблюдением законодательства о градостроительной деятельности на территории Пензенской области, - Министерство строительства, архитектуры и дорожного хозяйства Пензенской области копию настоящего решения в двухнедельный срок после его подписа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6"/>
          <w:szCs w:val="26"/>
        </w:rPr>
        <w:t>3. МАУ «Управление общественных связей» города Заречного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.Заречного в сети «Интернет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города                                                                                                              О.В.Климанов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3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Верхний колонтитул1"/>
    <w:basedOn w:val="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B176FC7A7EAC1DA842A93E84A81B9F42453904D94A0E6BF8781BAA0863BD8B18C7E75E50K0DCL" TargetMode="External"/><Relationship Id="rId4" Type="http://schemas.openxmlformats.org/officeDocument/2006/relationships/hyperlink" Target="consultantplus://offline/ref=15B176FC7A7EAC1DA842A93E84A81B9F424C310DDD4E0E6BF8781BAA08K6D3L" TargetMode="External"/><Relationship Id="rId5" Type="http://schemas.openxmlformats.org/officeDocument/2006/relationships/hyperlink" Target="consultantplus://offline/ref=15B176FC7A7EAC1DA842A93E84A81B9F424C310DDD4E0E6BF8781BAA08K6D3L" TargetMode="External"/><Relationship Id="rId6" Type="http://schemas.openxmlformats.org/officeDocument/2006/relationships/hyperlink" Target="consultantplus://offline/ref=15B176FC7A7EAC1DA842A93E84A81B9F424C310DDD4E0E6BF8781BAA08K6D3L" TargetMode="External"/><Relationship Id="rId7" Type="http://schemas.openxmlformats.org/officeDocument/2006/relationships/hyperlink" Target="consultantplus://offline/ref=15B176FC7A7EAC1DA842B73392C4459041466601D84F0034A22D1DFD5733BBDE5887E10C124E71C5ADDA36E8KFD7L" TargetMode="External"/><Relationship Id="rId8" Type="http://schemas.openxmlformats.org/officeDocument/2006/relationships/hyperlink" Target="consultantplus://offline/ref=15B176FC7A7EAC1DA842B73392C4459041466601DE4F043FA72740F75F6AB7DC5F88BE1B15077DC4ADD831KEDFL" TargetMode="External"/><Relationship Id="rId9" Type="http://schemas.openxmlformats.org/officeDocument/2006/relationships/hyperlink" Target="consultantplus://offline/ref=15B176FC7A7EAC1DA842A93E84A81B9F424C310DDD4E0E6BF8781BAA08K6D3L" TargetMode="External"/><Relationship Id="rId10" Type="http://schemas.openxmlformats.org/officeDocument/2006/relationships/hyperlink" Target="consultantplus://offline/ref=15B176FC7A7EAC1DA842A93E84A81B9F424C310DDD4E0E6BF8781BAA08K6D3L" TargetMode="External"/><Relationship Id="rId11" Type="http://schemas.openxmlformats.org/officeDocument/2006/relationships/hyperlink" Target="consultantplus://offline/ref=15B176FC7A7EAC1DA842B73392C4459041466601D84F0034A22D1DFD5733BBDE5887E10C124E71C5ADDA36E8KFD7L" TargetMode="External"/><Relationship Id="rId12" Type="http://schemas.openxmlformats.org/officeDocument/2006/relationships/hyperlink" Target="consultantplus://offline/ref=15B176FC7A7EAC1DA842B73392C4459041466601DE4F043FA72740F75F6AB7DC5F88BE1B15077DC4ADD831KEDFL" TargetMode="External"/><Relationship Id="rId13" Type="http://schemas.openxmlformats.org/officeDocument/2006/relationships/hyperlink" Target="consultantplus://offline/ref=15B176FC7A7EAC1DA842A93E84A81B9F424C310DDD4E0E6BF8781BAA08K6D3L" TargetMode="External"/><Relationship Id="rId14" Type="http://schemas.openxmlformats.org/officeDocument/2006/relationships/hyperlink" Target="consultantplus://offline/ref=15B176FC7A7EAC1DA842A93E84A81B9F424C310DDD4E0E6BF8781BAA08K6D3L" TargetMode="External"/><Relationship Id="rId15" Type="http://schemas.openxmlformats.org/officeDocument/2006/relationships/hyperlink" Target="consultantplus://offline/ref=15B176FC7A7EAC1DA842B73392C4459041466601D84F0034A22D1DFD5733BBDE5887E10C124E71C5ADDA36E8KFD7L" TargetMode="External"/><Relationship Id="rId16" Type="http://schemas.openxmlformats.org/officeDocument/2006/relationships/hyperlink" Target="consultantplus://offline/ref=15B176FC7A7EAC1DA842B73392C4459041466601DE4F043FA72740F75F6AB7DC5F88BE1B15077DC4ADD831KEDFL" TargetMode="External"/><Relationship Id="rId17" Type="http://schemas.openxmlformats.org/officeDocument/2006/relationships/hyperlink" Target="consultantplus://offline/ref=15B176FC7A7EAC1DA842A93E84A81B9F424C310DDD4E0E6BF8781BAA0863BD8B18C7E759510A7AC6KAD5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7:00Z</dcterms:created>
  <dc:creator>nsoboleva</dc:creator>
  <dc:description/>
  <cp:keywords/>
  <dc:language>en-US</dc:language>
  <cp:lastModifiedBy>ubakalova</cp:lastModifiedBy>
  <cp:lastPrinted>2018-02-07T12:06:00Z</cp:lastPrinted>
  <dcterms:modified xsi:type="dcterms:W3CDTF">2018-02-07T11:47:00Z</dcterms:modified>
  <cp:revision>2</cp:revision>
  <dc:subject/>
  <dc:title/>
</cp:coreProperties>
</file>