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b w:val="false"/>
          <w:sz w:val="26"/>
          <w:szCs w:val="26"/>
          <w:lang w:val="ru-RU"/>
        </w:rPr>
        <w:t>от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489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а ежегодной денежной компенсации на санаторно – курортное лечение гражданам, имеющим звание «Почетный гражданин города Заречного»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оциального развития г. Заречного Пензенской области от 02.04.2019 № 38/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984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>
          <w:trHeight w:val="1266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) представление недостоверных сведений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) несоответствие заявителя категории получателей муниципальной услуги: 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граждане, имеющие звание «Почетный гражданин города Заречного»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Cs w:val="false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Граждане, имеющие звание «Почетный гражданин города Заречного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верен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2026"/>
        <w:gridCol w:w="1992"/>
        <w:gridCol w:w="1949"/>
        <w:gridCol w:w="2179"/>
        <w:gridCol w:w="2483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муниципальной услу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о назначении и выплате ежегодной денежной компенсации на санаторно – курортное лечение гражданам, имеющим зва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«Почетный гражданин города Заречного»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лжен содержать отметку о регистрации по месту жительства на  территории муниципального образования, в котором обратился за предоставлением услуги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Удостоверение «Почетного гражданина города Заречного» либо заверенная копия решения Собрания представителей города Заречного Пензенской области о присвоении звания «Почетного гражданина города Заречного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(копия, заверенная в установленном порядке)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прохождения санаторно – курортного лечения (обратный талон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Документ, подтверждающий факт прохождения санаторно – курортного лечения (обратный талон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42"/>
        <w:gridCol w:w="1498"/>
        <w:gridCol w:w="1722"/>
        <w:gridCol w:w="1722"/>
        <w:gridCol w:w="1944"/>
        <w:gridCol w:w="1739"/>
        <w:gridCol w:w="1739"/>
        <w:gridCol w:w="173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sz w:val="25"/>
                <w:szCs w:val="25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«Почетного гражданина города Заречного» либо заверенную копию решения Собрания представителей города Заречного Пензенской области о присвоении звания «Почетного гражданина города Заречного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Сведения, содержащие номер и дату выдачи документа, Ф.И.О. гражданина кому присвоено звание «Почетный гражданин города Заречного</w:t>
            </w:r>
            <w:r>
              <w:rPr>
                <w:rFonts w:eastAsia="Arial Unicode MS"/>
                <w:lang w:val="ru-RU" w:eastAsia="en-US"/>
              </w:rPr>
              <w:t>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Департамент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ил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МАУ «МФЦ» города Заречного Пензен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обрание представителей города Заречного Пензенской обла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97"/>
        <w:gridCol w:w="2401"/>
        <w:gridCol w:w="1993"/>
        <w:gridCol w:w="2551"/>
        <w:gridCol w:w="2127"/>
        <w:gridCol w:w="1559"/>
        <w:gridCol w:w="988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5"/>
                <w:szCs w:val="25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годной денежной компенс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вещение об отказе в предоставлении муниципаль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5"/>
                <w:szCs w:val="25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ФЦ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ФЦ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годной денежной компенсации либо об отказе в назначении ежегодной денежной компенсации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год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1. </w:t>
            </w:r>
            <w:r>
              <w:rPr>
                <w:sz w:val="25"/>
                <w:szCs w:val="25"/>
              </w:rPr>
              <w:t>Назначение и выплата ежегодной денежной компенсации на санаторно – курортное лечение гражданам, имеющим звание «Почетный гражданин города Заречного»</w:t>
            </w:r>
          </w:p>
        </w:tc>
      </w:tr>
      <w:tr>
        <w:trPr>
          <w:trHeight w:val="10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 Unicode MS" w:cs="Times New Roman"/>
          <w:bCs/>
          <w:sz w:val="2"/>
          <w:szCs w:val="2"/>
          <w:lang w:eastAsia="en-US"/>
        </w:rPr>
      </w:pPr>
      <w:r>
        <w:rPr>
          <w:rFonts w:eastAsia="Arial Unicode MS" w:cs="Times New Roman" w:ascii="Times New Roman" w:hAnsi="Times New Roman"/>
          <w:bCs/>
          <w:sz w:val="2"/>
          <w:szCs w:val="2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1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Департамента социальн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20"/>
      <w:bookmarkStart w:id="3" w:name="Par3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и выплате ежегодной денежной компенсации на санаторно – курортное лечение гражданам, имеющим звание «Почетный гражданин города Заречного»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ую денежную компенсацию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 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en-US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6"/>
          <w:szCs w:val="26"/>
        </w:rPr>
      </w:pPr>
      <w:r>
        <w:rPr>
          <w:rFonts w:cs="Times New Roman" w:ascii="Times New Roman" w:hAnsi="Times New Roman"/>
          <w:color w:val="4F6228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мпенсацию прошу перечислить н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(фамилия)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9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_»___________________201_г.    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" w:name="Par371"/>
      <w:bookmarkEnd w:id="4"/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год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3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27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09:00Z</dcterms:modified>
  <cp:revision>16</cp:revision>
  <dc:subject/>
  <dc:title/>
</cp:coreProperties>
</file>