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bookmarkStart w:id="0" w:name="bookmark17"/>
      <w:r>
        <w:rPr>
          <w:b w:val="false"/>
          <w:lang w:val="ru-RU"/>
        </w:rPr>
        <w:t>Приложение № 1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к протоколу заседания рабочей группы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о вопросам реализации в ЗАТО г.Заречного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оложений Федерального закона от 27.07.2010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№ </w:t>
      </w:r>
      <w:r>
        <w:rPr>
          <w:b w:val="false"/>
          <w:lang w:val="ru-RU"/>
        </w:rPr>
        <w:t xml:space="preserve">210-ФЗ «Об организации предоставления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государственных и муниципальных услуг»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от  28.05.2019 № 10-67/27/02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/>
        <w:t>ТЕХНОЛОГИЧЕСК</w:t>
      </w:r>
      <w:r>
        <w:rPr>
          <w:lang w:val="ru-RU"/>
        </w:rPr>
        <w:t>АЯ</w:t>
      </w:r>
      <w:r>
        <w:rPr/>
        <w:t xml:space="preserve"> СХЕМ</w:t>
      </w:r>
      <w:bookmarkEnd w:id="0"/>
      <w:r>
        <w:rPr>
          <w:lang w:val="ru-RU"/>
        </w:rPr>
        <w:t>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1" w:name="bookmark18"/>
      <w:r>
        <w:rPr/>
        <w:t>Раздел 1. «Общие сведения о муниципальной услуге»</w:t>
      </w:r>
      <w:bookmarkEnd w:id="1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го развития г.Заречного Пензенской области (далее - Департамент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5840100010000094902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азначение и выплаты ежемесячной денежной компенсации расходов на приобретение лекарственных препаратов беременным женщинам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/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Департамента социального развития г. Заречного Пензенской области от 02.04.2019 № 36/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предоставления муниципальной услуги «Назначение и выплата ежемесячной денежной компенсации расходов на приобретение лекарственных препаратов беременным женщинам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firstLine="34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Единый портал государственных услуг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Региональный портал государственных и муниципальных услуг Пензенской области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официальный сайт Департамента социального развития города Заречного Пензенской области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анкетирование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 муниципальной услуг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076"/>
        <w:gridCol w:w="1045"/>
        <w:gridCol w:w="1842"/>
        <w:gridCol w:w="1304"/>
        <w:gridCol w:w="1490"/>
        <w:gridCol w:w="1175"/>
        <w:gridCol w:w="313"/>
        <w:gridCol w:w="1247"/>
        <w:gridCol w:w="241"/>
        <w:gridCol w:w="1176"/>
        <w:gridCol w:w="1418"/>
        <w:gridCol w:w="1209"/>
      </w:tblGrid>
      <w:tr>
        <w:trPr/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услуг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услуг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услуги</w:t>
            </w:r>
          </w:p>
        </w:tc>
        <w:tc>
          <w:tcPr>
            <w:tcW w:w="4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услуг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услуги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/>
        <w:tc>
          <w:tcPr>
            <w:tcW w:w="146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ind w:left="720"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6"/>
                <w:szCs w:val="26"/>
              </w:rPr>
              <w:t>Назначение и выплата ежемесячной денежной компенсации расходов на приобретение лекарственных препаратов беременным женщинам</w:t>
            </w:r>
          </w:p>
        </w:tc>
      </w:tr>
      <w:tr>
        <w:trPr>
          <w:trHeight w:val="1550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5 рабочих дней со дня регистрации заявления о предоставлении муниципальной услуги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5 рабочих дней со дня регистрации заявления о предоставлении муниципальной услуги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) представление документов, лицом, не имеющим надлежащим образом оформленных полномочий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) непредставление (представление не в полном объеме) докум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3) представленные документы оформлены ненадлежащим образом (отсутствует дата выдачи, основание выдачи, подпись должностного лица, печать организации (при наличии печати)) или имеют неясный текст, подчистки, приписки и иные неоговоренные испра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4) представление недостоверных свед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5) несоответствие заявителя категории получателей муниципальной услуги: беременные женщины, постоянно проживающие на территории города Заречного Пензенской области, вставшие на учет по беременности в медицинских учреждениях Пензенской области, проживающие в семье со среднедушевым доходом, размер которого не превышает величину прожиточного минимума, установленную Законом Пензенской области «О прожиточном минимуме в Пензенской области»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6) копии документов не заверены в порядке, установленном законодательством Российской Федерации (при поступлении документов по почте)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Cs w:val="false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7) отсутствие оригиналов документов (при подаче незаверенных в порядке, установленном законодательством Российской Федерации, копий документов гражданином или его представителем лично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Личное обращение заявителя (представителя заявителя) в Департамент или в  МАУ «МФЦ» города Заречного Пензенской области)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осредством почтового отправл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Личное обращение заявителя (представителя заявителя) в Департамент или в  МАУ «МФЦ» города Заречного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посредством почтового отправления</w:t>
            </w:r>
          </w:p>
        </w:tc>
      </w:tr>
      <w:tr>
        <w:trPr>
          <w:trHeight w:val="1127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муниципальной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услуг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услуг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услуг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услуги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месячной денежной компенсации расходов на приобретение лекарственных препаратов беременным женщинам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rFonts w:eastAsia="Arial Unicode MS"/>
                <w:b w:val="false"/>
                <w:lang w:val="ru-RU"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Беременные женщины, постоянно проживающие на территории города Заречного Пензенской области, вставшие на учет по беременности в медицинских учреждениях Пензенской области, проживающие в семье со среднедушевым доходом, размер которого не превышает величину прожиточного минимума, установленную Законом Пензенской области «О прожиточном минимуме в Пензенской области»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Документ, удостоверяющий личность заяв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Подлинник,</w:t>
            </w:r>
            <w:r>
              <w:rPr>
                <w:b w:val="false"/>
                <w:color w:val="FF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представляемый для обозрения и возврату заявителю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 должен иметь повреждений, наличие которых не позволяет однозначно истолковать их содержание</w:t>
            </w:r>
            <w:r>
              <w:rPr>
                <w:rFonts w:eastAsia="Arial Unicode MS"/>
                <w:color w:val="FF0000"/>
                <w:sz w:val="22"/>
                <w:szCs w:val="22"/>
                <w:lang w:val="ru-RU" w:eastAsia="en-US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меется возможность подачи заявления представителем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Доверенное лицо, законные представители недееспособных гражд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Доверенность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ы, подтверждающие полномочия законного представителя (удостоверение опекуна, приказ о назначении опекуном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веренность оформляется в соответствии с Гражданским Кодексом Российской Федерации.</w:t>
            </w:r>
          </w:p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color w:val="FF0000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услуги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84"/>
        <w:gridCol w:w="2037"/>
        <w:gridCol w:w="1992"/>
        <w:gridCol w:w="1965"/>
        <w:gridCol w:w="2185"/>
        <w:gridCol w:w="2483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услуг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Условие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е 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5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Назначение и выплата ежемесячной денежной компенсации расходов на приобретение лекарственных препаратов беременным женщина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муниципальной услуг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назначении и выплате ежемесячной денежной компенсации расходов на приобретение лекарственных препаратов беременным женщина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емпляр (подлинник) формирование в дело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  <w:p>
            <w:pPr>
              <w:pStyle w:val="41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color w:val="FF0000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удостоверяющий личность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гражданина Российской Федерации или удостоверение личности военнослужащего РФ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-экземпляр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копия (сверка копии с оригиналом и возврат заявителю подлинника)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color w:val="FF0000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Должен содержать отметку о регистрации по месту жительства на  территории муниципального образования, в котором обратился за предоставлением услуги.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</w:t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4.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ы, подтверждающие отнесение заявителя к категории граждан, имеющих право на получение данной услуги</w:t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ы, содержащие сведения о доходах семьи заявителя</w:t>
            </w:r>
          </w:p>
          <w:p>
            <w:pPr>
              <w:pStyle w:val="41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Справка о постановке женщины на учет по беременности в медицинских учреждениях Пензенской области с указанием срока беремен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-экземпляр подлинник формирование в дело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Документы, подтверждающие доход семьи, определенные Постановлением Правительства РФ от 20.08.2003 № 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 (с последующими изменениями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емпляр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одлинник формирование в дело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57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491"/>
        <w:gridCol w:w="1739"/>
        <w:gridCol w:w="1722"/>
        <w:gridCol w:w="1722"/>
        <w:gridCol w:w="1944"/>
        <w:gridCol w:w="1739"/>
        <w:gridCol w:w="1739"/>
        <w:gridCol w:w="1739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месячной денежной компенсации расходов на приобретение лекарственных препаратов беременным женщинам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-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1987"/>
        <w:gridCol w:w="2836"/>
        <w:gridCol w:w="2269"/>
        <w:gridCol w:w="1830"/>
        <w:gridCol w:w="1219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услуг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услуги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услуги (положительный/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услуги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услуг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уги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месячной денежной компенсации расходов на приобретение лекарственных препаратов беременным женщинам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звещение о назначении и выплате ежемесячной денежной компенс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На официальном бланке Департамента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Официальный бланк Департамент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Личное обращение заявителя (представителя заявителя) в Департамент или в  МАУ «МФЦ» города Заречного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посредством почтового отправ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5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 случае неявки заявителя за результатом предоставления услуги по истечении 30 календарных дней МФЦ возвращает документ в Департамент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звещение об отказе в предоставлении муниципальной услуги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На официальном бланке Департамента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Официальный бланк Департамент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3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Личное обращение заявителя (представителя заявителя) в Департамент или в  МАУ «МФЦ» города Заречного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посредством почтового отправ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5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 случае неявки заявителя за результатом предоставления услуги по истечении 30 календарных дней МФЦ возвращает документ в Департамент 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start="2" w:fmt="decimal"/>
          <w:formProt w:val="false"/>
          <w:textDirection w:val="lrTb"/>
          <w:docGrid w:type="default" w:linePitch="299" w:charSpace="0"/>
        </w:sectPr>
        <w:pStyle w:val="Normal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16"/>
        <w:gridCol w:w="2085"/>
        <w:gridCol w:w="2265"/>
        <w:gridCol w:w="1979"/>
        <w:gridCol w:w="2531"/>
        <w:gridCol w:w="227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.</w:t>
            </w:r>
            <w:r>
              <w:rPr>
                <w:sz w:val="24"/>
                <w:szCs w:val="24"/>
                <w:lang w:val="ru-RU" w:eastAsia="ru-RU"/>
              </w:rPr>
              <w:t xml:space="preserve"> Назначение и выплата ежемесячной денежной компенсации расходов на приобретение лекарственных препаратов беременным женщина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ием и регистрация заявления и документов, представленных заявителе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Прием специалистом Департамента или МФЦ заявления и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Проверка специалистом Департамента или МФЦ правильности заполнения заявления, комплектности документов, прилагаемых к заявлению; сверка сведений, указанных заявителем в заявлении, со сведениями, содержащимися в паспорте и других представленных документ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3. Регистрация заявл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Департамента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МАУ «МФЦ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бланки); автоматизированное рабочее место с необходимым оборудованием (принтер, сканер, МФУ); система электронного документооборота Департамента, журнал регистрации заявления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ссмотрение заявления и необходимых документов и принятие решения о назначении ежемесячной денежной компенсации либо об отказе в назначении ежемесячной денежной компенсации.</w:t>
            </w:r>
            <w:r>
              <w:rPr>
                <w:rFonts w:eastAsia="Arial Unicode MS"/>
                <w:b w:val="false"/>
                <w:color w:val="FF0000"/>
                <w:sz w:val="22"/>
                <w:szCs w:val="22"/>
                <w:highlight w:val="yellow"/>
                <w:lang w:val="ru-RU" w:eastAsia="en-US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ведений, содержащихся в заявлении и документах, представленных заявителем с целью определ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ноты и достоверности сведений, содержащихся в представленных документ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я оснований для приостановления или отказа в предоставлении муниципаль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подготовка извещения о назначении или об отказе в назначении ежемесячной денежной компенса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превышает 10 рабочих дн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Департамен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бланки); автоматизированное рабочее место с необходимым оборудованием (принтер, сканер, МФУ); система электронного документооборота Департамент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Выдача результата оказания муниципальной услуги заявителю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 xml:space="preserve">Направление заявителю результата оказания муниципальной услуги способом, указанном в заявлении: </w:t>
            </w:r>
          </w:p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в виде документа на бумажном носителе, который заявитель (представитель заявителя) получает непосредственно при личном обращении в Департаменте, МФЦ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в виде документа на бумажном носителе, который направляется заявителю (представителю заявителя) посредством почтового отправл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абочих дн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ист Департа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ист МАУ «МФ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кументационное обеспечение (бланки); автоматизированное рабочее место с необходимым оборудованием (принтер, сканер, МФУ); система электронного документооборота Департамен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информационно-телекоммуникационным сетям общего пользова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both"/>
              <w:rPr>
                <w:rFonts w:ascii="Times New Roman" w:hAnsi="Times New Roman" w:eastAsia="Arial Unicode MS" w:cs="Times New Roman"/>
                <w:lang w:val="ru-RU" w:eastAsia="en-US"/>
              </w:rPr>
            </w:pPr>
            <w:r>
              <w:rPr>
                <w:rFonts w:eastAsia="Arial Unicode MS" w:cs="Times New Roman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услуги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841"/>
        <w:gridCol w:w="1821"/>
        <w:gridCol w:w="2290"/>
        <w:gridCol w:w="2140"/>
        <w:gridCol w:w="1925"/>
        <w:gridCol w:w="2246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услуг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формирования запроса о предоставлении услуг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услуги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4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1"/>
              </w:numPr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месячной денежной компенсации расходов на приобретение лекарственных препаратов беременным женщинам</w:t>
            </w:r>
          </w:p>
        </w:tc>
      </w:tr>
      <w:tr>
        <w:trPr>
          <w:trHeight w:val="107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фициальный сайт Департамента социального развития г. Заречного Пензенской области:</w:t>
            </w:r>
          </w:p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www</w:t>
            </w:r>
            <w:r>
              <w:rPr>
                <w:lang w:val="ru-RU"/>
              </w:rPr>
              <w:t>.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dsrzato.ru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Единый портал государственных услуг: www.gosuslugi.ru</w:t>
            </w:r>
          </w:p>
          <w:p>
            <w:pPr>
              <w:pStyle w:val="41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Региональный портал государственных и муниципальных услуг Пензенской области: www.gosuslugi.pnzreg.ru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фициальный сайт Департамента: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eastAsia="Arial Unicode MS"/>
                  <w:b/>
                  <w:sz w:val="22"/>
                  <w:szCs w:val="22"/>
                  <w:lang w:val="ru-RU" w:eastAsia="en-US"/>
                </w:rPr>
                <w:t>www.dsrzato.ru</w:t>
              </w:r>
            </w:hyperlink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 использование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 xml:space="preserve">Приложение 1 </w:t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Начальнику Департамента социального развития г. Заречн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lang w:eastAsia="en-US"/>
        </w:rPr>
      </w:pPr>
      <w:r>
        <w:rPr>
          <w:rFonts w:eastAsia="Times New Roman" w:cs="Times New Roman" w:ascii="Times New Roman" w:hAnsi="Times New Roman"/>
          <w:bCs/>
          <w:lang w:eastAsia="en-US"/>
        </w:rPr>
        <w:t xml:space="preserve">                                                        </w:t>
      </w:r>
      <w:r>
        <w:rPr>
          <w:rFonts w:eastAsia="Arial Unicode MS" w:cs="Times New Roman" w:ascii="Times New Roman" w:hAnsi="Times New Roman"/>
          <w:bCs/>
          <w:lang w:eastAsia="en-US"/>
        </w:rPr>
        <w:t>от 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lang w:eastAsia="en-US"/>
        </w:rPr>
      </w:pPr>
      <w:r>
        <w:rPr>
          <w:rFonts w:eastAsia="Times New Roman" w:cs="Times New Roman" w:ascii="Times New Roman" w:hAnsi="Times New Roman"/>
          <w:bCs/>
          <w:lang w:eastAsia="en-US"/>
        </w:rPr>
        <w:t xml:space="preserve">                                                </w:t>
      </w:r>
      <w:r>
        <w:rPr>
          <w:rFonts w:eastAsia="Arial Unicode MS" w:cs="Times New Roman" w:ascii="Times New Roman" w:hAnsi="Times New Roman"/>
          <w:bCs/>
          <w:lang w:eastAsia="en-US"/>
        </w:rPr>
        <w:t>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проживающей(его) по адресу: г. Заречный</w:t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ул. 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lang w:eastAsia="en-US"/>
        </w:rPr>
      </w:pPr>
      <w:r>
        <w:rPr>
          <w:rFonts w:eastAsia="Times New Roman" w:cs="Times New Roman" w:ascii="Times New Roman" w:hAnsi="Times New Roman"/>
          <w:bCs/>
          <w:lang w:eastAsia="en-US"/>
        </w:rPr>
        <w:t xml:space="preserve">                                                   </w:t>
      </w:r>
      <w:r>
        <w:rPr>
          <w:rFonts w:eastAsia="Arial Unicode MS" w:cs="Times New Roman" w:ascii="Times New Roman" w:hAnsi="Times New Roman"/>
          <w:bCs/>
          <w:lang w:eastAsia="en-US"/>
        </w:rPr>
        <w:t>(серия и номер документа, удостоверяющего личность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lang w:eastAsia="en-US"/>
        </w:rPr>
      </w:pPr>
      <w:r>
        <w:rPr>
          <w:rFonts w:eastAsia="Times New Roman" w:cs="Times New Roman" w:ascii="Times New Roman" w:hAnsi="Times New Roman"/>
          <w:bCs/>
          <w:lang w:eastAsia="en-US"/>
        </w:rPr>
        <w:t xml:space="preserve">                                                     </w:t>
      </w:r>
      <w:r>
        <w:rPr>
          <w:rFonts w:eastAsia="Arial Unicode MS" w:cs="Times New Roman" w:ascii="Times New Roman" w:hAnsi="Times New Roman"/>
          <w:bCs/>
          <w:lang w:eastAsia="en-US"/>
        </w:rPr>
        <w:t>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lang w:eastAsia="en-US"/>
        </w:rPr>
      </w:pPr>
      <w:r>
        <w:rPr>
          <w:rFonts w:eastAsia="Times New Roman" w:cs="Times New Roman" w:ascii="Times New Roman" w:hAnsi="Times New Roman"/>
          <w:bCs/>
          <w:lang w:eastAsia="en-US"/>
        </w:rPr>
        <w:t xml:space="preserve">                                                                                      </w:t>
      </w:r>
      <w:r>
        <w:rPr>
          <w:rFonts w:eastAsia="Arial Unicode MS" w:cs="Times New Roman" w:ascii="Times New Roman" w:hAnsi="Times New Roman"/>
          <w:bCs/>
          <w:lang w:eastAsia="en-US"/>
        </w:rPr>
        <w:t>(дата выдачи документа)</w:t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lang w:eastAsia="en-US"/>
        </w:rPr>
      </w:pPr>
      <w:r>
        <w:rPr>
          <w:rFonts w:eastAsia="Times New Roman" w:cs="Times New Roman" w:ascii="Times New Roman" w:hAnsi="Times New Roman"/>
          <w:bCs/>
          <w:lang w:eastAsia="en-US"/>
        </w:rPr>
        <w:t xml:space="preserve">                                                </w:t>
      </w:r>
      <w:r>
        <w:rPr>
          <w:rFonts w:eastAsia="Arial Unicode MS" w:cs="Times New Roman" w:ascii="Times New Roman" w:hAnsi="Times New Roman"/>
          <w:bCs/>
          <w:lang w:eastAsia="en-US"/>
        </w:rPr>
        <w:t>(Наименование органа, выдавшего документ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№</w:t>
      </w:r>
      <w:r>
        <w:rPr>
          <w:rFonts w:eastAsia="Times New Roman" w:cs="Times New Roman" w:ascii="Times New Roman" w:hAnsi="Times New Roman"/>
          <w:bCs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bCs/>
          <w:lang w:eastAsia="en-US"/>
        </w:rPr>
        <w:t>телефона_________________________________</w:t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ЗАЯВЛЕНИЕ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 xml:space="preserve">о назначении и выплате ежемесячной денежной компенсации расходов на приобретение 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лекарственных препаратов беременным женщинам</w:t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Прошу назначить мне ежемесячную денежную компенсацию в соответствии с Решением Собрания представителей города Заречного Пензенской области от 25.04.2008 № 544 «О дополнительных мерах социальной поддержки отдельных категорий граждан, проживающих на территории города Заречного Пензенской области»:</w:t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__________________________________________________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__________________________________________________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К заявлению прилагаю документы и копии документов в количестве ___ шт. согласно Перечню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Компенсацию прошу перечислить на __________________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наименование банка, реквизиты банка, номер банковского счета</w:t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_________________________________________________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При изменении места жительства и наступлении других обстоятельств, влекущих прекращение выплаты, обязуюсь сообщить в Департамент социального развития не позднее чем в месячный срок с момента наступления указанных обстоятельст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Об ответственности за предоставление заведомо ложных сведений предупрежден(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С требованиями Порядка назначения и выплаты ежегодной денежной компенсации ознакомлен(а) и обязуюсь их выполня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Прошу уведомить меня о принятом решении одним из способов: телефон, почта, электронная почта (нужное подчеркнуть) _____________________________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___________________________________/ _____________________/ «_____» ____ 20__ год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lang w:eastAsia="en-US"/>
        </w:rPr>
        <w:t xml:space="preserve">                                      </w:t>
      </w:r>
      <w:r>
        <w:rPr>
          <w:rFonts w:eastAsia="Arial Unicode MS" w:cs="Times New Roman" w:ascii="Times New Roman" w:hAnsi="Times New Roman"/>
          <w:bCs/>
          <w:lang w:eastAsia="en-US"/>
        </w:rPr>
        <w:t>(подпись заявителя)                        (фамилия)                             (дата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lang w:eastAsia="en-US"/>
        </w:rPr>
        <w:t>В соответствии со статьями 6, 9 Федерального закона от 27.07.2006 №152-ФЗ «О персональных данных», свободно, своей волей и в своем интересе даю согласие уполномоченным сотрудникам Департамента социального развития города Заречного Пензенской области, расположенного по адресу: 442960, г. Заречный Пензенской области, ул. Комсомольская, А2; уполномоченным сотрудникам МАУ «МФЦ», расположенного по адресу: 442960, Пензенская область город Заречный, улица Зеленая, дом 6, на совершение следующих действий с моими персональными данными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следующих персональных данных: фамилия, имя, отчество; год, месяц, дата и место рождения; номер основного документа, удостоверяющего личность, сведения о дате выдачи указанного документа и выдавшем органе, место проживания (регистрации); семейное, социальное положение; сведения о составе семьи; сведения об образовании; сведения о трудовой деятельности; данные о трудовом стаже; сведения о доходах; сведения о размере денежных выплат, пособий, компенсаций; сведения о размере платежа за коммунальные услуги и жилье; степень родства, фамилии, имена, отчества, даты рождения близких родственников (отца, матери, братьев, сестер и детей), а также мужа (жены); фамилии имена, отчества, даты рождения, места рождения бывших мужей (жён); свидетельства о государственной регистрации актов гражданского состояния; контактных телефон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 xml:space="preserve">Я ознакомлен (а) с тем, что согласие на обработку персональных данных действует с даты подписания настоящего согласия, в течение всего срока предоставления меры социальной поддержк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 xml:space="preserve">Согласие на обработку персональных данных может быть отозвано на основании письменного заявления в произвольной форме. </w:t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«_____»___________________201_г.                                   __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lang w:eastAsia="en-US"/>
        </w:rPr>
        <w:t xml:space="preserve">                            </w:t>
      </w:r>
      <w:r>
        <w:rPr>
          <w:rFonts w:eastAsia="Arial Unicode MS" w:cs="Times New Roman" w:ascii="Times New Roman" w:hAnsi="Times New Roman"/>
          <w:bCs/>
          <w:lang w:eastAsia="en-US"/>
        </w:rPr>
        <w:t>(дата)                                                                             (подпись)</w:t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---------------------------------------------------------------------------------------------------------------------------------------------</w:t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РАСПИСКА-УВЕДОМЛЕНИЕ</w:t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(заполняется специалистом)</w:t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Заявление и документы в количестве ____ шт. от ___________________ приняты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Times New Roman" w:cs="Times New Roman" w:ascii="Times New Roman" w:hAnsi="Times New Roman"/>
          <w:bCs/>
          <w:lang w:eastAsia="en-US"/>
        </w:rPr>
        <w:t xml:space="preserve">                  </w:t>
      </w:r>
      <w:r>
        <w:rPr>
          <w:rFonts w:eastAsia="Arial Unicode MS" w:cs="Times New Roman" w:ascii="Times New Roman" w:hAnsi="Times New Roman"/>
          <w:bCs/>
          <w:lang w:eastAsia="en-US"/>
        </w:rPr>
        <w:t>(Ф.И.О.)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Да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Регистрационный номе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Ф.И.О. специалис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Номер телефона специалис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Подпись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Приложение 2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 xml:space="preserve">(Ф.И.О.(отчество при наличии) заявителя, </w:t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адрес регистрации – для граждан)</w:t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Извещение о назначении и выплате ежемесячной денежной компенсации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Департамент социального развития города Заречного Пензенской области извещает Вас, о том, что Вам назначена ежемесячная денежная компенсация в размере _______ руб.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 xml:space="preserve">Начальник Департамента 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Специалист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 xml:space="preserve">(Ф.И.О.(отчество при наличии) заявителя, </w:t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адрес регистрации – для граждан)</w:t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Извещение об отказе в предоставлении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Департаментом социального развития города Заречного Пензенской области Вам отказано в представлении муниципальной услуги по следующим основаниям 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После устранения причин отказа Вы имеете право вновь обратиться за предоставлением муниципальной услуг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lang w:eastAsia="en-US"/>
        </w:rPr>
        <w:t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_________________________________________________ ,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а также обратиться за защитой своих законных прав и интересов в судебные органы.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 xml:space="preserve">Начальник Департамента 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  <w:t>Специалист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Cs/>
          <w:lang w:eastAsia="en-US"/>
        </w:rPr>
      </w:pPr>
      <w:r>
        <w:rPr>
          <w:rFonts w:eastAsia="Arial Unicode MS" w:cs="Times New Roman" w:ascii="Times New Roman" w:hAnsi="Times New Roman"/>
          <w:bCs/>
          <w:lang w:eastAsia="en-US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rzat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57:00Z</dcterms:created>
  <dc:creator>minfin</dc:creator>
  <dc:description/>
  <dc:language>en-US</dc:language>
  <cp:lastModifiedBy>mpuchkova</cp:lastModifiedBy>
  <cp:lastPrinted>2016-11-11T11:44:00Z</cp:lastPrinted>
  <dcterms:modified xsi:type="dcterms:W3CDTF">2019-09-06T07:57:00Z</dcterms:modified>
  <cp:revision>2</cp:revision>
  <dc:subject/>
  <dc:title/>
</cp:coreProperties>
</file>