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bookmarkStart w:id="0" w:name="bookmark17"/>
      <w:r>
        <w:rPr>
          <w:b w:val="false"/>
          <w:sz w:val="26"/>
          <w:szCs w:val="26"/>
          <w:lang w:val="ru-RU"/>
        </w:rPr>
        <w:t>Приложение №___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к протоколу заседания рабочей групп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по вопросам реализации в ЗАТО г.Заречног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положений Федерального закона от 27.07.2010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  <w:lang w:val="ru-RU"/>
        </w:rPr>
        <w:t>210-ФЗ «Об организации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осударственных и муниципальных услуг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>от 28.05.2019 № 10-67/27/02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.Заречного Пензенской области (далее - Департамен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490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социального развития г. Заречного Пензенской области от 02.04.2019 № 37/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и муниципальных услуг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Департамента социального развития города Заречного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89" w:leader="none"/>
              </w:tabs>
              <w:spacing w:before="0" w:after="200"/>
              <w:rPr>
                <w:rFonts w:eastAsia="Arial Unicode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муниципальной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76"/>
        <w:gridCol w:w="1045"/>
        <w:gridCol w:w="1842"/>
        <w:gridCol w:w="1304"/>
        <w:gridCol w:w="1490"/>
        <w:gridCol w:w="1175"/>
        <w:gridCol w:w="313"/>
        <w:gridCol w:w="1247"/>
        <w:gridCol w:w="241"/>
        <w:gridCol w:w="1176"/>
        <w:gridCol w:w="1418"/>
        <w:gridCol w:w="1209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услуги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услуг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услуг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6"/>
                <w:szCs w:val="26"/>
              </w:rPr>
              <w:t>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>
          <w:trHeight w:val="2265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) представление документов, лицом, не имеющим надлежащим образом оформленных полномочий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) непредставление (представление не в полном объеме) документов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)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) представление недостоверных сведений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5) несоответствие заявителя категории получателей муниципальной услуги: 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дин из родителей (усыновителей (удочерителей), опекунов, попечителей), постоянно проживающий на территории города Заречного Пензенской области, на совместно проживающего с ним ребенка (детей) в возрасте от 6 лет до окончания обучения, но не более чем до достижения ими возраста 18 лет, в семьях, со среднедушевым доходом, размер которого не превышает величину прожиточного минимума, установленную в соответствии с Законом Пензенской области «О прожиточном минимуме в Пензенской области»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6) копии документов не заверены в порядке, установленном законодательством Российской Федерации (при поступлении документов по почте)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7) 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8) ребенок находится на полном государственном обеспечении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9) ребенок находится под опекой (попечительством) и опекун (попечитель) получает денежные средства на его содержание от органов опеки и попечите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0) родители ребенка лишены родительских прав либо ограничены в родительских правах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Личное обращение заявителя (представителя заявителя) в Департамент или в МАУ «МФЦ» города Заречного Пензенской област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средством почтового отправ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</w:tr>
      <w:tr>
        <w:trPr>
          <w:trHeight w:val="11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муниципальной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Один из родителей (усыновителей (удочерителей), опекунов, попечителей), постоянно проживающий на территории города Заречного Пензенской области, на совместно проживающего с ним ребенка (детей) в возрасте от 6 лет до окончания обучения, но не более чем до достижения ими возраста 18 лет, в семьях, со среднедушевым доходом, размер которого не превышает величину прожиточного минимума, установленную в соответствии с Законом Пензенской области «О прожиточном минимуме в Пензенской област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линник,</w:t>
            </w: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едставляемый для обозрения и возврату заявителю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 возможность подачи заявления представителем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веренное лицо, законные представители недееспособных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веренность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полномочия законного представителя (удостоверение опекуна, приказ о назначении опекун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веренность оформляется в соответствии с Гражданским Кодексом Российской Федераци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иметь повреждений, наличие которых не позволяет однозначно истолковать их содержани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80"/>
        <w:gridCol w:w="2313"/>
        <w:gridCol w:w="1992"/>
        <w:gridCol w:w="1765"/>
        <w:gridCol w:w="2113"/>
        <w:gridCol w:w="2483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 предоставлении муниципальной услуг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о назначении и выплате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удостоверение личности военнослужащего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ен содержать отметку о регистрации по месту жительства на территории муниципального образования, в котором обратился за предоставлением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.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отнесение заявителя к категории граждан, имеющих право на получение данной услуги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содержащие сведения о составе семьи заявителя и степени родства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. Свидетельства о рождении на каждого из несовершеннолетних детей, находящихся на воспитании и содержании в семь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емпляр (копия, заверенная в установленном порядке)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Формирование в де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>
          <w:trHeight w:val="128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. Документы, подтверждающие доход семьи, определенные Постановлением Правительства РФ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 последующими изменен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3. Справка об обучении в общеобразовательном учреждении ребенка или детей, в случае если выплате подлежит компенсация расходов на приобретение комплекта школьной формы более чем одному ребен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>
          <w:trHeight w:val="418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. 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9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679"/>
        <w:gridCol w:w="1718"/>
        <w:gridCol w:w="1702"/>
        <w:gridCol w:w="1702"/>
        <w:gridCol w:w="1921"/>
        <w:gridCol w:w="1718"/>
        <w:gridCol w:w="1718"/>
        <w:gridCol w:w="1718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ведения, подтверждающие адрес жилого помещения, количество и Ф.И.О. зарегистрированных лиц с указанием даты регистрации граждан и родственных отношений, дата выдачи справки, номер справки, печать организации, выдавшей справ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партамент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или 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МАУ «МФЦ» города Заречного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О «Единый расчетный кассовый центр» г. Заречного Пензенской обла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 рабочих д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услуг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услуг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услуг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 назначении и выплате ежегодной денежной компен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 случае неявки заявителя за результатом предоставления услуги по истечении 30 календарных дней МФЦ возвращает документ в Департамен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вещение об отказе в предоставлении муниципаль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 случае неявки заявителя за результатом предоставления услуги по истечении 30 календарных дней МФЦ возвращает документ в Департамент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2085"/>
        <w:gridCol w:w="2265"/>
        <w:gridCol w:w="1979"/>
        <w:gridCol w:w="2531"/>
        <w:gridCol w:w="22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документов, представленных заявител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ием специалистом Департамента или МАУ «МФЦ»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оверка специалистом Департамента или МАУ «МФЦ» правильности заполнения заявления, комплектности документов, прилагаемых к заявлению; сверка сведений, указанных заявителем в заявлении, со сведениями, содержащимися в паспорте и других представленных док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Регистрация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Департамент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АУ «МФЦ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, журнал регистрации заявл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 и необходимых документов и принятие решения о назначении ежегодной денежной компенсации либо об отказе в назначении ежегодной денежной компенсации</w:t>
            </w:r>
            <w:r>
              <w:rPr>
                <w:rFonts w:eastAsia="Arial Unicode MS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ведений, содержащихся в заявлении и документах, представленных заявителем с целью опред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ты и достоверности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я оснований для приостановления или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одготовка извещения о назначении или об отказе в назначении ежегодной денежной компенс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ревышает 10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Департа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дача результата оказания муниципальной услуги заявител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Направление заявителю результата оказания муниципальной услуги способом, указанном в заявлении: 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е, МФЦ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направляется заявителю (представителю заявителя) посредством почтового от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Департ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ым сетям общего поль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/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41"/>
        <w:gridCol w:w="1821"/>
        <w:gridCol w:w="2290"/>
        <w:gridCol w:w="2140"/>
        <w:gridCol w:w="1925"/>
        <w:gridCol w:w="22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услуг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услуги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. Назначение и выплата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>
          <w:trHeight w:val="107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 социального развития г. Заречного Пензенской области: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</w:t>
            </w:r>
            <w:r>
              <w:rPr>
                <w:lang w:val="ru-RU"/>
              </w:rPr>
              <w:t>.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dsrzato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Единый портал государственных услуг: www.gosuslugi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 Пензенской области: www.gosuslugi.pnzreg.r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: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.dsrzato.ru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слуг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Департамента социальн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Зар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(его) по адресу: г. Зареч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выдачи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телефона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320"/>
      <w:bookmarkStart w:id="3" w:name="Par32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и выплате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назначить мне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ую денежную компенсацию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города Заречного Пензенской области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 (Ф.И.О. детей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К заявлению прилагаю документы и копии документов в количестве ___ ш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еречню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F6228"/>
          <w:sz w:val="26"/>
          <w:szCs w:val="26"/>
        </w:rPr>
      </w:pPr>
      <w:r>
        <w:rPr>
          <w:rFonts w:cs="Times New Roman" w:ascii="Times New Roman" w:hAnsi="Times New Roman"/>
          <w:color w:val="4F6228"/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мпенсацию прошу перечислить на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именование банка, реквизиты банка, номер банковского 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и места жительства и наступлении других обстоятельств, влекущих прекращение выплаты, обязуюсь сообщить в Департамент социального развития не позднее чем в месячный срок с момента наступления указ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ветственности за предоставление заведомо ложных сведений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требованиями Порядка назначения и выплаты ежегодной денежной компенсации ознакомлен(а) и обязуюсь их выпол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уведомить меня о принятом решении одним из способов: телефон, почта, электронная почта (нужное подчеркнуть)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/ _____________________/ «_____» 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амилия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9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 закона от 27.07.2006 №152-ФЗ «О персональных данных», свободно, своей волей и в своем интересе даю согласие уполномоченным сотрудникам Департамента социального развития города Заречного Пензенской области, расположенного по адресу: 442960, г. Заречный Пензенской области, ул. Комсомольская, А2; уполномоченным сотрудникам МАУ «МФЦ», расположенного по адресу: 442960, Пензенская область, город Заречный, улица Зеленая, дом 6, на совершение следующих действий с моими персональными данными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; год, месяц, дата и место рождения; номер основного документа, удостоверяющего личность, сведения о дате выдачи указанного документа и выдавшем органе, место проживания (регистрации); семейное, социальное положение; сведения о составе семьи; сведения об образовании; сведения о трудовой деятельности; данные о трудовом стаже; сведения о доходах; сведения о размере денежных выплат, пособий, компенсаций; сведения о размере платежа за коммунальные услуги и жилье; степень родства, фамилии, имена, отчества, даты рождения близких родственников (отца, матери, братьев, сестер и детей), а также мужа (жены); фамилии имена, отчества, даты рождения, места рождения бывших мужей (жён); свидетельства о государственной регистрации актов гражданского состояния; контактных телеф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ознакомлен (а) с тем, что согласие на обработку персональных данных действует с даты подписания настоящего согласия, в течение всего срока предоставления меры социальной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___________________201_г.                  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4" w:name="Par371"/>
      <w:bookmarkEnd w:id="4"/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специалистом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 в количестве ____ шт. от ___________________ приня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2887"/>
        <w:gridCol w:w="2552"/>
        <w:gridCol w:w="2045"/>
        <w:gridCol w:w="1134"/>
      </w:tblGrid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специали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телефона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щение о назначении и выплате </w:t>
      </w:r>
      <w:r>
        <w:rPr>
          <w:rFonts w:cs="Times New Roman" w:ascii="Times New Roman" w:hAnsi="Times New Roman"/>
          <w:bCs/>
          <w:sz w:val="26"/>
          <w:szCs w:val="26"/>
        </w:rPr>
        <w:t>ежегодной денежной компенс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города Заречного Пензенской области извещает Вас, о том, что Вам назначе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ая денежная компенсация </w:t>
      </w:r>
      <w:r>
        <w:rPr>
          <w:rFonts w:cs="Times New Roman" w:ascii="Times New Roman" w:hAnsi="Times New Roman"/>
          <w:sz w:val="26"/>
          <w:szCs w:val="26"/>
        </w:rPr>
        <w:t>в размере 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>Приложение 3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оциального развития города Заречного Пензенской области Вам отказано в представлении муниципальной услуги по следующим основаниям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 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Arial Unicode MS" w:cs="Times New Roman"/>
          <w:bCs/>
          <w:sz w:val="2"/>
          <w:szCs w:val="2"/>
          <w:lang w:eastAsia="en-US"/>
        </w:rPr>
      </w:pPr>
      <w:r>
        <w:rPr>
          <w:rFonts w:eastAsia="Arial Unicode MS" w:cs="Times New Roman" w:ascii="Times New Roman" w:hAnsi="Times New Roman"/>
          <w:bCs/>
          <w:sz w:val="2"/>
          <w:szCs w:val="2"/>
          <w:lang w:eastAsia="en-US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/" TargetMode="External"/><Relationship Id="rId3" Type="http://schemas.openxmlformats.org/officeDocument/2006/relationships/hyperlink" Target="garantf1://12048567.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30:00Z</dcterms:created>
  <dc:creator>minfin</dc:creator>
  <dc:description/>
  <cp:keywords/>
  <dc:language>en-US</dc:language>
  <cp:lastModifiedBy>mpuchkova</cp:lastModifiedBy>
  <cp:lastPrinted>2016-11-11T11:44:00Z</cp:lastPrinted>
  <dcterms:modified xsi:type="dcterms:W3CDTF">2019-09-06T08:08:00Z</dcterms:modified>
  <cp:revision>22</cp:revision>
  <dc:subject/>
  <dc:title/>
</cp:coreProperties>
</file>