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bookmarkStart w:id="0" w:name="bookmark17"/>
      <w:r>
        <w:rPr>
          <w:b w:val="false"/>
          <w:sz w:val="26"/>
          <w:szCs w:val="26"/>
          <w:lang w:val="ru-RU"/>
        </w:rPr>
        <w:t>Приложение №___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к протоколу заседания рабочей группы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по вопросам реализации в ЗАТО г.Заречного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положений Федерального закона от 27.07.2010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№ </w:t>
      </w:r>
      <w:r>
        <w:rPr>
          <w:b w:val="false"/>
          <w:sz w:val="26"/>
          <w:szCs w:val="26"/>
          <w:lang w:val="ru-RU"/>
        </w:rPr>
        <w:t xml:space="preserve">210-ФЗ «Об организации предоставления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государственных и муниципальных услуг»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/>
      </w:pPr>
      <w:r>
        <w:rPr>
          <w:b w:val="false"/>
          <w:sz w:val="26"/>
          <w:szCs w:val="26"/>
          <w:lang w:val="ru-RU"/>
        </w:rPr>
        <w:t>от  28.05.2019 № 10-67/27/02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/>
        <w:t>ТЕХНОЛОГИЧЕСК</w:t>
      </w:r>
      <w:r>
        <w:rPr>
          <w:lang w:val="ru-RU"/>
        </w:rPr>
        <w:t>АЯ</w:t>
      </w:r>
      <w:r>
        <w:rPr/>
        <w:t xml:space="preserve"> СХЕМ</w:t>
      </w:r>
      <w:bookmarkEnd w:id="0"/>
      <w:r>
        <w:rPr>
          <w:lang w:val="ru-RU"/>
        </w:rPr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8"/>
      <w:r>
        <w:rPr/>
        <w:t>Раздел 1. «Общие сведения о муниципальной услуге»</w:t>
      </w:r>
      <w:bookmarkEnd w:id="1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.Заречного Пензенской области (далее - Департамент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49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значение и выплата ежемесячной денежной компенсации на питание кормящим матерям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Департамента социального развития г. Заречного Пензенской области от 02.04.2019 № 35/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Назначение и выплата ежемесячной денежной компенсации на питание кормящим матерям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firstLine="34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Еди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егиональный портал государственных и муниципальных услуг Пензенской област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официальный сайт Департамента социального развития города Заречного Пензенской област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муниципальной услуг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76"/>
        <w:gridCol w:w="1045"/>
        <w:gridCol w:w="1842"/>
        <w:gridCol w:w="1304"/>
        <w:gridCol w:w="1490"/>
        <w:gridCol w:w="1175"/>
        <w:gridCol w:w="313"/>
        <w:gridCol w:w="1247"/>
        <w:gridCol w:w="241"/>
        <w:gridCol w:w="1176"/>
        <w:gridCol w:w="1418"/>
        <w:gridCol w:w="1209"/>
      </w:tblGrid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услуг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услуг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услуги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услуг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услуг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6"/>
                <w:szCs w:val="26"/>
              </w:rPr>
              <w:t>Назначение и выплата ежемесячной денежной компенсации на питание кормящим матерям</w:t>
            </w:r>
          </w:p>
        </w:tc>
      </w:tr>
      <w:tr>
        <w:trPr>
          <w:trHeight w:val="985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 со дня регистрации заявления о предоставлении муниципальной услуг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 со дня регистрации заявления о предоставлении муниципальной услуг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1) представление документов, лицом, не имеющим надлежащим образом оформленных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2) непредставление (представление не в полном объеме)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3) представленные документы оформлены ненадлежащим образом (отсутствует дата выдачи, основание выдачи, подпись должностного лица, печать организации (при наличии печати)) или имеют неясный текст, подчистки, приписки и иные неоговоренные исправ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4) представление недостоверных сведе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5) несоответствие заявителя категории получателей муниципальной услуги: женщины, постоянно зарегистрированные на территории города Заречного Пензенской области, вскармливающие ребенка грудным молоком, проживающие в семье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6) копии документов не заверены в порядке, установленном законодательством Российской Федерации (при поступлении документов по почте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7) отсутствие оригиналов документов (при подаче незаверенных в порядке, установленном законодательством Российской Федерации, копий документов гражданином или его представителем лично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8) ребенок находится на полном государственном обеспечен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9) ребенок находится под опекой (попечительством) и опекун (попечитель) получает денежные средства на его содержание от органов опеки и попечительс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10) родители ребенка лишены родительских прав либо ограничены в родительских правах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Личное обращение заявителя (представителя заявителя) в Департамент или в МАУ «МФЦ» города Заречного Пензенской области)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средством почтового отправл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</w:tr>
      <w:tr>
        <w:trPr>
          <w:trHeight w:val="112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муниципальной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услуг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на питание кормящим матерям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Arial Unicode MS"/>
                <w:b w:val="false"/>
                <w:lang w:val="ru-RU"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Женщины, постоянно зарегистрированные на территории города Заречного Пензенской области, вскармливающие ребенка грудным молоком, проживающие в семье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кумент, удостоверяющий личность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Подлинник,</w:t>
            </w:r>
            <w:r>
              <w:rPr>
                <w:b w:val="false"/>
                <w:color w:val="FF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представляемый для обозрения и возврату заявителю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 должен иметь повреждений, наличие которых не позволяет однозначно истолковать их содержание</w:t>
            </w:r>
            <w:r>
              <w:rPr>
                <w:rFonts w:eastAsia="Arial Unicode MS"/>
                <w:color w:val="FF0000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 возможность подачи заявления представителем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веренное лицо, законные представители недееспособных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Доверенность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подтверждающие полномочия законного представителя (удостоверение опекуна, приказ о назначении опекуном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веренность оформляется в соответствии с Гражданским Кодексом Российской Федераци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на иметь повреждений, наличие которых не позволяет однозначно истолковать их содержание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83"/>
        <w:gridCol w:w="2153"/>
        <w:gridCol w:w="1992"/>
        <w:gridCol w:w="1932"/>
        <w:gridCol w:w="2173"/>
        <w:gridCol w:w="2412"/>
        <w:gridCol w:w="248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услуг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Условие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Назначение и выплата ежемесячной денежной компенсации на питание кормящим матеря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Заявление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 предоставлении муниципальной услуг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назначении и выплате ежемесячной денежной компенсаци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а питание кормящим матеря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 подлинник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удостоверяющий личность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гражданина Российской Федерации или удостоверение личности военнослужащего РФ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копия (сверка копии с оригиналом и возврат заявителю подлинника)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Должен содержать отметку о регистрации по месту жительства на  территории муниципального образования, в котором обратился за предоставлением услуги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подтверждающие отнесение заявителя к категории граждан, имеющих право на получение данной услуги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содержащие сведения о доходах семьи заявителя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содержащие сведения о составе семьи заявителя и степени родства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1. Свидетельство о рождении ребенка, выданного органами записи актов гражданского состояния или консульскими учреждениями Российской Федерации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копия (сверка копии с оригиналом и возврат заявителю подлинника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2. Справка, полученная в медицинской организации Пензенской области о том, что женщина является кормящей матерь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Документы, подтверждающие доход семьи, определенные Постановлением Правительства РФ от 20.08.2003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 (с последующими изменен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Документ, содержащий сведения о гражданах, зарегистрированных по месту жительства в жилом помещении, подтверждающий совместное проживание на территории г. Заречного Пензенской области ребенка с одним из родител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длинник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длинник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длинник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57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75"/>
        <w:gridCol w:w="1716"/>
        <w:gridCol w:w="1699"/>
        <w:gridCol w:w="1699"/>
        <w:gridCol w:w="1919"/>
        <w:gridCol w:w="1716"/>
        <w:gridCol w:w="1716"/>
        <w:gridCol w:w="1716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на питание кормящим матерям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содержащий сведения о гражданах, зарегистрированных по месту жительства в жилом помещении, подтверждающий совместное проживание на территории г. Заречного Пензенской области ребенка с одним из родите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ведения, подтверждающие адрес жилого помещения, количество и Ф.И.О. зарегистрированных лиц с указанием даты регистрации граждан и родственных отношений, дата выдачи справки, номер справки, печать организации, выдавшей справ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) Департамент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или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) МАУ «МФЦ» города Заречного Пензенской обл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АО «Единый расчетный кассовый центр» г. Заречного Пензенской обла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 рабочих д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услуг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услуг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услуги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услуг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услуг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уг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на питание кормящим матеря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звещение о назначении и выплате ежемесячной денежной компенс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а официальном бланке Департамент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Официальный бланк Департамен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случае неявки заявителя за результатом предоставления услуги по истечении 30 календарных дней МФЦ возвращает документ в Департамент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звещение об отказе в предоставлении муниципальной услуг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На официальном бланке Департамент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Официальный бланк Департамен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3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случае неявки заявителя за результатом предоставления услуги по истечении 30 календарных дней МФЦ возвращает документ в Департамент 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2" w:fmt="decimal"/>
          <w:formProt w:val="false"/>
          <w:textDirection w:val="lrTb"/>
          <w:docGrid w:type="default" w:linePitch="299" w:charSpace="0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6"/>
        <w:gridCol w:w="2085"/>
        <w:gridCol w:w="2265"/>
        <w:gridCol w:w="1979"/>
        <w:gridCol w:w="2531"/>
        <w:gridCol w:w="227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Назначение и выплата ежемесячной денежной компенсации на питание кормящим матеря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 и регистрация заявления и документов, представленных заявителе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Прием специалистом Департамента или МФЦ заявления и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Проверка специалистом Департамента или МФЦ правильности заполнения заявления, комплектности документов, прилагаемых к заявлению; сверка сведений, указанных заявителем в заявлении, со сведениями, содержащимися в паспорте и других представленных документ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3. Регистрация зая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Департамента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АУ «МФЦ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, журнал регистрации заявления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заявления и необходимых документов и принятие решения о назначении ежемесячной денежной компенсации либо об отказе в назначении ежемесячной денежной компенсации.</w:t>
            </w:r>
            <w:r>
              <w:rPr>
                <w:rFonts w:eastAsia="Arial Unicode MS"/>
                <w:b w:val="false"/>
                <w:color w:val="FF0000"/>
                <w:sz w:val="22"/>
                <w:szCs w:val="22"/>
                <w:highlight w:val="yellow"/>
                <w:lang w:val="ru-RU" w:eastAsia="en-US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ведений, содержащихся в заявлении и документах, представленных заявителем с целью опред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оты и достоверности сведений, содержащихся в представленных документ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наличия оснований для приостановления или отказа в предоставлении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eastAsia="Arial Unicode MS"/>
                <w:b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дготовка извещения о назначении или об отказе в назначении ежемесячной денежной компенс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превышает 10 рабочих дн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Департамен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Выдача результата оказания муниципальной услуги заявител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Направление заявителю результата оказания муниципальной услуги способом, указанном в заявлении: 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документа на бумажном носителе, который заявитель (представитель заявителя) получает непосредственно при личном обращении в Департаменте, МФЦ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документа на бумажном носителе, который направляется заявителю (представителю заявителя) посредством почтового отпра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Департа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МАУ «МФ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онно-телекоммуникационным сетям общего польз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услуги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841"/>
        <w:gridCol w:w="1821"/>
        <w:gridCol w:w="2290"/>
        <w:gridCol w:w="2140"/>
        <w:gridCol w:w="1925"/>
        <w:gridCol w:w="2246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услуг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на питание кормящим матерям</w:t>
            </w:r>
          </w:p>
        </w:tc>
      </w:tr>
      <w:tr>
        <w:trPr>
          <w:trHeight w:val="107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ициальный сайт Департамента социального развития г. Заречного Пензенской области: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www</w:t>
            </w:r>
            <w:r>
              <w:rPr>
                <w:lang w:val="ru-RU"/>
              </w:rPr>
              <w:t>.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dsrzato.ru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Единый портал государственных услуг: www.gosuslugi.ru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Региональный портал государственных и муниципальных услуг Пензенской области: www.gosuslugi.pnzreg.r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ициальный сайт Департамента: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www.dsrzato.ru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>Приложение 1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у Департамента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Зареч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й(его) по адресу: г. Заречны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 и номер документа, удостоверяющего лич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выдачи докумен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, выдавшего документ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телефона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320"/>
      <w:bookmarkEnd w:id="2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и выплате ежемесячной денежной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итание кормящим матеря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назначить мне </w:t>
      </w:r>
      <w:r>
        <w:rPr>
          <w:rFonts w:cs="Times New Roman" w:ascii="Times New Roman" w:hAnsi="Times New Roman"/>
          <w:bCs/>
          <w:sz w:val="24"/>
          <w:szCs w:val="24"/>
        </w:rPr>
        <w:t xml:space="preserve">ежемесячную денежную компенсацию </w:t>
      </w:r>
      <w:r>
        <w:rPr>
          <w:rFonts w:cs="Times New Roman" w:ascii="Times New Roman" w:hAnsi="Times New Roman"/>
          <w:sz w:val="24"/>
          <w:szCs w:val="24"/>
        </w:rPr>
        <w:t>в соответствии с Решением Собрания представителей города Заречного Пензенской области от 25.04.2008 № 544 «О дополнительных мерах социальной поддержки отдельных категорий граждан, проживающих на территории города Заречного Пензенской области» на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_____________________________________________________________________________________ (Ф.И.О. детей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 заявлению прилагаю документы и копии документов в количестве ___ ш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еречню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4F6228"/>
          <w:sz w:val="24"/>
          <w:szCs w:val="24"/>
        </w:rPr>
      </w:pPr>
      <w:r>
        <w:rPr>
          <w:rFonts w:cs="Times New Roman" w:ascii="Times New Roman" w:hAnsi="Times New Roman"/>
          <w:color w:val="4F6228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мпенсацию прошу перечислить на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именование банка, реквизиты банка, номер банковского с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места жительства и наступлении других обстоятельств, влекущих прекращение выплаты, обязуюсь сообщить в Департамент социального развития не позднее чем в месячный срок с момента наступления указан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ветственности за предоставление заведомо ложных сведений предупрежден(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Порядка назначения и выплаты ежегодной денежной компенсации ознакомлен(а) и обязуюсь их выполня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уведомить меня о принятом решении одним из способов: телефон, почта, электронная почта (нужное подчеркнуть)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/ _____________________/ «_____» ____ 20_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                  (фамилия)               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7.07.2006 №152-ФЗ «О персональных данных», свободно, своей волей и в своем интересе даю согласие уполномоченным сотрудникам Департамента социального развития города Заречного Пензенской области, расположенного по адресу: 442960, г. Заречный Пензенской области, ул. Комсомольская, А2; уполномоченным сотрудникам МАУ «МФЦ», расположенного по адресу: 442960, Пензенская область, город Заречный, улица Зеленая, дом 6, на совершение следующих действий с моими персональными данными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следующих персональных данных: фамилия, имя, отчество; год, месяц, дата и место рождения; номер основного документа, удостоверяющего личность, сведения о дате выдачи указанного документа и выдавшем органе, место проживания (регистрации); семейное, социальное положение; сведения о составе семьи; сведения об образовании; сведения о трудовой деятельности; данные о трудовом стаже; сведения о доходах; сведения о размере денежных выплат, пособий, компенсаций; сведения о размере платежа за коммунальные услуги и жилье; степень родства, фамилии, имена, отчества, даты рождения близких родственников (отца, матери, братьев, сестер и детей), а также мужа (жены); фамилии имена, отчества, даты рождения, места рождения бывших мужей (жён); свидетельства о государственной регистрации актов гражданского состояния; контактных телефо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знакомлен (а) с тем, что согласие на обработку персональных данных действует с даты подписания настоящего согласия, в течение всего срока предоставления меры социальной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ие на обработку персональных данных может быть отозвано на основании письменного заявления в произволь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»___________________201_г.                                   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371"/>
      <w:bookmarkStart w:id="4" w:name="Par371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-УВЕДОМ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специалистом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 в количестве ____ шт. от ___________________ приня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0"/>
        <w:gridCol w:w="2887"/>
        <w:gridCol w:w="2552"/>
        <w:gridCol w:w="2045"/>
        <w:gridCol w:w="1134"/>
      </w:tblGrid>
      <w:tr>
        <w:trPr>
          <w:trHeight w:val="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специалис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 специа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И.О.(отчество при наличии) заявителя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– для граждан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щение о назначении и выплате </w:t>
      </w:r>
      <w:r>
        <w:rPr>
          <w:rFonts w:cs="Times New Roman" w:ascii="Times New Roman" w:hAnsi="Times New Roman"/>
          <w:bCs/>
          <w:sz w:val="26"/>
          <w:szCs w:val="26"/>
        </w:rPr>
        <w:t>ежемесячной денежной компенс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города Заречного Пензенской области извещает Вас, о том, что Вам назначе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месячная денежная компенсация </w:t>
      </w:r>
      <w:r>
        <w:rPr>
          <w:rFonts w:cs="Times New Roman" w:ascii="Times New Roman" w:hAnsi="Times New Roman"/>
          <w:sz w:val="26"/>
          <w:szCs w:val="26"/>
        </w:rPr>
        <w:t>в размере _______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 xml:space="preserve">Приложение 3 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(отчество при наличии) заявителя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– для граждан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оциального развития города Заречного Пензенской области Вам отказано в представлении муниципальной услуги по следующим основаниям 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 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6/" TargetMode="External"/><Relationship Id="rId3" Type="http://schemas.openxmlformats.org/officeDocument/2006/relationships/hyperlink" Target="garantf1://12048567.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5:52:00Z</dcterms:created>
  <dc:creator>minfin</dc:creator>
  <dc:description/>
  <cp:keywords/>
  <dc:language>en-US</dc:language>
  <cp:lastModifiedBy>mpuchkova</cp:lastModifiedBy>
  <cp:lastPrinted>2016-11-11T11:44:00Z</cp:lastPrinted>
  <dcterms:modified xsi:type="dcterms:W3CDTF">2019-09-06T08:07:00Z</dcterms:modified>
  <cp:revision>22</cp:revision>
  <dc:subject/>
  <dc:title/>
</cp:coreProperties>
</file>