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bookmarkStart w:id="0" w:name="bookmark17"/>
      <w:r>
        <w:rPr>
          <w:b w:val="false"/>
          <w:sz w:val="26"/>
          <w:szCs w:val="26"/>
          <w:lang w:val="ru-RU"/>
        </w:rPr>
        <w:t>Приложение №___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к протоколу заседания рабочей группы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 вопросам реализации в ЗАТО г.Заречного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ложений Федерального закона от 27.07.2010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 xml:space="preserve">210-ФЗ «Об организации предоставления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b w:val="false"/>
          <w:sz w:val="26"/>
          <w:szCs w:val="26"/>
          <w:lang w:val="ru-RU"/>
        </w:rPr>
        <w:t>от 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01000100000035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значение и выплата ежемесячной денежной выплаты гражданам, имеющим звание «Почетный гражданин города Заречного»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социального развития г. Заречного Пензенской области от 02.04.2019 № 39/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Назначение и выплата ежемесячной денежной выплаты гражданам, имеющим звание «Почетный гражданин города Заречного»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uto" w:line="240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984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</w:p>
        </w:tc>
      </w:tr>
      <w:tr>
        <w:trPr>
          <w:trHeight w:val="2265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4) представление недостоверных све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 xml:space="preserve">5) несоответствие заявителя категории получателей муниципальной услуг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граждане, имеющие звание «Почетный гражданин города Заречного»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Cs w:val="false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 МАУ «МФЦ» города Заречного Пензенской област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Граждане, имеющие звание «Почетный гражданин города Заречного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верен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2026"/>
        <w:gridCol w:w="1992"/>
        <w:gridCol w:w="1949"/>
        <w:gridCol w:w="2179"/>
        <w:gridCol w:w="2483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муниципальной услуг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назначение и выплате ежемесячной денежной выплаты гражданам, имеющим звание «Почетный гражданин города Заречного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Должен содержать отметку о регистрации по месту жительства на  территории муниципального образования, в котором обратился за предоставлением услуги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«Почетного гражданина города Заречного» либо заверенная копия решения Собрания представителей города Заречного Пензенской области о присвоении звания «Почетного гражданина города Заречн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(копия, заверенная в установленном порядке)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Формирование в дел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42"/>
        <w:gridCol w:w="1498"/>
        <w:gridCol w:w="1722"/>
        <w:gridCol w:w="1722"/>
        <w:gridCol w:w="1944"/>
        <w:gridCol w:w="1739"/>
        <w:gridCol w:w="1739"/>
        <w:gridCol w:w="173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  <w:r>
              <w:rPr>
                <w:bCs w:val="false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«Почетного гражданина города Заречного» либо заверенная копия решения Собрания представителей города Заречного Пензенской области о присвоении звания «Почетного гражданина города Заречного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Сведения, содержащие номер и дату выдачи документа, Ф.И.О. гражданина кому присвоено звание «Почетный гражданин города Зареч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Департамент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ил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МАУ «МФЦ» города Заречного Пензен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обрание представителей города Заречного Пензенской обла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рабочих 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97"/>
        <w:gridCol w:w="2401"/>
        <w:gridCol w:w="1993"/>
        <w:gridCol w:w="2551"/>
        <w:gridCol w:w="2127"/>
        <w:gridCol w:w="1559"/>
        <w:gridCol w:w="988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Cs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месячной денежной компенс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 случае неявки заявителя за результатом предоставления услуги по истечении 30 календарных дней МФЦ возвращает документ в Департамен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вещение об отказе в предоставлении муниципаль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4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2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"/>
          <w:szCs w:val="2"/>
        </w:rPr>
      </w:pPr>
      <w:r>
        <w:rPr>
          <w:rFonts w:eastAsia="Calibri" w:cs="Times New Roman" w:ascii="Times New Roman" w:hAnsi="Times New Roman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53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1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  <w:r>
              <w:rPr>
                <w:bCs w:val="false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ФЦ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ФЦ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месячной денежной выплате либо об отказе в назначении ежемесячной денежной выпла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одготовка извещения о назначении или об отказе в назначении ежемесяч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1. </w:t>
            </w:r>
            <w:r>
              <w:rPr>
                <w:bCs w:val="false"/>
                <w:sz w:val="24"/>
                <w:szCs w:val="24"/>
              </w:rPr>
              <w:t>Назначение и выплата ежемесячной денежной выплаты гражданам, имеющим звание «Почетный гражданин города Заречного</w:t>
            </w:r>
            <w:r>
              <w:rPr>
                <w:bCs w:val="false"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107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.dsrzato.ru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Департамента социальн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по адресу: г. Заре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телефона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320"/>
      <w:bookmarkStart w:id="3" w:name="Par3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месячной денежной выплаты гражданам, имеющим звание «Почетный гражданин города Заречного</w:t>
      </w:r>
      <w:r>
        <w:rPr>
          <w:rFonts w:cs="Times New Roman" w:ascii="Times New Roman" w:hAnsi="Times New Roman"/>
          <w:sz w:val="26"/>
          <w:szCs w:val="26"/>
        </w:rPr>
        <w:t>»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назначить мне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ую денежную компенсацию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города Заречного Пензенской области от 25.04.2008 №544 «О дополнительных мерах социальной поддержки отдельных категорий граждан, проживающих на территории города Заречного Пензен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 (Ф.И.О.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К заявлению прилагаю документы и копии документов в количестве ___ ш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6"/>
          <w:szCs w:val="26"/>
        </w:rPr>
      </w:pPr>
      <w:r>
        <w:rPr>
          <w:rFonts w:cs="Times New Roman" w:ascii="Times New Roman" w:hAnsi="Times New Roman"/>
          <w:color w:val="4F6228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мпенсацию прошу перечислить на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банка, реквизиты банка, номер банковск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/ _____________________/ «_____» 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(фамилия)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9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,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_____»___________________201_г.                                   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4" w:name="Par371"/>
      <w:bookmarkEnd w:id="4"/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специалистом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в количестве ____ шт. от ___________________ приня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887"/>
        <w:gridCol w:w="2552"/>
        <w:gridCol w:w="2045"/>
        <w:gridCol w:w="1134"/>
      </w:tblGrid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специа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телефона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месячной денежной компенс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города Заречного Пензенской области извещает Вас, о том, что Вам назначе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ая денежная компенсация </w:t>
      </w:r>
      <w:r>
        <w:rPr>
          <w:rFonts w:cs="Times New Roman" w:ascii="Times New Roman" w:hAnsi="Times New Roman"/>
          <w:sz w:val="26"/>
          <w:szCs w:val="26"/>
        </w:rPr>
        <w:t>в размере 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0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/" TargetMode="External"/><Relationship Id="rId3" Type="http://schemas.openxmlformats.org/officeDocument/2006/relationships/hyperlink" Target="garantf1://12048567.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09:00Z</dcterms:created>
  <dc:creator>minfin</dc:creator>
  <dc:description/>
  <cp:keywords/>
  <dc:language>en-US</dc:language>
  <cp:lastModifiedBy>mpuchkova</cp:lastModifiedBy>
  <cp:lastPrinted>2016-11-11T11:44:00Z</cp:lastPrinted>
  <dcterms:modified xsi:type="dcterms:W3CDTF">2019-09-06T08:09:00Z</dcterms:modified>
  <cp:revision>32</cp:revision>
  <dc:subject/>
  <dc:title/>
</cp:coreProperties>
</file>