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b w:val="false"/>
          <w:sz w:val="26"/>
          <w:szCs w:val="26"/>
          <w:lang w:val="ru-RU"/>
        </w:rPr>
        <w:t>от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490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азначение и выплата ежемесячной денежной компенсации на питание детям до 12 месяцев жизни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4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Назначение и выплата ежемесячной денежной компенсации на питание детям до 12 месяцев жизн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842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>
          <w:trHeight w:val="226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4) представление недостоверных свед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 xml:space="preserve">5) несоответствие заявителя категории получателей муниципальной услуг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один из родителей, усыновителей (удочерителей), постоянно зарегистрированный на территории города Заречного Пензенской области, на каждого совместно проживающего с ним ребенка, в семьях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8) ребенок находится на полном государственном обеспеч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9) ребенок находится под опекой (попечительством) и опекун (попечитель) получает денежные средства на его содержание от органов опеки и попечи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0) родители ребенка лишены родительских прав либо ограничены в родительских правах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Один из родителей, усыновителей (удочерителей), постоянно зарегистрированный на территории города Заречного Пензенской области, на каждого совместно проживающего с ним ребенка, в семьях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верен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83"/>
        <w:gridCol w:w="2153"/>
        <w:gridCol w:w="1992"/>
        <w:gridCol w:w="1932"/>
        <w:gridCol w:w="2173"/>
        <w:gridCol w:w="2412"/>
        <w:gridCol w:w="24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 предоставлении муниципальной услуг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 назначении и выплате ежемесячной денежной компенсации на питание детям до 12 месяцев жиз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ен содержать отметку о регистрации по месту жительства на  территории муниципального образования, в котором обратился за предоставлением услуг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Свидетельство о рождении ребенка, выданного органами записи актов гражданского состояния или консульскими учреждениям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емпляр (копия, заверенная в установленном порядке)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. Документы, подтверждающие доходы семьи, определенные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 последующими изменениям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.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составе семьи заявителя и степени родства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1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47"/>
        <w:gridCol w:w="1687"/>
        <w:gridCol w:w="1671"/>
        <w:gridCol w:w="1671"/>
        <w:gridCol w:w="1886"/>
        <w:gridCol w:w="1687"/>
        <w:gridCol w:w="1687"/>
        <w:gridCol w:w="1687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ведения, подтверждающие адрес жилого помещения, количество и Ф.И.О. зарегистрированных лиц с указанием даты регистрации граждан и родственных отношений, дата выдачи справки, номер справки, печать организации, выдавшей справ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партамент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или 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АУ «МФЦ» города Заречного Пензенской обла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О «Единый расчетный кассовый центр» г. Заречного Пензен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месячной денежной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звещение об отказе в предоставлении муниципаль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й денежной компенсации на питание детям до 12 месяцев жизн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АУ «МФЦ»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АУ «МФЦ»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месячной денежной компенсации либо об отказе в назначении ежемесячной денежной компенс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месяч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детям до 12 месяцев жизни</w:t>
            </w:r>
          </w:p>
        </w:tc>
      </w:tr>
      <w:tr>
        <w:trPr>
          <w:trHeight w:val="56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Департамента социальн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20"/>
      <w:bookmarkStart w:id="3" w:name="Par3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значении и выплате ежемесячной денежной компенсации на питание детя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12 месяцев жизн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ую денежную компенсацию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дете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 (Ф.И.О. детей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en-US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6"/>
          <w:szCs w:val="26"/>
        </w:rPr>
      </w:pPr>
      <w:r>
        <w:rPr>
          <w:rFonts w:cs="Times New Roman" w:ascii="Times New Roman" w:hAnsi="Times New Roman"/>
          <w:color w:val="4F6228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мпенсацию прошу перечислить на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(фамилия)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9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_»___________________201_г.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371"/>
      <w:bookmarkStart w:id="5" w:name="Par37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месяч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3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spacing w:before="0" w:after="20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49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10:00Z</dcterms:modified>
  <cp:revision>13</cp:revision>
  <dc:subject/>
  <dc:title/>
</cp:coreProperties>
</file>