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bookmarkStart w:id="0" w:name="bookmark17"/>
      <w:r>
        <w:rPr>
          <w:b w:val="false"/>
          <w:sz w:val="26"/>
          <w:szCs w:val="26"/>
          <w:lang w:val="ru-RU"/>
        </w:rPr>
        <w:t>Приложение №___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к протоколу заседания рабочей группы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 вопросам реализации в ЗАТО г.Заречного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ложений Федерального закона от 27.07.2010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№ </w:t>
      </w:r>
      <w:r>
        <w:rPr>
          <w:b w:val="false"/>
          <w:sz w:val="26"/>
          <w:szCs w:val="26"/>
          <w:lang w:val="ru-RU"/>
        </w:rPr>
        <w:t xml:space="preserve">210-ФЗ «Об организации предоставления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государственных и муниципальных услуг»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от 28.05.2019 № 10-67/27/02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ТЕХНОЛОГИЧЕСК</w:t>
      </w:r>
      <w:r>
        <w:rPr>
          <w:lang w:val="ru-RU"/>
        </w:rPr>
        <w:t>АЯ</w:t>
      </w:r>
      <w:r>
        <w:rPr/>
        <w:t xml:space="preserve"> СХЕМ</w:t>
      </w:r>
      <w:bookmarkEnd w:id="0"/>
      <w:r>
        <w:rPr>
          <w:lang w:val="ru-RU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муниципаль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.Заречного Пензенской области (далее - Департамент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490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значение и выплата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Департамента социального развития г. Заречного Пензенской области от 02.04.2019 № 33/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«Назначение и выплата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и муниципальных услуг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Департамента социального развития города Заречного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муниципальной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76"/>
        <w:gridCol w:w="1045"/>
        <w:gridCol w:w="1842"/>
        <w:gridCol w:w="1304"/>
        <w:gridCol w:w="1490"/>
        <w:gridCol w:w="1175"/>
        <w:gridCol w:w="313"/>
        <w:gridCol w:w="1247"/>
        <w:gridCol w:w="241"/>
        <w:gridCol w:w="1176"/>
        <w:gridCol w:w="1418"/>
        <w:gridCol w:w="1209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услуг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услуг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услуги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услуг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услуг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6"/>
                <w:szCs w:val="26"/>
              </w:rPr>
              <w:t>Назначение и выплата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>
          <w:trHeight w:val="2265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слуг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) представление документов, лицом, не имеющим надлежащим образом оформленных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2) непредставление (представление не в полном объеме)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3)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4) представление недостоверных свед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 xml:space="preserve">5) несоответствие заявителя категории получателей муниципальной услуги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семьи, постоянно проживающие на территории города Заречного Пензенской области, имеющие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в соответствии с Законом Пензенской области «О прожиточном минимуме в Пензенской области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6) копии документов не заверены в порядке, установленном законодательством Российской Федерации (при поступлении документов по почт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7) 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8) ребенок находится на полном государственном обеспеч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9) ребенок находится под опекой (попечительством) и опекун (попечитель) получает денежные средства на его содержание от органов опеки и попечитель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0) родители ребенка лишены родительских прав либо ограничены в родительских правах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Личное обращение заявителя (представителя заявителя) в Департамент или в МАУ «МФЦ» города Заречного Пензенской области)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средством почтового отправ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</w:tr>
      <w:tr>
        <w:trPr>
          <w:trHeight w:val="112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муниципальной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Семьи, постоянно проживающие на территории города Заречного Пензенской области, имеющие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в соответствии с Законом Пензенской области «О прожиточном минимуме в Пензенской област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линник,</w:t>
            </w:r>
            <w:r>
              <w:rPr>
                <w:b w:val="false"/>
                <w:color w:val="FF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редставляемый для обозрения и возврату заявителю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 возможность подачи заявления представителем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веренное лицо, законные представители недееспособных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верен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полномочия законного представителя (удостоверение опекуна, приказ о назначении опекун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веренность оформляется в соответствии с Гражданским Кодексом Российской Федераци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иметь повреждений, наличие которых не позволяет однозначно истолковать их содержани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83"/>
        <w:gridCol w:w="2313"/>
        <w:gridCol w:w="1992"/>
        <w:gridCol w:w="1887"/>
        <w:gridCol w:w="2157"/>
        <w:gridCol w:w="2314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Назначение и выплата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Заявление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 предоставлении муниципальной услуг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назначении и выплате ежегодной денежной компенсации расходов на приобретение комплекта школьной формы детям, обучающимся в общеобразовательных учреждениях, из многодетных семей, проживающих на территории города Заречного Пензенской области, имеющих на содержании и воспитании трех и более несовершеннолетних детей в возрасте до 18 лет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удостоверяющий лич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 или удостоверение личности военнослужащего РФ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копия (сверка копии с оригиналом и возврат заявителю подлинника)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Должен содержать отметку о регистрации по месту жительства на  территории муниципального образования, в котором обратился за предоставлением услуги.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отнесение заявителя к категории граждан, имеющих право на получение данной услуги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. Свидетельства о рождении на каждого из несовершеннолетних детей, находящихся на воспитании и содержании в семь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емпляр (копия, заверенная в установленном порядке)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Формирование в дел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41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2. Документы, подтверждающие доход семьи, определенные Постановлением Правительства РФ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с последующими изменениями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6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.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содержащие сведения о составе семьи заявителя и степени родства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Документ, содержащий сведения о гражданах, зарегистрированных по месту жительства в жилом помещении, подтверждающий совместное проживание на территории г. Заречного Пензенской области ребенка с одним из родител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75"/>
        <w:gridCol w:w="1716"/>
        <w:gridCol w:w="1699"/>
        <w:gridCol w:w="1699"/>
        <w:gridCol w:w="1919"/>
        <w:gridCol w:w="1716"/>
        <w:gridCol w:w="1716"/>
        <w:gridCol w:w="171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содержащий сведения о гражданах, зарегистрированных по месту жительства в жилом помещении, подтверждающий совместное проживание на территории г. Заречного Пензенской области ребенка с одним из родите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ведения, подтверждающие адрес жилого помещения, количество и Ф.И.О. зарегистрированных лиц с указанием даты регистрации граждан и родственных отношений, дата выдачи справки, номер справки, печать организации, выдавшей справ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партамент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или 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МАУ «МФЦ» города Заречного Пензен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О «Единый расчетный кассовый центр» г. Заречного Пензенской обла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 рабочих д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услуг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услуг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услуги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услуг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услуг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уг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вещение о назначении и выплате ежемесячной денежной компенс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вещение об отказе в предоставлении муниципаль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3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6"/>
        <w:gridCol w:w="2085"/>
        <w:gridCol w:w="2265"/>
        <w:gridCol w:w="1979"/>
        <w:gridCol w:w="2531"/>
        <w:gridCol w:w="227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Назначение и выплата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 и регистрация заявления и документов, представленных заявител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ием специалистом Департамента или МАУ «МФЦ»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проверка специалистом Департамента или МАУ «МФЦ» правильности заполнения заявления, комплектности документов, прилагаемых к заявлению; сверка сведений, указанных заявителем в заявлении, со сведениями, содержащимися в паспорте и других представленных док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3. регистрация зая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Департамент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АУ «МФЦ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, журнал регистрации заявления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заявления и необходимых документов и принятие решения о назначении ежемесячной денежной компенсации либо об отказе в назначении ежемесячной денежной компенсации.</w:t>
            </w:r>
            <w:r>
              <w:rPr>
                <w:rFonts w:eastAsia="Arial Unicode MS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ведений, содержащихся в заявлении и документах, представленных заявителем с целью опред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ты и достоверности сведений, содержащихся в представле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я оснований для приостановления или отказа в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одготовка извещения о назначении или об отказе в назначении ежемесячной денежной компенс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ревышает 10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Департамен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Выдача результата оказания муниципальной услуги заявител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Направление заявителю результата оказания муниципальной услуги способом, указанном в заявлении: 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заявитель (представитель заявителя) получает непосредственно при личном обращении в Департаменте, МФЦ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направляется заявителю (представителю заявителя) посредством почтового отпра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Департа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МАУ «МФ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ым сетям общего польз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услуги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41"/>
        <w:gridCol w:w="1821"/>
        <w:gridCol w:w="2290"/>
        <w:gridCol w:w="2140"/>
        <w:gridCol w:w="1925"/>
        <w:gridCol w:w="2246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услуг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услуги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</w:tr>
      <w:tr>
        <w:trPr>
          <w:trHeight w:val="56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 социального развития г. Заречного Пензенской области: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</w:t>
            </w:r>
            <w:r>
              <w:rPr>
                <w:lang w:val="ru-RU"/>
              </w:rPr>
              <w:t>.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dsrzato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Единый портал государственных услуг: www.gosuslugi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 Пензенской области: www.gosuslugi.pnzreg.r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: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.dsrzato.ru;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у Департамента социального развит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Зар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й(его) по адресу: г. Зареч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 и номер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выдачи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телефона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320"/>
      <w:bookmarkStart w:id="3" w:name="Par320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и выплате ежемесячной денежной компенсации расходов на оплату жилья и коммунальных услуг многодетным семьям, проживающим на территории города Заречного Пензенской области, имеющим на содержании и воспитании трех и более несовершеннолетних детей в возрасте до 18 лет,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назначить мне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месячную денежную компенсацию </w:t>
      </w: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города Заречного Пензенской области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 (Ф.И.О. детей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en-US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К заявлению прилагаю документы и копии документов в количестве ___ ш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еречню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F6228"/>
          <w:sz w:val="26"/>
          <w:szCs w:val="26"/>
        </w:rPr>
      </w:pPr>
      <w:r>
        <w:rPr>
          <w:rFonts w:cs="Times New Roman" w:ascii="Times New Roman" w:hAnsi="Times New Roman"/>
          <w:color w:val="4F6228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омпенсацию прошу перечислить на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именование банка, реквизиты банка, номер банковского с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и места жительства и наступлении других обстоятельств, влекущих прекращение выплаты, обязуюсь сообщить в Департамент социального развития не позднее чем в месячный срок с момента наступления указан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ветственности за предоставление заведомо ложных сведений 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требованиями Порядка назначения и выплаты ежегодной денежной компенсации ознакомлен(а) и обязуюсь их выполн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уведомить меня о принятом решении одним из способов: телефон, почта, электронная почта (нужное подчеркнуть)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/ _____________________/ «_____» ____ 20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(фамилия)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9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 закона от 27.07.2006 №152-ФЗ «О персональных данных», свободно, своей волей и в своем интересе даю согласие уполномоченным сотрудникам Департамента социального развития города Заречного Пензенской области, расположенного по адресу: 442960, г. Заречный Пензенской области, ул. Комсомольская, А2; уполномоченным сотрудникам МАУ «МФЦ», расположенного по адресу: 442960, Пензенская область, город Заречный, улица Зеленая, дом 6, на совершение следующих действий с моими персональными данными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 фамилия, имя, отчество; год, месяц, дата и место рождения; номер основного документа, удостоверяющего личность, сведения о дате выдачи указанного документа и выдавшем органе, место проживания (регистрации); семейное, социальное положение; сведения о составе семьи; сведения об образовании; сведения о трудовой деятельности; данные о трудовом стаже; сведения о доходах; сведения о размере денежных выплат, пособий, компенсаций; сведения о размере платежа за коммунальные услуги и жилье; степень родства, фамилии, имена, отчества, даты рождения близких родственников (отца, матери, братьев, сестер и детей), а также мужа (жены); фамилии имена, отчества, даты рождения, места рождения бывших мужей (жён); свидетельства о государственной регистрации актов гражданского состояния; контактных телеф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ознакомлен (а) с тем, что согласие на обработку персональных данных действует с даты подписания настоящего согласия, в течение всего срока предоставления меры социальной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на обработку персональных данных может быть отозвано на основании письменного заявления в произволь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___________________201_г.                                   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4" w:name="Par371"/>
      <w:bookmarkEnd w:id="4"/>
      <w:r>
        <w:rPr>
          <w:rFonts w:cs="Times New Roman" w:ascii="Times New Roman" w:hAnsi="Times New Roman"/>
          <w:sz w:val="26"/>
          <w:szCs w:val="26"/>
        </w:rPr>
        <w:t>РАСПИСКА-УВЕДОМ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специалистом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 в количестве ____ шт. от ___________________ приня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2887"/>
        <w:gridCol w:w="2552"/>
        <w:gridCol w:w="2045"/>
        <w:gridCol w:w="1134"/>
      </w:tblGrid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специалис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телефона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</w:tr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>Приложение 2</w:t>
      </w:r>
    </w:p>
    <w:p>
      <w:pPr>
        <w:pStyle w:val="Normal"/>
        <w:spacing w:lineRule="auto" w:line="24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щение о назначении и выплате </w:t>
      </w:r>
      <w:r>
        <w:rPr>
          <w:rFonts w:cs="Times New Roman" w:ascii="Times New Roman" w:hAnsi="Times New Roman"/>
          <w:bCs/>
          <w:sz w:val="26"/>
          <w:szCs w:val="26"/>
        </w:rPr>
        <w:t>ежемесячной денежной компенс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города Заречного Пензенской области извещает Вас, о том, что Вам назначе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месячная денежная компенсация </w:t>
      </w:r>
      <w:r>
        <w:rPr>
          <w:rFonts w:cs="Times New Roman" w:ascii="Times New Roman" w:hAnsi="Times New Roman"/>
          <w:sz w:val="26"/>
          <w:szCs w:val="26"/>
        </w:rPr>
        <w:t>в размере _______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Департамента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  <w:t>Приложение 3</w:t>
      </w:r>
    </w:p>
    <w:p>
      <w:pPr>
        <w:pStyle w:val="Normal"/>
        <w:spacing w:lineRule="auto" w:line="24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оциального развития города Заречного Пензенской области Вам отказано в представлении муниципальной услуги по следующим основаниям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 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spacing w:before="0" w:after="200"/>
        <w:jc w:val="right"/>
        <w:rPr>
          <w:rFonts w:ascii="Times New Roman" w:hAnsi="Times New Roman" w:eastAsia="Arial Unicode MS" w:cs="Times New Roman"/>
          <w:bCs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bCs/>
          <w:sz w:val="26"/>
          <w:szCs w:val="26"/>
          <w:lang w:eastAsia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/" TargetMode="External"/><Relationship Id="rId3" Type="http://schemas.openxmlformats.org/officeDocument/2006/relationships/hyperlink" Target="garantf1://12048567.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5:24:00Z</dcterms:created>
  <dc:creator>minfin</dc:creator>
  <dc:description/>
  <cp:keywords/>
  <dc:language>en-US</dc:language>
  <cp:lastModifiedBy>mpuchkova</cp:lastModifiedBy>
  <cp:lastPrinted>2016-11-11T11:44:00Z</cp:lastPrinted>
  <dcterms:modified xsi:type="dcterms:W3CDTF">2019-09-06T08:07:00Z</dcterms:modified>
  <cp:revision>39</cp:revision>
  <dc:subject/>
  <dc:title/>
</cp:coreProperties>
</file>