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сообщ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проекту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решения Собрания представителей г.Заречного Пензен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и г.Заречного Пензенской 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9.04.2020в 15 часов 00 минут по адресу: г.Заречный, Проспект 30-летия Победы, дом 27, Большой зал Администрации города, состоятся публичные слуш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(далее Проек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ожения по Проекту могут быть направлены участниками публичных слуш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 29.04.202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исьменной форме по электронной почте adm@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ru либо по почте (с пометкой «В комиссию по подготовке проекта правил землепользования и застройки ЗАТО г.Заречный Пензенской области») по адресу: Проспект 30-летия Победы, 27, каб. 111, 442960, г.Заречный, Пензенская область, в срок до 23.04.202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редством записи в книге (журнале) учета посетителей экспозиции Проект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ложе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могут вносится гражданами, проживающими на территории г.Заречного Пензенской области, трудовыми коллективами и организациями всех форм собственности, действующими на территории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 (с изменениями и дополнениями), федеральному законодательству, законодательству Пензенской области, муниципальным правовым актам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31:00Z</dcterms:created>
  <dc:creator>nsoboleva</dc:creator>
  <dc:description/>
  <cp:keywords/>
  <dc:language>en-US</dc:language>
  <cp:lastModifiedBy>nsoboleva</cp:lastModifiedBy>
  <cp:lastPrinted>2018-02-27T16:25:00Z</cp:lastPrinted>
  <dcterms:modified xsi:type="dcterms:W3CDTF">2020-03-23T12:35:00Z</dcterms:modified>
  <cp:revision>23</cp:revision>
  <dc:subject/>
  <dc:title>Информационное сообщение </dc:title>
</cp:coreProperties>
</file>