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повещение о начале публичных слушаниях по проекту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я Собрания представителей г.Заречного Пензен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 внесении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г.Заречного Пензенской 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аспоряжением Главы города Заречного Пензенской области от 13.05.2020 № 12 17.06.2020 в 15 часов 00 минут по адресу: г.Заречный, Проспект 30-летия Победы, дом 27, Большой зал Администрации города, состоятся публичные слушания по проекту решения Собрания представителей г.Заречного Пензенской области «О внесении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г.Заречного Пензенской  области» (далее Проект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ект, информация о дате, месте, времени проведения собрания участников публичных слушаний размещаются на сайте Администрации г.Заречного Пензенской области (http://www.zarechny.zato.ru/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по Проекту проводятся в порядке, установленном Градостроительном кодексом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ТО города Заречного Пензенской области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убличных слушаниях в городе Заречном Пензенской области, утвержденным решением Собрания представителей города Заречного от 8 сентября 2005 года № 118 (с последующими редакциями), иным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ом проведения публичных слушаний по Проекту является день опубликования данного Проект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Открытие экспозиции проекта решения Собрания представителей г.Заречного Пензенской области «О внесении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г.Заречный Пензенской области» состоится 15.05.2020 по адресу: проспект 30-летия Победы, 27 (1 этаж, фойе здания Администрации г.Заречного)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и проведения экспозиции Проекта: с 15.05.2020 по 17.06.2020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ремя посещения экспозиции Проекта: с 9.00 по 18.00 (13.00-14.00- обеденный переры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едложения по Проекту могут быть направлены участниками публичных слуша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в письменной или устной форме в ходе проведения собрания участников публичных слушаний 17.05.2020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письменной форме по электронной почте adm@</w:t>
      </w:r>
      <w:r>
        <w:rPr>
          <w:sz w:val="26"/>
          <w:szCs w:val="26"/>
          <w:lang w:val="en-US"/>
        </w:rPr>
        <w:t>zarechn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zato</w:t>
      </w:r>
      <w:r>
        <w:rPr>
          <w:sz w:val="26"/>
          <w:szCs w:val="26"/>
        </w:rPr>
        <w:t>.ru либо по почте (с пометкой «В комиссию по подготовке проекта правил землепользования и застройки ЗАТО г.Заречный Пензенской области») по адресу: Проспект 30-летия Победы, 27, каб. 111, 442960, г.Заречный, Пензенская область, в срок до 16.06.2020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средством записи в книге (журнале) учета посетителей экспозиции Проект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, замечания по проекту решения Собрания представителей г.Заречного Пензенской области «О внесении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г.Заречного Пензенской  области» могут вносится гражданами, проживающими на территории г.Заречного Пензенской области, трудовыми коллективами и организациями всех форм собственности, действующими на территории ЗАТО г.Заречный Пензенской области.</w:t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едложения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 (с изменениями и дополнениями), федеральному законодательству, законодательству Пензенской области, муниципальным правовым актам ЗАТО г.Заречный Пензенской област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B176FC7A7EAC1DA842B73392C4459041466601D84F0034A22D1DFD5733BBDE5887E10C124E71C5ADDA36E8KFD7L" TargetMode="External"/><Relationship Id="rId3" Type="http://schemas.openxmlformats.org/officeDocument/2006/relationships/hyperlink" Target="consultantplus://offline/ref=15B176FC7A7EAC1DA842B73392C4459041466601DE4F043FA72740F75F6AB7DC5F88BE1B15077DC4ADD831KED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2:59:00Z</dcterms:created>
  <dc:creator>nsoboleva</dc:creator>
  <dc:description/>
  <cp:keywords/>
  <dc:language>en-US</dc:language>
  <cp:lastModifiedBy>nsoboleva</cp:lastModifiedBy>
  <cp:lastPrinted>2018-10-08T16:30:00Z</cp:lastPrinted>
  <dcterms:modified xsi:type="dcterms:W3CDTF">2020-05-13T12:22:00Z</dcterms:modified>
  <cp:revision>3</cp:revision>
  <dc:subject/>
  <dc:title>Оповещение о начале публичных слушаниях по проекту</dc:title>
</cp:coreProperties>
</file>