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онное сообщение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публичных слушаний по проекту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решения Собрания представителей г.Заречного Пензенской области</w:t>
      </w:r>
    </w:p>
    <w:p>
      <w:pPr>
        <w:pStyle w:val="Normal"/>
        <w:jc w:val="center"/>
        <w:rPr/>
      </w:pPr>
      <w:r>
        <w:rPr>
          <w:sz w:val="26"/>
          <w:szCs w:val="26"/>
        </w:rPr>
        <w:t>«О внесении изменений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и г.Заречного Пензенской 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7.06.2020 в 15 часов 00 минут по адресу: г.Заречный, Проспект 30-летия Победы, дом 27, Большой зал Администрации города, состоятся публичные слушания по проекту решения Собрания представителей г.Заречного Пензенской области «О внесении изменений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я г.Заречного Пензенской  области» (далее Проек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едложения по Проекту могут быть направлены участниками публичных слуша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в письменной или устной форме в ходе проведения собрания участников публичных слушаний 17.06.2020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письменной форме по электронной почте adm@</w:t>
      </w:r>
      <w:r>
        <w:rPr>
          <w:sz w:val="26"/>
          <w:szCs w:val="26"/>
          <w:lang w:val="en-US"/>
        </w:rPr>
        <w:t>zarechn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zato</w:t>
      </w:r>
      <w:r>
        <w:rPr>
          <w:sz w:val="26"/>
          <w:szCs w:val="26"/>
        </w:rPr>
        <w:t>.ru либо по почте (с пометкой «В комиссию по подготовке проекта правил землепользования и застройки ЗАТО г.Заречный Пензенской области») по адресу: Проспект 30-летия Победы, 27, каб. 111, 442960, г.Заречный, Пензенская область, в срок до 16.06.2020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средством записи в книге (журнале) учета посетителей экспозиции Проект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едложения по проекту решения Собрания представителей г.Заречного Пензенской области «О внесении изменений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я г.Заречного Пензенской  области» могут вносится гражданами, проживающими на территории г.Заречного Пензенской области, трудовыми коллективами и организациями всех форм собственности, действующими на территории ЗАТО г.Заречный Пензенской области.</w:t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едложения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 (с изменениями и дополнениями), федеральному законодательству, законодательству Пензенской области, муниципальным правовым актам ЗАТО г.Заречный Пензенской области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2:56:00Z</dcterms:created>
  <dc:creator>nsoboleva</dc:creator>
  <dc:description/>
  <cp:keywords/>
  <dc:language>en-US</dc:language>
  <cp:lastModifiedBy>nsoboleva</cp:lastModifiedBy>
  <cp:lastPrinted>2018-02-27T16:25:00Z</cp:lastPrinted>
  <dcterms:modified xsi:type="dcterms:W3CDTF">2020-05-13T12:21:00Z</dcterms:modified>
  <cp:revision>3</cp:revision>
  <dc:subject/>
  <dc:title>Информационное сообщение </dc:title>
</cp:coreProperties>
</file>