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185" w:leader="none"/>
        </w:tabs>
        <w:ind w:firstLine="720"/>
        <w:jc w:val="both"/>
        <w:rPr>
          <w:sz w:val="26"/>
          <w:szCs w:val="26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9829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342360"/>
                          <a:chOff x="0" y="0"/>
                          <a:chExt cx="159840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8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85pt;height:26.95pt" coordorigin="0,0" coordsize="2517,539">
                <v:rect id="shape_0" stroked="f" o:allowincell="f" style="position:absolute;left:0;top:0;width:2516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577590</wp:posOffset>
            </wp:positionH>
            <wp:positionV relativeFrom="page">
              <wp:posOffset>523875</wp:posOffset>
            </wp:positionV>
            <wp:extent cx="846455" cy="1028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1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b/>
          <w:sz w:val="32"/>
          <w:szCs w:val="32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89535</wp:posOffset>
                </wp:positionV>
                <wp:extent cx="159893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7pt;mso-wrap-distance-left:9.05pt;mso-wrap-distance-right:9.05pt;mso-wrap-distance-top:0pt;mso-wrap-distance-bottom:0pt;margin-top:-7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«___»_________                                                                                                               №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4"/>
      </w:tblGrid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Принято </w:t>
            </w:r>
            <w:r>
              <w:rPr>
                <w:b/>
                <w:sz w:val="22"/>
                <w:szCs w:val="22"/>
              </w:rPr>
              <w:t>«___»_______</w:t>
            </w:r>
          </w:p>
        </w:tc>
      </w:tr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едседатель Собрания представителей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Рузайкин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</wp:posOffset>
                </wp:positionV>
                <wp:extent cx="6400800" cy="951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решение Собрания представителей г.Заре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нзенской области от 24.12.2012 № 375 «Об утверждении  Правил землепользования и застройки закрытого административно-территори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.Заречного Пензенской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4.9pt;mso-wrap-distance-left:9.05pt;mso-wrap-distance-right:9.05pt;mso-wrap-distance-top:0pt;mso-wrap-distance-bottom:0pt;margin-top:-6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решение Собрания представителей г.Зареч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ензенской области от 24.12.2012 № 375 «Об утверждении  Правил землепользования и застройки закрытого административно-территори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г.Заречного Пензен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статьями 32, 33 Градостроительного кодекса Российской Федерации, пунктом 26 статьи 16 Федерального закона от 06.10.2003 № 131-ФЗ «Об общих принципах организации местного самоуправления в Российской Федерации», статьями 4.2.1, 4.3.1 Устава закрытого административно-территориального образования г.Заречный Пензенской области,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брание представителей РЕШИЛО: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брания представителей г.Заречного Пензенской области                 от 24.12.2012 № 375 «Об утверждении Правил землепользования и застройки закрытого административно-территориального образования г. Заречного Пензенской области» (далее – решение) следующие изменени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авилах землепользования и застройки закрытого административно-территориального образования г. Заречного Пензенской области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1. Раздел «Условно разрешенные виды использования» таблицы статьи 1 главы 2 части II «ГРАДОСТРОИТЕЛЬНЫЕ РЕГЛАМЕНТЫ И ОГРАНИЧЕНИЯ</w:t>
      </w:r>
      <w:r>
        <w:rPr/>
        <w:t>» изложить в следующей редакции:</w:t>
      </w:r>
    </w:p>
    <w:tbl>
      <w:tblPr>
        <w:tblW w:w="4700" w:type="pct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05"/>
        <w:gridCol w:w="611"/>
        <w:gridCol w:w="7371"/>
        <w:gridCol w:w="421"/>
      </w:tblGrid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анение автотранспорта 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религиозных обрядов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е гаражи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транспортных средств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.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е мойки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ей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ая промышленность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ы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ские площадки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 w:type="textWrapping" w:clear="all"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. В пункте 3 таблицы раздела 1 статьи 1 части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СВЕДЕНИЯ О ГРАНИЦАХ ТЕРРИТОРИАЛЬНЫХ ЗОН» слов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ловно разрешенные виды использова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 Хранение автотранспорт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1 Осуществление религиозных обряд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 Служебные гараж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1.1 Заправка транспортных средст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1.3 Автомобильные мойк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1.4 Ремонт автомобилей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ловно разрешенные виды использова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 Хранение автотранспорт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1 Осуществление религиозных обряд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 Служебные гараж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1.1 Заправка транспортных средст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1.3 Автомобильные мойк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1.4 Ремонт автомобилей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 Строительная промышленность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 Склад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.1 Складские площадк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в орган, осуществляющий контроль за соблюдением законодательства о градостроительной деятельности на территории Пензенской области, - Департамент градостроительства и архитектуры Пензенской области в двухнедельный срок после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0" w:name="sub_2"/>
      <w:bookmarkEnd w:id="0"/>
      <w:r>
        <w:rPr>
          <w:sz w:val="26"/>
          <w:szCs w:val="26"/>
        </w:rPr>
        <w:t xml:space="preserve">3. Настоящее решение вступает в силу на следующий день после официального опубликования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</w:rPr>
      </w:pPr>
      <w:bookmarkStart w:id="1" w:name="sub_2"/>
      <w:bookmarkEnd w:id="1"/>
      <w:r>
        <w:rPr>
          <w:sz w:val="26"/>
          <w:szCs w:val="26"/>
        </w:rPr>
        <w:t>4. Настоящее решение опубликовать в муниципальном печатном средстве массовой информации - в газете «Ведомости Заречного» и разместить на официальном сайте Администрации г.Заречного в сети «Интернет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  <w:lang w:val="en-US" w:eastAsia="en-US"/>
        </w:rPr>
        <w:t>Глава города                                                                                                              О.В.Климанов</w:t>
      </w:r>
    </w:p>
    <w:p>
      <w:pPr>
        <w:pStyle w:val="Normal"/>
        <w:tabs>
          <w:tab w:val="clear" w:pos="708"/>
          <w:tab w:val="left" w:pos="2295" w:leader="none"/>
        </w:tabs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ind w:left="666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08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">
    <w:name w:val="parag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Верхний колонтитул1"/>
    <w:basedOn w:val="1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50:00Z</dcterms:created>
  <dc:creator>nsoboleva</dc:creator>
  <dc:description/>
  <cp:keywords/>
  <dc:language>en-US</dc:language>
  <cp:lastModifiedBy>nsoboleva</cp:lastModifiedBy>
  <cp:lastPrinted>2020-03-23T15:48:00Z</cp:lastPrinted>
  <dcterms:modified xsi:type="dcterms:W3CDTF">2020-03-23T12:53:00Z</dcterms:modified>
  <cp:revision>5</cp:revision>
  <dc:subject/>
  <dc:title/>
</cp:coreProperties>
</file>