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повещение о начале публичных слушаниях по проект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Главы города Заречного Пензенской области от 23.03.2020  № 3 29.04.2020 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(далее Проект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, информация о дате, месте, времени проведения собрания участников публичных слушаний размещаются на сайте Администрации г.Заречного Пензенской области (http://www.zarechny.zato.ru/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Проекту проводятся в порядке, установленном Градостроительно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ом проведения публичных слушаний по Проекту является день опубликования данного Проекта. Окончание проведения публичных слушаний по Проекту является день проведения собрания участников публичных слушаний 29.04.2020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ткрытие экспозиции проекта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области» состоится 25.03.2020 по адресу: проспект 30-летия Победы, 27 (1 этаж, фойе здания Администрации г.Заречного)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экспозиции Проекта: с 25.03.2020 по 29.04.2020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посещения экспозиции Проекта: с 9.00 по 18.00 (13.00-14.00- обеденный переры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29.04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23.04.2020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, замеч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176FC7A7EAC1DA842B73392C4459041466601D84F0034A22D1DFD5733BBDE5887E10C124E71C5ADDA36E8KFD7L" TargetMode="External"/><Relationship Id="rId3" Type="http://schemas.openxmlformats.org/officeDocument/2006/relationships/hyperlink" Target="consultantplus://offline/ref=15B176FC7A7EAC1DA842B73392C4459041466601DE4F043FA72740F75F6AB7DC5F88BE1B15077DC4ADD831KED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0:00Z</dcterms:created>
  <dc:creator>nsoboleva</dc:creator>
  <dc:description/>
  <cp:keywords/>
  <dc:language>en-US</dc:language>
  <cp:lastModifiedBy>nsoboleva</cp:lastModifiedBy>
  <cp:lastPrinted>2018-10-08T16:30:00Z</cp:lastPrinted>
  <dcterms:modified xsi:type="dcterms:W3CDTF">2020-03-23T12:35:00Z</dcterms:modified>
  <cp:revision>17</cp:revision>
  <dc:subject/>
  <dc:title/>
</cp:coreProperties>
</file>