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3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6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8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1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8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3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03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27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Заречного Пензенской 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унктами 12, 13 статьи 31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ешением Собрания представителей города Заречного Пензенской области от 08.09.2005 № 118 «Об утверждении Положения о публичных слушаниях в г.Заречном Пензенской области» (с изменениями и дополнениями), статьей 3.6, пунктом 2 части 6 статьи 4.3.1 Устава закрытого административно-территориального образования г.Заречный Пензенской области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овести 29.04.2020 публичные слушания по проекту решения Собрания представителей города Заречного Пензенской области «О внесении изменений в решение Собрания представителей г.Заречного Пензенской области от 24.12.2012 № 375 «Об утверждении Правил землепользования и застройки закрытого административно-территориального образования г.Заречного Пензенской  области» (далее - Проект)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есто проведения публичных слушаний: Администрация г.Заречного Пензенской области (г.Заречный, Проспект 30-летия Победы, д.27, большой зал.)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 публичных слушаний: 15 часов 00 минут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2. Комиссии по подготовке Правил землепользования и застройки  закрытого административно-территориального образования г.Заречный Пензенской области (далее -                 Комиссия), действующей на основании постановления Администрации г.Заречного от 11.10.2011 № 1922 (с изменениями и дополнениями), организовать и провести публичные слушания по Проекту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миссии: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- опубликовать в муниципальном печатном средстве массовой информации – в газете «Ведомости Заречного», разместить на официальном сайте Администрации г.Заречного Пензенской области информационное сообщение о  времени, месте, дате и теме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дить порядок (регламент)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ием заявок на участие в публичных слуша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Предложить жителям закрытого административно-территориального                      образования г.Заречный Пензенской области, предприятиям, учреждениям, организациям, общественным объединениям, правообладателям земельных участков и (или) объектов капитального строительства, расположенных на территории города Заречного, иным заинтересованным лицам принять участие в публичных слушаниях по Проекту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распоряж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в сети «Интернет»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Контроль за исполнением настоящего распоряжения возложить на заместителя Главы Администрации г.Заречного С.А.Воронянского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3:00Z</dcterms:created>
  <dc:creator>Сорокина Л.П.</dc:creator>
  <dc:description/>
  <cp:keywords/>
  <dc:language>en-US</dc:language>
  <cp:lastModifiedBy>mkorsakova</cp:lastModifiedBy>
  <cp:lastPrinted>2018-10-09T11:22:00Z</cp:lastPrinted>
  <dcterms:modified xsi:type="dcterms:W3CDTF">2020-03-23T12:19:00Z</dcterms:modified>
  <cp:revision>17</cp:revision>
  <dc:subject/>
  <dc:title> </dc:title>
</cp:coreProperties>
</file>