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Порядку открытия и ведения лицевых сче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Финансовым управлением города Заре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ензенской области, утвержденному приказ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Финансового управления города 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b/>
          <w:b/>
          <w:sz w:val="20"/>
          <w:szCs w:val="20"/>
        </w:rPr>
      </w:pPr>
      <w:r>
        <w:rPr>
          <w:sz w:val="20"/>
          <w:szCs w:val="20"/>
        </w:rPr>
        <w:t>Пензенской области от __________ № ____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закрытие лицевого сч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Финансовом управлении города Заречного Пензе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____» ______________ 20 ___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en-US"/>
        </w:rPr>
        <w:t>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Н/КПП, наименование клиен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en-US"/>
        </w:rPr>
        <w:t>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Н/КПП, наименование вышестоящей организаци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Адрес: 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1985" w:leader="none"/>
        </w:tabs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ридический адрес клиен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осим закрыть лицевой счет 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en-US"/>
        </w:rPr>
        <w:t>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указать номер лицевого сче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en-US"/>
        </w:rPr>
        <w:t>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(причина закрытия лицевого счета, номер и дата докумен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en-US"/>
        </w:rPr>
        <w:t>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уполномоченное лицо)    </w:t>
            </w:r>
          </w:p>
        </w:tc>
        <w:tc>
          <w:tcPr>
            <w:tcW w:w="48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подпись)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     (расшифровка подписи)</w:t>
            </w:r>
          </w:p>
          <w:p>
            <w:pPr>
              <w:pStyle w:val="ConsNonformat"/>
              <w:widowControl/>
              <w:spacing w:lineRule="exact" w:line="20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лицо)</w:t>
            </w:r>
          </w:p>
        </w:tc>
        <w:tc>
          <w:tcPr>
            <w:tcW w:w="48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подпись)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(расшифровка подписи)</w:t>
            </w:r>
          </w:p>
          <w:p>
            <w:pPr>
              <w:pStyle w:val="ConsNonformat"/>
              <w:widowControl/>
              <w:spacing w:lineRule="exact" w:line="20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М.П.* </w:t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тки Финансового управления города Заречного Пензенской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/>
      </w:pPr>
      <w:r>
        <w:rPr/>
        <w:t>с «___»_______ 20__г. закрыт лицевой счет.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528"/>
        <w:gridCol w:w="1126"/>
      </w:tblGrid>
      <w:tr>
        <w:trPr/>
        <w:tc>
          <w:tcPr>
            <w:tcW w:w="359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    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(расшифровка подписи)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а управ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лицо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    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(расшифровка подписи)</w:t>
            </w:r>
          </w:p>
        </w:tc>
        <w:tc>
          <w:tcPr>
            <w:tcW w:w="1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552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    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подпись)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(расшифровка подписи)</w:t>
            </w:r>
          </w:p>
        </w:tc>
        <w:tc>
          <w:tcPr>
            <w:tcW w:w="112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* Печать ставится при ее наличии у клиент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1"/>
    <w:basedOn w:val="Normal"/>
    <w:qFormat/>
    <w:pPr>
      <w:jc w:val="both"/>
    </w:pPr>
    <w:rPr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30:00Z</dcterms:created>
  <dc:creator>avtbudlvg</dc:creator>
  <dc:description/>
  <cp:keywords/>
  <dc:language>en-US</dc:language>
  <cp:lastModifiedBy>kaznachey</cp:lastModifiedBy>
  <cp:lastPrinted>2021-03-11T12:50:00Z</cp:lastPrinted>
  <dcterms:modified xsi:type="dcterms:W3CDTF">2021-03-11T09:50:00Z</dcterms:modified>
  <cp:revision>13</cp:revision>
  <dc:subject/>
  <dc:title>МИНИСТЕРСТВО ФИНАНСОВ ПЕНЗЕНСКОЙ ОБЛАСТИ</dc:title>
</cp:coreProperties>
</file>