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532"/>
      </w:tblGrid>
      <w:tr>
        <w:trPr/>
        <w:tc>
          <w:tcPr>
            <w:tcW w:w="12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2465" cy="834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ытое административно-территориальное образование г. Заречный Пензен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ФИНАНСОВОЕ УПРАВЛЕНИЕ Г. ЗАРЕЧНОГ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 Р И К А З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820"/>
        <w:gridCol w:w="1843"/>
        <w:gridCol w:w="1134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4290</wp:posOffset>
                </wp:positionV>
                <wp:extent cx="64008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Об утверждении Порядка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открытия и ведения лицевых сче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инансовым управлением города Заречного Пензен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4pt;mso-wrap-distance-left:9.05pt;mso-wrap-distance-right:9.05pt;mso-wrap-distance-top:0pt;mso-wrap-distance-bottom:0pt;margin-top:2.7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</w:rPr>
                        <w:t xml:space="preserve">Об утверждении Порядка </w:t>
                      </w:r>
                      <w:r>
                        <w:rPr>
                          <w:sz w:val="26"/>
                          <w:szCs w:val="26"/>
                        </w:rPr>
                        <w:t xml:space="preserve">открытия и ведения лицевых счетов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Финансовым управлением города Заречного Пензен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В соответствии с частью 9 статьи 220.1 Бюджетного кодекса Российской Федерации, приказом Федерального казначейства от 01.04.2020 № 14н «Об общих требованиях </w:t>
        <w:br/>
        <w:t>к порядку открытия и ведения лицевых счетов»,</w:t>
      </w:r>
      <w:r>
        <w:rPr/>
        <w:t xml:space="preserve"> </w:t>
      </w:r>
      <w:r>
        <w:rPr>
          <w:sz w:val="26"/>
          <w:szCs w:val="26"/>
        </w:rPr>
        <w:t xml:space="preserve">решением Собрания представителей </w:t>
        <w:br/>
        <w:t xml:space="preserve">г. Заречного Пензенской области от 19.10.2007 № 407 «Об утверждении Положения </w:t>
        <w:br/>
        <w:t>о бюджетном процессе в ЗАТО г. Заречном Пензенской области» (с изменениями и дополнениями)</w:t>
      </w:r>
      <w:r>
        <w:rPr>
          <w:sz w:val="26"/>
        </w:rPr>
        <w:t xml:space="preserve">, </w:t>
      </w:r>
      <w:r>
        <w:rPr>
          <w:sz w:val="26"/>
          <w:szCs w:val="26"/>
        </w:rPr>
        <w:t xml:space="preserve">руководствуясь </w:t>
      </w:r>
      <w:r>
        <w:rPr>
          <w:sz w:val="26"/>
        </w:rPr>
        <w:t>частью 6 статьи 5.1.1 Устава закрытого административно-территориального образования города Заречного Пензенской области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ПРИКАЗЫВАЮ:</w:t>
      </w:r>
    </w:p>
    <w:p>
      <w:pPr>
        <w:pStyle w:val="Normal"/>
        <w:ind w:firstLine="567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. Утвердить Порядок открытия и ведения лицевых счетов Финансовым управлением города Заречного Пензенской области (приложени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Признать утратившими силу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приказ Финансового управления г. Заречного от 26.03.2013 № 55 «Об утверждении Порядка открытия и ведения лицевых счетов Финансовым управлением города Заречного Пензен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приказ Финансового управления г. Заречного от 02.10.2013 № 160 «О внесении изменений в Порядок открытия и ведения лицевых счетов Финансовым управлением города Заречного Пензенской области, утвержденный приказом Финансового управления г. Заречного от 26.03.2013 № 55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приказ Финансового управления г. Заречного от 23.01.2014 № 4 «О внесении изменений в Порядок открытия и ведения лицевых счетов Финансовым управлением города Заречного Пензенской области, утвержденный приказом Финансового управления г. Заречного от 26.03.2013 № 55 (с изменениями от 02.10.2013 № 160)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приказ Финансового управления г. Заречного от 02.04.2015 № 33 «О внесении изменений в Порядок открытия и ведения лицевых счетов Финансовым управлением города Заречного Пензенской области, утвержденный приказом Финансового управления г. Заречного от 26.03.2013 № 55 (в редакции от 02.10.2013 № 160, от 23.01.2014 № 4)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приказ Финансового управления г. Заречного от 15.10.2015 № 79 «О внесении изменений в Порядок открытия и ведения лицевых счетов Финансовым управлением города Заречного Пензенской области, утвержденный приказом Финансового управления города Заречного Пензенской области от 26.03.2013 № 55 «Об утверждении Порядка открытия и ведения лицевых счетов Финансовым управлением города Заречного Пензенской области» (с последующими изменениями)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приказ Финансового управления г. Заречного от 07.02.2017 № 11 «О внесении изменений в Порядок открытия и ведения лицевых счетов Финансовым управлением города Заречного Пензенской области, утвержденный приказом Финансового управления г. Заречного от 26.03.2013 № 55 (с последующими изменениями)»;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sz w:val="26"/>
          <w:szCs w:val="26"/>
        </w:rPr>
        <w:t>- приказ Финансового управления г. Заречного от 09.02.2018 № 12 «</w:t>
      </w:r>
      <w:r>
        <w:rPr>
          <w:sz w:val="26"/>
        </w:rPr>
        <w:t>О внесении изменений в Порядок открытия и ведения лицевых счетов Финансовым управлением города Заречного Пензенской области, утвержденный приказом Финансового управления города Заречного Пензенской области от 26.03.2013 № 55 «Об утверждении Порядка открытия и ведения лицевых счетов Финансовым управлением города Заречного Пензенской области</w:t>
      </w:r>
      <w:r>
        <w:rPr>
          <w:sz w:val="26"/>
          <w:szCs w:val="26"/>
        </w:rPr>
        <w:t>»</w:t>
      </w:r>
      <w:r>
        <w:rPr>
          <w:sz w:val="26"/>
        </w:rPr>
        <w:t xml:space="preserve"> (</w:t>
      </w:r>
      <w:r>
        <w:rPr>
          <w:sz w:val="26"/>
          <w:szCs w:val="26"/>
        </w:rPr>
        <w:t>с последующими изменениями)»;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sz w:val="26"/>
          <w:szCs w:val="26"/>
        </w:rPr>
        <w:t>- приказ Финансового управления г. Заречного от 20.02.2018 № 18 «</w:t>
      </w:r>
      <w:r>
        <w:rPr>
          <w:sz w:val="26"/>
        </w:rPr>
        <w:t>О внесении изменений в Порядок открытия и ведения лицевых счетов Финансовым управлением города Заречного Пензенской области, утвержденный приказом Финансового управления города Заречного Пензенской области от 26.03.2013 № 55 «Об утверждении Порядка открытия и ведения лицевых счетов Финансовым управлением города Заречного Пензенской области</w:t>
      </w:r>
      <w:r>
        <w:rPr>
          <w:sz w:val="26"/>
          <w:szCs w:val="26"/>
        </w:rPr>
        <w:t>»</w:t>
      </w:r>
      <w:r>
        <w:rPr>
          <w:sz w:val="26"/>
        </w:rPr>
        <w:t xml:space="preserve"> (</w:t>
      </w:r>
      <w:r>
        <w:rPr>
          <w:sz w:val="26"/>
          <w:szCs w:val="26"/>
        </w:rPr>
        <w:t>с последующими изменениями)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приказ Финансового управления г. Заречного от 14.03.2019 № 14 «</w:t>
      </w:r>
      <w:r>
        <w:rPr>
          <w:sz w:val="26"/>
        </w:rPr>
        <w:t>О внесении изменений в Порядок открытия и ведения лицевых счетов Финансовым управлением города Заречного Пензенской области, утвержденный приказом Финансового управления города Заречного Пензенской области от 26.03.2013 № 55 «Об утверждении Порядка открытия и ведения лицевых счетов Финансовым управлением города Заречного Пензенской области</w:t>
      </w:r>
      <w:r>
        <w:rPr>
          <w:sz w:val="26"/>
          <w:szCs w:val="26"/>
        </w:rPr>
        <w:t>»</w:t>
      </w:r>
      <w:r>
        <w:rPr>
          <w:sz w:val="26"/>
        </w:rPr>
        <w:t xml:space="preserve"> (</w:t>
      </w:r>
      <w:r>
        <w:rPr>
          <w:sz w:val="26"/>
          <w:szCs w:val="26"/>
        </w:rPr>
        <w:t>с последующими изменениями)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ий приказ опубликовать в муниципальном печатном средстве массовой информации – газете «Ведомости Заречного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риказа возложить на заместителя начальника управления Н.А. Шаролапов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20"/>
          <w:tab w:val="right" w:pos="10206" w:leader="none"/>
        </w:tabs>
        <w:ind w:hanging="0"/>
        <w:rPr>
          <w:lang w:val="en-US"/>
        </w:rPr>
      </w:pPr>
      <w:r>
        <w:rPr/>
        <w:t xml:space="preserve">Начальник управления </w:t>
        <w:tab/>
        <w:t xml:space="preserve">                                     В.А. Лаки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cs="Times New Roman"/>
    </w:rPr>
  </w:style>
  <w:style w:type="character" w:styleId="Style13">
    <w:name w:val="Текст выноски Знак"/>
    <w:basedOn w:val="Style11"/>
    <w:qFormat/>
    <w:rPr>
      <w:rFonts w:cs="Times New Roman"/>
      <w:sz w:val="2"/>
    </w:rPr>
  </w:style>
  <w:style w:type="character" w:styleId="Grame">
    <w:name w:val="gram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35:00Z</dcterms:created>
  <dc:creator>Сорокина Л.П.</dc:creator>
  <dc:description/>
  <cp:keywords/>
  <dc:language>en-US</dc:language>
  <cp:lastModifiedBy>kaznachey</cp:lastModifiedBy>
  <cp:lastPrinted>2014-12-18T12:04:00Z</cp:lastPrinted>
  <dcterms:modified xsi:type="dcterms:W3CDTF">2021-03-10T07:46:00Z</dcterms:modified>
  <cp:revision>17</cp:revision>
  <dc:subject/>
  <dc:title> </dc:title>
</cp:coreProperties>
</file>