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рядку открытия и ведения лицевых сче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м управлением города Заре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ой области, утвержденному приказом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го управления города Заречного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ой области от __________ 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полнительное соглашение о расторжен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договора на открытие и ведение лицевого сч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            от «___» __________ 20___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 20___г.                                                                                           г. Заречны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города Заречного Пензенской области, именуемое в дальнейшем Управление, в лице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ourier New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  <w:r>
        <w:rPr/>
        <w:t>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одной стороны и 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учреждения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ое в дальнейшем Клиент, в лице 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_____________________________________________________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 другой стороны, в соответствии с пунктом 6.4 договора № ____ от «___» ______ 20___ г. заключили настоящее дополнительное соглашение о нижеследующем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говор №_____ от «___» ______ 20___ г. расторгается с даты вступления в силу настоящего дополнительного соглашения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бязательства сторон по договору прекращаются с момента вступления в силу настоящего дополнительного соглашения,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составлено в двух экземплярах, имеющих одинаковую юридическую силу. Один экземпляр хранится в Управлении, второй – передается клиен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дополнительное соглашение является неотъемлемой частью договора № ________ от «__» ________ 20___ 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6. Юридические адреса и подписи сторон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 руководител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/_______________/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               (ФИО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ен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 руководител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/_______________/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               (ФИО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.П.                                                                        М.П.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чать ставится при ее наличии у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>
      <w:rFonts w:ascii="Arial" w:hAnsi="Arial" w:eastAsia="Calibri" w:cs="Arial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47:00Z</dcterms:created>
  <dc:creator>Оксана О. Яшина</dc:creator>
  <dc:description/>
  <cp:keywords/>
  <dc:language>en-US</dc:language>
  <cp:lastModifiedBy>kaznachey</cp:lastModifiedBy>
  <cp:lastPrinted>2021-03-11T12:53:00Z</cp:lastPrinted>
  <dcterms:modified xsi:type="dcterms:W3CDTF">2021-03-11T09:53:00Z</dcterms:modified>
  <cp:revision>5</cp:revision>
  <dc:subject/>
  <dc:title>Приложение № ___</dc:title>
</cp:coreProperties>
</file>