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города Заречного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зенской области от 10.02.2010 № 126 «Об утверждении </w:t>
            </w:r>
            <w:hyperlink w:anchor="P60">
              <w:r>
                <w:rPr>
                  <w:rStyle w:val="InternetLink"/>
                  <w:sz w:val="26"/>
                  <w:szCs w:val="26"/>
                </w:rPr>
                <w:t>Положени</w:t>
              </w:r>
            </w:hyperlink>
            <w:r>
              <w:rPr>
                <w:sz w:val="26"/>
                <w:szCs w:val="26"/>
              </w:rPr>
              <w:t xml:space="preserve">я о системах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 работников муниципальных бюджетных, казенных учреждений города Заречного Пензенской области, в отношении которых Администрация г. Заречного Пензенской области осуществляет функции и полномочия учредителя» (с изменениями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ями 144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145</w:t>
        </w:r>
      </w:hyperlink>
      <w:r>
        <w:rPr>
          <w:sz w:val="26"/>
          <w:szCs w:val="26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6"/>
            <w:szCs w:val="26"/>
          </w:rPr>
          <w:t>пунктом 4 статьи 86</w:t>
        </w:r>
      </w:hyperlink>
      <w:r>
        <w:rPr>
          <w:sz w:val="26"/>
          <w:szCs w:val="26"/>
        </w:rPr>
        <w:t xml:space="preserve"> Бюджетного кодекса Российской Федерации (с изменениями), </w:t>
      </w:r>
      <w:hyperlink r:id="rId6">
        <w:r>
          <w:rPr>
            <w:rStyle w:val="InternetLink"/>
            <w:sz w:val="26"/>
            <w:szCs w:val="26"/>
          </w:rPr>
          <w:t>частью 2 статьи 53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с изменениями), статьями 4.3.1, 4.6.1 и 6.5 Устава закрытого административно-территориального образования города Заречного Пензенской области Администрация ЗАТО г. Заречного Пензенской области </w:t>
      </w:r>
      <w:r>
        <w:rPr>
          <w:b/>
          <w:spacing w:val="20"/>
          <w:sz w:val="26"/>
          <w:szCs w:val="26"/>
        </w:rPr>
        <w:t>п о с т а н о в л я е 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нести в постановление Администрации города Заречного Пензенской области от 10.02.2010 № 126 «Об утверждении </w:t>
      </w:r>
      <w:hyperlink w:anchor="P60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системах оплаты труда работников муниципальных бюджетных, казенных учреждений города Заречного Пензенской области, в отношении которых Администрация г. Заречного Пензенской области осуществляет функции и полномочия учредителя» (с изменениями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 xml:space="preserve">в наименовании и пункте 2 постановления слова «муниципальных бюджетных, казенных учреждений» заменить словами «муниципальных автономных, казенных учреждений»;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пункт 5 постановления исключить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пункт 6 постановления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6.</w:t>
        <w:tab/>
        <w:t>Финансовое обеспечение мероприятий, связанных с реализацией настоящего постановления, осуществляется в пределах средств бюджета закрытого административно-территориального образования города Заречного Пензенской области, предусмотренных на обеспечение выполнения функций учреждений и муниципального задания в части оплаты труда работников, и средств, поступающих от приносящей доход деятельности, если иное не установлено нормативными правовыми актами Российской Федерации, Пензенской области, органов местного самоуправления города Заречного.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Руководителям муниципальных автономных, казенных учреждений города Заречного Пензенской области, в отношении которых Администрация г. Заречного Пензенской области осуществляет функции и полномочия учредителя, привести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б оплате труда работников соответствующих учреждений, утвержденные правовыми актами Администрации г. Заречного Пензенской области, и локальные нормативные акты по вопросам, отнесенным к сфере их ведения в части оплаты труда, в соответствие с настоящим постановлением в течение месяца со дня вступления его в силу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ризнать утратившими силу: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постановление Администрации г. Заречного Пензенской области от 16.06.2011  № 1147 «Об утверждении Положения об оплате труда руководителей, заместителей руководителей, главных бухгалтеров и работников муниципальных автономных учреждений города Заречного, в отношении которых Администрация г. Заречного Пензенской области осуществляет функции и полномочия учредителя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постановление Администрации г. Заречного Пензенской области от 05.10.2011  № 1883 «О внесении изменений в Положение об оплате труда руководителей, заместителей руководителей, главных бухгалтеров и работников муниципальных автономных учреждений города Заречного, утвержденное постановлением Администрации города Заречного Пензенской области от 16.06.2011 № 1147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 xml:space="preserve">постановление Администрации г. Заречного Пензенской области от 15.02.2012  </w:t>
        <w:br/>
        <w:t>№ 278 «О внесении изменений в постановление Администрации города Заречного от 16.06.2011 № 1147 «Об утверждении Положения об оплате труда руководителей, заместителей руководителей, главных бухгалтеров и работников муниципальных автономных учреждений города Заречного» (в редакции от 05.10.2011 № 1883)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постановление Администрации г. Заречного Пензенской области от 13.02.2013  № 233 «О внесении изменения в постановление Администрации города Заречного Пензенской области от 16.06.2011 № 1147 «Об утверждении Положения об оплате труда руководителей, заместителей руководителей, главных бухгалтеров и работников муниципальных автономных учреждений города Заречного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)</w:t>
        <w:tab/>
        <w:t>постановление Администрации г. Заречного Пензенской области от 11.03.2013  № 386 «О внесении изменений в Положение об оплате труда руководителей, заместителей руководителей, главных бухгалтеров и работников муниципальных автономных учреждений города Заречного, не подведомственных Департаменту образования города Заречного, Департаменту культуры и молодежной политики города Заречного, Комитету по физической культуре и спорту города Заречного, Департаменту социального развития города Заречного, утвержденное постановлением Администрации города Заречного Пензенской области от 16.06.2011 № 1147 (с изменениями)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постановление Администрации г. Заречного Пензенской области от 23.06.2014  № 1247 «О внесении изменений в Положение об оплате труда руководителей, заместителей руководителей, главных бухгалтеров и работников муниципальных автономных учреждений города Заречного, не подведомственных Департаменту образования города Заречного, Департаменту культуры и молодежной политики города Заречного, Комитету по физической культуре и спорту города Заречного, Департаменту социального развития города Заречного, утвержденное постановлением Администрации города Заречного Пензенской области от 16.06.2011 № 1147 (с изменениями)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)</w:t>
        <w:tab/>
        <w:t>постановление Администрации г. Заречного Пензенской области от 29.09.2016  № 2349 «О внесении изменений в Положение об оплате труда руководителей, заместителей руководителей, главных бухгалтеров и работников муниципальных автономных учреждений города Заречного, не подведомственных Департаменту образования города Заречного, Департаменту культуры и молодежной политики города Заречного, Комитету по физической культуре и спорту города Заречного, Департаменту социального развития города Заречного, утвержденное постановлением Администрации города Заречного Пензенской области от 16.06.2011 №1147 (с изменениями)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</w:t>
        <w:tab/>
        <w:t>постановление Администрации г. Заречного Пензенской области от 28.06.2017  № 1673 «О внесении изменений в постановление Администрации города Заречного Пензенской области от 16.06.2011 № 1147 «Об утверждении Положения об оплате труда руководителей, заместителей руководителей, главных бухгалтеров и работников муниципальных автономных учреждений города Заречного, не подведомственных Департаменту образования города Заречного, Департаменту культуры и молодежной политики города Заречного, Комитету по физической культуре и спорту города Заречного, Департаменту социального развития города Заречного» (с изменениями)»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</w:t>
        <w:tab/>
        <w:t>постановление Администрации г. Заречного Пензенской области  от 13.10.2017 № 2589 «О внесении изменений в постановление Администрации города Заречного Пензенской области от 28.06.2017 № 1673 «О внесении изменений в постановление Администрации города Заречного Пензенской области от 16.06.2011 № 1147 «Об утверждении Положения об оплате труда руководителей, заместителей руководителей, главных бухгалтеров и работников муниципальных автономных учреждений города Заречного, не подведомственных Департаменту образования города Заречного, Департаменту культуры и молодежной политики города Заречного, Комитету по физической культуре и спорту города Заречного, Департаменту социального развития города Заречного» (с изменениями);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 xml:space="preserve"> постановление Администрации г. Заречного Пензенской области от 16.01.2020  № 48 «О внесении изменений в постановление Администрации города Заречного Пензенской области от 16.06.2011 № 1147 «Об утверждении Положения об оплате труда руководителей, заместителей руководителей, главных бухгалтеров и работников муниципальных автономных учреждений города Заречного, не подведомственных Департаменту образования города Заречного, Департаменту культуры и молодежной политики города Заречного, Комитету по физической культуре и спорту города Заречного, Департаменту социального развития города Заречного» (с изменениями)»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исполнением настоящего постановления возложить на Первого заместителя Главы Администрации города Заречного Рябова А.Г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 xml:space="preserve">           О.В. Клим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144" TargetMode="External"/><Relationship Id="rId4" Type="http://schemas.openxmlformats.org/officeDocument/2006/relationships/hyperlink" Target="garantf1://12025268.145" TargetMode="External"/><Relationship Id="rId5" Type="http://schemas.openxmlformats.org/officeDocument/2006/relationships/hyperlink" Target="garantf1://12012604.864" TargetMode="External"/><Relationship Id="rId6" Type="http://schemas.openxmlformats.org/officeDocument/2006/relationships/hyperlink" Target="garantf1://86367.530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40:00Z</dcterms:created>
  <dc:creator>Долгушина</dc:creator>
  <dc:description/>
  <cp:keywords/>
  <dc:language>en-US</dc:language>
  <cp:lastModifiedBy>isharolapova</cp:lastModifiedBy>
  <cp:lastPrinted>2020-01-15T11:06:00Z</cp:lastPrinted>
  <dcterms:modified xsi:type="dcterms:W3CDTF">2021-03-17T14:27:00Z</dcterms:modified>
  <cp:revision>33</cp:revision>
  <dc:subject/>
  <dc:title> </dc:title>
</cp:coreProperties>
</file>