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446520" cy="2523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«Об утверждении муниципальной программы «Городская сре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«Об утверждении муниципальной программы «Городская среда» (в редакции от 30.05.2022 № 918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706 269,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-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677 682,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2 год – 177 887,1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91 548,6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9 544,8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55432,4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-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- 4384,7 тыс. рублей, из них: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126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126,6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126,6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706 269,9 </w:t>
      </w:r>
      <w:r>
        <w:rPr>
          <w:rFonts w:cs="Times New Roman" w:ascii="Times New Roman" w:hAnsi="Times New Roman"/>
          <w:sz w:val="26"/>
          <w:szCs w:val="26"/>
        </w:rPr>
        <w:t>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2 677 682,5 тыс. рублей, из них: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2 год – 177 887,1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3 год – 91 548,6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99 544,8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- 55432,4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- 59891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64738,4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- 70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4384,7 тыс. рублей, из них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26,6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3 год – 126,6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126,6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574 327,5 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2 574 327,5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165 272,9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83 358,7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1 046,6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- 2 574 327,5 тыс. рублей, в том числе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бюджет г.Заречного - 2 574 327,5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/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/>
      </w:pPr>
      <w:r>
        <w:rPr>
          <w:sz w:val="26"/>
          <w:szCs w:val="26"/>
        </w:rPr>
        <w:t>2022 год – 165 272,9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3 год – 83 358,7 тыс. рублей,</w:t>
      </w:r>
    </w:p>
    <w:p>
      <w:pPr>
        <w:pStyle w:val="Style24"/>
        <w:suppressAutoHyphens w:val="true"/>
        <w:ind w:firstLine="567"/>
        <w:rPr/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4 год – 91 046,6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55 432,4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59 891,5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7 год – 64 738,4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– 82 068,7 тыс. рублей.</w:t>
      </w:r>
      <w:r>
        <w:rPr>
          <w:sz w:val="26"/>
          <w:szCs w:val="26"/>
        </w:rPr>
        <w:t>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lang w:val="en-US" w:eastAsia="en-US"/>
        </w:rPr>
        <w:t xml:space="preserve">приложение № 1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lang w:val="en-US" w:eastAsia="en-US"/>
        </w:rPr>
        <w:t xml:space="preserve">приложение № 2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2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lang w:val="en-US" w:eastAsia="en-US"/>
        </w:rPr>
        <w:t xml:space="preserve">приложение № 3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3)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Дильмана И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           О.В. Климанов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39:00Z</dcterms:created>
  <dc:creator>МЧС</dc:creator>
  <dc:description/>
  <cp:keywords/>
  <dc:language>en-US</dc:language>
  <cp:lastModifiedBy>Эдуард В. Дементьев</cp:lastModifiedBy>
  <cp:lastPrinted>2021-03-09T09:57:00Z</cp:lastPrinted>
  <dcterms:modified xsi:type="dcterms:W3CDTF">2022-07-25T09:00:00Z</dcterms:modified>
  <cp:revision>4</cp:revision>
  <dc:subject/>
  <dc:title> </dc:title>
</cp:coreProperties>
</file>