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tbl>
      <w:tblPr>
        <w:tblW w:w="16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20"/>
        <w:gridCol w:w="1940"/>
        <w:gridCol w:w="592"/>
        <w:gridCol w:w="1841"/>
      </w:tblGrid>
      <w:tr>
        <w:trPr>
          <w:trHeight w:val="1512" w:hRule="atLeast"/>
        </w:trPr>
        <w:tc>
          <w:tcPr>
            <w:tcW w:w="470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Утвержд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г. Заречного Пензе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от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22.11.2022</w:t>
            </w:r>
          </w:p>
        </w:tc>
        <w:tc>
          <w:tcPr>
            <w:tcW w:w="59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193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ведения плановых проверок подведомственных организаций города Заречного Пензенской области в сфер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блюдения трудового законодательства и иных нормативных правовых актов, содержащих нормы трудового права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 2023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 xml:space="preserve">Администрация города Заречного                    </w:t>
      </w:r>
      <w:r>
        <w:rPr>
          <w:rFonts w:eastAsia="Times New Roman" w:cs="Times New Roman" w:ascii="Times New Roman" w:hAnsi="Times New Roman"/>
          <w:color w:val="333333"/>
          <w:sz w:val="4"/>
          <w:szCs w:val="4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(наименование органа ведомственного контроля)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47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532"/>
        <w:gridCol w:w="4394"/>
        <w:gridCol w:w="2126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подведомственных организаций, деятельность которых подлежит плановым проверкам, места их нахождения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 основание проведения плановой проверк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и окончания проведения плановой прове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верка проводится в течение не более 20 рабочих дней)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предприятие «Банно-прачечный комбинат»                                    г. Заречного Пенз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улица Коммунальная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-07.03.2023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50"/>
              <w:textAlignment w:val="baseline"/>
              <w:outlineLvl w:val="1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униципальное автономное учреждение здравоохранения «Санаторий «Заречье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>Пензенская область, город Заречный, улица Заречная,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-09.06.2023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8F8" w:val="clear"/>
              </w:rPr>
              <w:t xml:space="preserve">Муниципальное казенное учреждение «Управление капитального строительства г. Заречного Пензен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улица Зеленая, 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-27.10.202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23:00Z</dcterms:created>
  <dc:creator>Ольга А. Пронина</dc:creator>
  <dc:description/>
  <cp:keywords/>
  <dc:language>en-US</dc:language>
  <cp:lastModifiedBy>mkorsakova</cp:lastModifiedBy>
  <cp:lastPrinted>2018-11-06T14:48:00Z</cp:lastPrinted>
  <dcterms:modified xsi:type="dcterms:W3CDTF">2022-11-22T08:21:00Z</dcterms:modified>
  <cp:revision>6</cp:revision>
  <dc:subject/>
  <dc:title/>
</cp:coreProperties>
</file>