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46520" cy="2523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07.02.2023 № 172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44 330,2 ты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15 302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06 860,9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824,8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30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30,7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44 330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3 015 302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06 860,9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824,8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130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30,7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30,7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868 529,6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 бюджет г.Заречного – 2 868 529,6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189 262,8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«На реализацию Подпрограммы необходимо - 2 868 529,6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Заречного – 2 869 529,6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189 262,8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О.В. Климанов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18:00Z</dcterms:created>
  <dc:creator>МЧС</dc:creator>
  <dc:description/>
  <cp:keywords/>
  <dc:language>en-US</dc:language>
  <cp:lastModifiedBy>Эдуард В. Дементьев</cp:lastModifiedBy>
  <cp:lastPrinted>2021-03-09T09:57:00Z</cp:lastPrinted>
  <dcterms:modified xsi:type="dcterms:W3CDTF">2023-06-09T07:16:00Z</dcterms:modified>
  <cp:revision>4</cp:revision>
  <dc:subject/>
  <dc:title> </dc:title>
</cp:coreProperties>
</file>