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46520" cy="2523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07.02.2023 № 172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44 623,9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015 3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06 860,9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044 623,9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/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 015 302,7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206 860,9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8 399,1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868 399,1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9 262,8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868 399,1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868 399,1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189 262,8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в паспорте подпрограммы «Экогород» </w:t>
      </w:r>
      <w:hyperlink r:id="rId3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>: «Объем и источники финансирования подпрограммы (по годам)» заменить словами: «Объемы и источники финансирования подпрограммы (по годам и источникам финансирования)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в </w:t>
      </w:r>
      <w:hyperlink r:id="rId4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муниципальной программе "Городская среда» слова: «внебюджетные источники» заменить словами: «иные источники финансирования (в том числе внебюджетные)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в </w:t>
      </w:r>
      <w:hyperlink r:id="rId5">
        <w:r>
          <w:rPr>
            <w:rStyle w:val="InternetLink"/>
            <w:sz w:val="26"/>
            <w:szCs w:val="26"/>
          </w:rPr>
          <w:t>приложении № 3</w:t>
        </w:r>
      </w:hyperlink>
      <w:r>
        <w:rPr>
          <w:sz w:val="26"/>
          <w:szCs w:val="26"/>
        </w:rPr>
        <w:t xml:space="preserve"> к муниципальной программе "городская среда» слова: «внебюджетные источники» заменить словами: «иные источники финансирования (в том числе внебюджетные)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9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О.В. Климанов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EA720AAA4730EF6024A107072A2B50AA5D3A72301AEB5644B4A6D3D6EF78992E072F1384AC12B80C20552C6B22A0BCA6D4B76EDA860DC0452274ED660a4L" TargetMode="External"/><Relationship Id="rId4" Type="http://schemas.openxmlformats.org/officeDocument/2006/relationships/hyperlink" Target="consultantplus://offline/ref=CE61CB5AA6E136F5CB96B93200770D67C701EA59921046BD6477D6B98D5BE4632B47B28C5EA41D37B8887038B1BF0201F6954C78265AF27DCE9A56A126bBL" TargetMode="External"/><Relationship Id="rId5" Type="http://schemas.openxmlformats.org/officeDocument/2006/relationships/hyperlink" Target="consultantplus://offline/ref=61A1073D801D134F3CB17F1C169605146B39B43CDA9E510C954A0F56FFC9929446916720CEAD3B0B7092876D59BAF5501B1D5BEFA0FCCF275538102BIBdE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18:00Z</dcterms:created>
  <dc:creator>МЧС</dc:creator>
  <dc:description/>
  <cp:keywords/>
  <dc:language>en-US</dc:language>
  <cp:lastModifiedBy>Эдуард В. Дементьев</cp:lastModifiedBy>
  <cp:lastPrinted>2021-03-09T09:57:00Z</cp:lastPrinted>
  <dcterms:modified xsi:type="dcterms:W3CDTF">2023-06-27T12:11:00Z</dcterms:modified>
  <cp:revision>12</cp:revision>
  <dc:subject/>
  <dc:title> </dc:title>
</cp:coreProperties>
</file>