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21400" cy="2408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227830</wp:posOffset>
                </wp:positionH>
                <wp:positionV relativeFrom="paragraph">
                  <wp:posOffset>1832610</wp:posOffset>
                </wp:positionV>
                <wp:extent cx="11430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pt;mso-wrap-distance-left:9.05pt;mso-wrap-distance-right:9.05pt;mso-wrap-distance-top:3.6pt;mso-wrap-distance-bottom:3.6pt;margin-top:144.3pt;mso-position-vertical-relative:text;margin-left:3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 xml:space="preserve">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мерное положение об оплате труда работников муниципальных учреждений, подведомственных Комитету по физической культуре и спорту города Заречного Пензенской области, утвержденное постановлением Администрации г. Заречного Пензенской области от 08.10.2015 № 197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целях приведения нормативного правового акта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. Заречного Пензенской област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в соответствие с действующим законодательством, в связи со вступлением в силу с 01.01.2023 Федерального закона от 30.04.2021 № 127-ФЗ "О внесении изменений в Федеральный закон «О физической культуре и спорте в Российской Федерации" и Федеральный закон "Об образовании в Российской Федерации", в целях реализации Постановления администрации г. Заречного Пензенской области от 31 августа 2023 г. №1443 «Об увеличении оплаты труда работников муниципальных казенных, бюджетных и автономных учреждений города Заречного Пензенской области», руководствуясь</w:t>
      </w:r>
      <w:r>
        <w:rPr>
          <w:rFonts w:cs="Times New Roman" w:ascii="Times New Roman" w:hAnsi="Times New Roman"/>
          <w:sz w:val="26"/>
          <w:szCs w:val="26"/>
        </w:rPr>
        <w:t xml:space="preserve"> статьями 4.3.1, 4.6.1, 6.5 Устава закрытого административно-территориального образования города Заречного Пензенской области, Администрация г. Заречного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Serif;Times New Roman" w:hAnsi="PT Serif;Times New Roman" w:cs="PT Serif;Times New Roman"/>
          <w:color w:val="22272F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1. Внести в Примерное положение об оплате труда работников муниципальных учреждений, подведомственных Комитету по физической культуре и спорту города Заречного Пензенской области, утвержденное постановлением Администрации г. Заречного Пензенской области от 08.10.2015 № 1973 (с изменениями)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мерное положение об оплате труда работников муниципальных учреждений, подведомственных Комитету по физической культуре и спорту города Заречного Пензенской области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постановление действует в части, не противоречащей Закону Пензенской области о бюджете Пензенской области на очередной финансовый год и плановый период, а также Решению Собрания представителей г. Заречного Пензенской области от 23 декабря 2022г. № 268 «О бюджете закрытого административно-территориального образования г.Заречный Пензенской области на 2023 год и плановый период 2024-2025годов»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 января 2023 год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исключением действия приложений 1, 2, 3, 4, 5 к Примерному положению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об оплате труда работников муниципальных учреждений, подведомственных Комитету по физической культуре и спорту города Заречного Пензенской област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4. Действие приложений 1, 2, 3, 4, 5 к Примерному положению</w:t>
      </w:r>
      <w:r>
        <w:rPr>
          <w:bCs/>
          <w:color w:val="000000"/>
          <w:sz w:val="26"/>
          <w:szCs w:val="26"/>
        </w:rPr>
        <w:t xml:space="preserve"> об оплате труда работников муниципальных учреждений, подведомственных Комитету по физической культуре и спорту города Заречного Пензенской области</w:t>
      </w:r>
      <w:r>
        <w:rPr>
          <w:color w:val="000000"/>
          <w:sz w:val="26"/>
          <w:szCs w:val="26"/>
        </w:rPr>
        <w:t xml:space="preserve"> распространяется на правоотношения, возникшие с 1 июля 2023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Настоящее постановление опубликовать в муниципальном печатном средстве массовой информации - в газете «Ведомости Заречного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Контроль за исполнением настоящего постановления возложить на заместителя Главы Администрации города Заречного Сизову И.А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16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города</w:t>
        <w:tab/>
        <w:tab/>
        <w:tab/>
        <w:tab/>
        <w:tab/>
        <w:tab/>
        <w:tab/>
        <w:tab/>
        <w:tab/>
        <w:t>О.В. Климанов</w:t>
      </w:r>
    </w:p>
    <w:sectPr>
      <w:type w:val="nextPage"/>
      <w:pgSz w:w="11906" w:h="16838"/>
      <w:pgMar w:left="156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4:14:00Z</dcterms:created>
  <dc:creator>RePack by Diakov</dc:creator>
  <dc:description/>
  <cp:keywords/>
  <dc:language>en-US</dc:language>
  <cp:lastModifiedBy>RePack by Diakov</cp:lastModifiedBy>
  <cp:lastPrinted>2023-09-05T17:32:00Z</cp:lastPrinted>
  <dcterms:modified xsi:type="dcterms:W3CDTF">2023-09-06T09:44:00Z</dcterms:modified>
  <cp:revision>7</cp:revision>
  <dc:subject/>
  <dc:title/>
</cp:coreProperties>
</file>