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446520" cy="2523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.08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1.08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31.08.2023 № 1439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 079 281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3 049 960,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241 518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3 605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83 197,8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142 230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47 077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 118,5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86,8 тыс. рублей,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99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99,5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- 126,6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>3 079 281,4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/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3 049 960,2 тыс. рублей, из них: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3 год – 241 518,7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93 605,2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83 197,8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42 230,5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027 год – 147 077,4 тыс. рублей,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 118,5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86,8 тыс. рублей, 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199,5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199,5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126,6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од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903 732,3 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2 903 732,3 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224 596,0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81 228,4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0 432,4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133 482,3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8 329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- 2 903 732,3 тыс. рублей, в том числе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2 903 732,3 тыс. рублей, из них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/>
      </w:pPr>
      <w:r>
        <w:rPr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/>
      </w:pPr>
      <w:bookmarkStart w:id="1" w:name="_Hlk66365471"/>
      <w:bookmarkEnd w:id="1"/>
      <w:r>
        <w:rPr>
          <w:rFonts w:cs="Times New Roman" w:ascii="Times New Roman" w:hAnsi="Times New Roman"/>
          <w:color w:val="FF0000"/>
          <w:sz w:val="26"/>
          <w:szCs w:val="26"/>
        </w:rPr>
        <w:t>2023 год – 224 596,0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81 228,4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70 432,4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33 482,3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38 329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6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) приложение № 3.3 к муниципальной программе «Городская среда» изложить в новой редакции (приложение № 3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           О.В. Клим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16:00Z</dcterms:created>
  <dc:creator>МЧС</dc:creator>
  <dc:description/>
  <cp:keywords/>
  <dc:language>en-US</dc:language>
  <cp:lastModifiedBy>Эдуард В. Дементьев</cp:lastModifiedBy>
  <cp:lastPrinted>2021-03-09T09:57:00Z</cp:lastPrinted>
  <dcterms:modified xsi:type="dcterms:W3CDTF">2023-10-12T07:07:00Z</dcterms:modified>
  <cp:revision>7</cp:revision>
  <dc:subject/>
  <dc:title> </dc:title>
</cp:coreProperties>
</file>