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31.08.2023 № 1439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78 98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49 660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41 21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78 981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/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49 660,2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41 218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03 432,3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903 432,3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903 432,3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903 432,3 тыс. рублей, из них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24 296,0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) приложение № 5 к муниципальной программе «Городская среда» изложить в новой редакции (приложение № 4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16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3-10-17T07:17:00Z</dcterms:modified>
  <cp:revision>11</cp:revision>
  <dc:subject/>
  <dc:title> </dc:title>
</cp:coreProperties>
</file>